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Z A K O N</w:t>
      </w:r>
    </w:p>
    <w:p>
      <w:pPr>
        <w:pStyle w:val="Zakon1"/>
        <w:ind w:left="288" w:right="288" w:hanging="0"/>
        <w:rPr/>
      </w:pPr>
      <w:r>
        <w:rPr>
          <w:rFonts w:cs="Helvetica lat" w:ascii="Helvetica lat" w:hAnsi="Helvetica lat"/>
          <w:lang w:val="sr-CS"/>
        </w:rPr>
        <w:t>O IZMENAMA I DOPUNAMA ZAKONA O ORGANIZACIJI I NADLE@NOSTI DR@AVNIH ORGANA U SUZBIJANjU ORGANIZOVANOG KRIMINALA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1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U Zakonu o organizaciji i nadle`nosti dr`avnih organa u suzbijanju organizovanog kriminala ("Slu`beni glasnik RS", br. 42/2002 i 27/2003), ~lan 2. menja se i glasi: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"Organizovani kriminal u smislu ovog zakona predstavlja vr{enje krivi~nih dela od strane organizovane kriminalne grupe, odnosno druge organizovane grupe ili njenih pripadnika za koja je predvi|ena kazna zatvora od ~etiri godine ili te`a kazna."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2.</w:t>
      </w:r>
    </w:p>
    <w:p>
      <w:pPr>
        <w:pStyle w:val="Normal"/>
        <w:rPr/>
      </w:pPr>
      <w:r>
        <w:rPr>
          <w:rFonts w:cs="Helvetica lat" w:ascii="Helvetica lat" w:hAnsi="Helvetica lat"/>
        </w:rPr>
        <w:t>^lan 3. menja se i glasi: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"Pod organizovanom kriminalnom grupom iz ~lana 2. ovog zakona podrazumeva se grupa od tri i vi{e lica, koja postoji odre|eno vreme i deluje sporazumno u cilju vr{enja jednog ili vi{e krivi~nih dela za koja je predvi|ena kazna zatvora od ~etiri godine ili te`a kazna, radi sticanja, posredno ili neposredno, finansijske ili druge materijalne koristi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Pod drugom organizovanom grupom iz ~lana 2. ovog zakona podrazumeva se grupa koja nije obrazovana u cilju neposrednog vr{enja krivi~nih dela, niti ima tako razvijenu organizacionu strukturu, definisane uloge i kontinuitet ~lanstva svojih pripadnika, ali je u funkciji organizovanog kriminala."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3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 xml:space="preserve">Posle ~lana 15. dodaje se nova glava </w:t>
      </w:r>
      <w:r>
        <w:rPr>
          <w:rFonts w:cs="Helvetica lat" w:ascii="Helvetica lat" w:hAnsi="Helvetica lat"/>
        </w:rPr>
        <w:t>II</w:t>
      </w:r>
      <w:r>
        <w:rPr>
          <w:rFonts w:cs="Helvetica lat" w:ascii="Helvetica lat" w:hAnsi="Helvetica lat"/>
          <w:lang w:val="sr-CS"/>
        </w:rPr>
        <w:t>a, koja glasi:</w:t>
      </w:r>
    </w:p>
    <w:p>
      <w:pPr>
        <w:pStyle w:val="Naslov"/>
        <w:rPr/>
      </w:pPr>
      <w:r>
        <w:rPr>
          <w:rFonts w:cs="Helvetica lat" w:ascii="Helvetica lat" w:hAnsi="Helvetica lat"/>
          <w:lang w:val="sr-CS"/>
        </w:rPr>
        <w:t>"</w:t>
      </w:r>
      <w:r>
        <w:rPr>
          <w:rFonts w:cs="Helvetica lat" w:ascii="Helvetica lat" w:hAnsi="Helvetica lat"/>
        </w:rPr>
        <w:t>II</w:t>
      </w:r>
      <w:r>
        <w:rPr>
          <w:rFonts w:cs="Helvetica lat" w:ascii="Helvetica lat" w:hAnsi="Helvetica lat"/>
          <w:caps w:val="false"/>
          <w:smallCaps w:val="false"/>
        </w:rPr>
        <w:t>a</w:t>
      </w:r>
      <w:r>
        <w:rPr>
          <w:rFonts w:cs="Helvetica lat" w:ascii="Helvetica lat" w:hAnsi="Helvetica lat"/>
        </w:rPr>
        <w:t xml:space="preserve"> POSEBNA OVLA[]ENjA NADLE@NIH DR@AVNIH ORGANA U KRIVI^NOM POSTUPKU ZA KRIVI^NA DELA ORGANIZOVANOG KRIMINALA</w:t>
      </w:r>
    </w:p>
    <w:p>
      <w:pPr>
        <w:pStyle w:val="Clan"/>
        <w:rPr>
          <w:rFonts w:ascii="Helvetica lat" w:hAnsi="Helvetica lat" w:cs="Helvetica lat"/>
          <w:b w:val="false"/>
          <w:b w:val="false"/>
        </w:rPr>
      </w:pPr>
      <w:r>
        <w:rPr>
          <w:rFonts w:cs="Helvetica lat" w:ascii="Helvetica lat" w:hAnsi="Helvetica lat"/>
          <w:b w:val="false"/>
        </w:rPr>
        <w:t>^lan 15a</w:t>
      </w:r>
    </w:p>
    <w:p>
      <w:pPr>
        <w:pStyle w:val="Normal"/>
        <w:rPr/>
      </w:pPr>
      <w:r>
        <w:rPr>
          <w:rFonts w:cs="Helvetica lat" w:ascii="Helvetica lat" w:hAnsi="Helvetica lat"/>
        </w:rPr>
        <w:t>Za krivi~na dela organizovanog kriminala primenjuju se odredbe Zakonika o krivi~nom postupku, ako ovim zakonom nije druk~ije odre|eno.</w:t>
      </w:r>
    </w:p>
    <w:p>
      <w:pPr>
        <w:pStyle w:val="Clan"/>
        <w:rPr>
          <w:rFonts w:ascii="Helvetica lat" w:hAnsi="Helvetica lat" w:cs="Helvetica lat"/>
          <w:b w:val="false"/>
          <w:b w:val="false"/>
          <w:lang w:val="sr-CS"/>
        </w:rPr>
      </w:pPr>
      <w:r>
        <w:rPr>
          <w:rFonts w:cs="Helvetica lat" w:ascii="Helvetica lat" w:hAnsi="Helvetica lat"/>
          <w:b w:val="false"/>
          <w:lang w:val="sr-CS"/>
        </w:rPr>
        <w:t>^lan 15b</w:t>
      </w:r>
    </w:p>
    <w:p>
      <w:pPr>
        <w:pStyle w:val="Normal"/>
        <w:rPr/>
      </w:pPr>
      <w:r>
        <w:rPr>
          <w:rFonts w:cs="Helvetica lat" w:ascii="Helvetica lat" w:hAnsi="Helvetica lat"/>
        </w:rPr>
        <w:t>Radi prikupljanja obave{tenja i dokaza o organizovanom kriminalu, ovla{}eno slu`beno lice Slu`be mo`e, i bez naredbe suda, da prinudno dovede i u prostorijama Slu`be da preventivno zadr`i lice koje mo`e da pru`i ta obave{tenja ili uka`e na dokaze. Preventivno zadr`avanje mo`e da traje najdu`e 24 ~asa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O razlogu za preventivno zadr`avanje, pravu na obave{tavanje porodice i drugih lica, kao i pravu na advokata, ovla{}eno slu`beno lice Slu`be du`no je da obavesti preventivno zadr`ano lice odmah po privo|enju u slu`bene prostorije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Preventivno zadr`ano lice ne sme se saslu{avati, niti se od njega mogu tra`iti obave{tenja koja se ne odnose na razloge preventivnog zadr`avanja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Izuzetno od stava 3. ovog ~lana, ako to razlozi hitnosti zahtevaju, preventivno zadr`ano lice mo`e biti saslu{ano u smislu Zakonika o krivi~nom postupku, uz obavezno prisustvo advokata saslu{anju. Za saslu{anje nije potreban pristanak iz ~lana 226. stav 9. Zakonika o krivi~nom postupku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Preventivno zadr`avanje se prekida i pre isteka roka od 24 ~asa ~im prestanu razlozi iz stava 1. ovog ~lana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Ako je preventivno zadr`ano vojno lice o tome se bez odlaganja obave{tava njegova komanda.</w:t>
      </w:r>
    </w:p>
    <w:p>
      <w:pPr>
        <w:pStyle w:val="Clan"/>
        <w:rPr>
          <w:rFonts w:ascii="Helvetica lat" w:hAnsi="Helvetica lat" w:cs="Helvetica lat"/>
          <w:b w:val="false"/>
          <w:b w:val="false"/>
          <w:lang w:val="sr-CS"/>
        </w:rPr>
      </w:pPr>
      <w:r>
        <w:rPr>
          <w:rFonts w:cs="Helvetica lat" w:ascii="Helvetica lat" w:hAnsi="Helvetica lat"/>
          <w:b w:val="false"/>
          <w:lang w:val="sr-CS"/>
        </w:rPr>
        <w:t>^lan 15v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Izuzetno od ~lana 15b ovog zakona, preventivno zadr`ano lice ovla{}ena slu`bena lica Slu`be mogu u prostorijama Posebne pritvorske jedinice da zadr`e jo{ do 30 dana, ako prikupljena obave{tenja i dokazi opravdavaju pretpostavku da }e lice da ometa ili spre~i mere ili radnje od interesa za krivi~ni postupak za krivi~na dela organizovanog kriminala koje sprovode ovla{}ena slu`bena lica Slu`be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O zadr`avanju preventivno zadr`anog lica, na predlog ovla{}enog slu`benog lica Slu`be, odlu~uje re{enjem Specijalni tu`ilac, odnosno javni tu`ilac ili zamenik javnog tu`ioca koga odredi Specijalni tu`ilac da odlu~uje u slu~aju njegovog odsustva (u daljem tekstu: ovla{}eni tu`ilac) u roku od 12 ~asova od podno{enja predloga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Predlog i re{enje iz stava 1. ovog ~lana sa~injavaju se u pisanom obliku. Predlog sadr`i podatke i ~injenice koje su od zna~aja za odlu~ivanje o zadr`avanju. Zadr`avanje mo`e trajati najdu`e 15 dana, a na osnovu novog predloga mo`e se produ`iti jo{ jedanput najdu`e na jo{ 15 dana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U slu~aju neprihvatanja predloga, Specijalni tu`ilac, odnosno ovla{}eni tu`ilac u obrazlo`enju re{enja navodi razloge odbijanja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Na osnovu re{enja iz stava 4. ovog ~lana zadr`ano lice se bez odlaganja otpu{ta iz prostorija za zadr`avanje.</w:t>
      </w:r>
    </w:p>
    <w:p>
      <w:pPr>
        <w:pStyle w:val="Normal"/>
        <w:rPr/>
      </w:pPr>
      <w:r>
        <w:rPr>
          <w:rFonts w:cs="Helvetica lat" w:ascii="Helvetica lat" w:hAnsi="Helvetica lat"/>
        </w:rPr>
        <w:t>Preventivno zadr`anom licu primerak re{enja o zadr`avanju uru~uje se u roku od dva ~asa od ~asa dostavljanja re{enja Slu`bi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Preventivno zadr`ano lice ima, dok zadr`avanje traje, pravo da izjavi `albu protiv re{enja o zadr`avanju. O `albi Republi~ki javni tu`ilac odlu~uje u roku od 72 ~asa.</w:t>
      </w:r>
    </w:p>
    <w:p>
      <w:pPr>
        <w:pStyle w:val="Normal"/>
        <w:rPr/>
      </w:pPr>
      <w:r>
        <w:rPr>
          <w:rFonts w:cs="Helvetica lat" w:ascii="Helvetica lat" w:hAnsi="Helvetica lat"/>
        </w:rPr>
        <w:t>@alba ne zadr`ava izvr{enje re{enja o zadr`avanju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Zadr`ano lice mo`e se saslu{avati, ali uvek uz obavezno prisustvo advokata saslu{anju i pod drugim uslovima i na na~in propisan Zakonikom o krivi~nom postupku. Za saslu{anje nije potreban pristanak iz ~lana 226. stav 9. Zakonika o krivi~nom postupku.</w:t>
      </w:r>
    </w:p>
    <w:p>
      <w:pPr>
        <w:pStyle w:val="Clan"/>
        <w:rPr>
          <w:rFonts w:ascii="Helvetica lat" w:hAnsi="Helvetica lat" w:cs="Helvetica lat"/>
          <w:b w:val="false"/>
          <w:b w:val="false"/>
          <w:lang w:val="sr-CS"/>
        </w:rPr>
      </w:pPr>
      <w:r>
        <w:rPr>
          <w:rFonts w:cs="Helvetica lat" w:ascii="Helvetica lat" w:hAnsi="Helvetica lat"/>
          <w:b w:val="false"/>
          <w:lang w:val="sr-CS"/>
        </w:rPr>
        <w:t>^lan 15g</w:t>
      </w:r>
    </w:p>
    <w:p>
      <w:pPr>
        <w:pStyle w:val="Normal"/>
        <w:rPr/>
      </w:pPr>
      <w:r>
        <w:rPr>
          <w:rFonts w:cs="Helvetica lat" w:ascii="Helvetica lat" w:hAnsi="Helvetica lat"/>
        </w:rPr>
        <w:t>Lice za koje postoje osnovi sumnje da je izvr{ilo krivi~no delo sa elementom organizovanog kriminala mo`e se zadr`ati u prostorijama Posebne pritvorske jedinice u trajanju do 30 dana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Re{enje o zadr`avanju lica iz stava 1. ovog ~lana donosi ovla{}eno slu`beno lice Slu`be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Iz naro~ito opravdanih razloga, na obrazlo`eni predlog ovla{}enog slu`benog lica Slu`be, ministar nadle`an za unutra{nje poslove mo`e produ`iti zadr`avanje lica iz stava 1. ovog ~lana za jo{ najvi{e 30 dana.</w:t>
      </w:r>
    </w:p>
    <w:p>
      <w:pPr>
        <w:pStyle w:val="Clan"/>
        <w:rPr>
          <w:rFonts w:ascii="Helvetica lat" w:hAnsi="Helvetica lat" w:cs="Helvetica lat"/>
          <w:b w:val="false"/>
          <w:b w:val="false"/>
          <w:lang w:val="sr-CS"/>
        </w:rPr>
      </w:pPr>
      <w:r>
        <w:rPr>
          <w:rFonts w:cs="Helvetica lat" w:ascii="Helvetica lat" w:hAnsi="Helvetica lat"/>
          <w:b w:val="false"/>
          <w:lang w:val="sr-CS"/>
        </w:rPr>
        <w:t>^lan 15d</w:t>
      </w:r>
    </w:p>
    <w:p>
      <w:pPr>
        <w:pStyle w:val="Normal"/>
        <w:rPr/>
      </w:pPr>
      <w:r>
        <w:rPr>
          <w:rFonts w:cs="Helvetica lat" w:ascii="Helvetica lat" w:hAnsi="Helvetica lat"/>
        </w:rPr>
        <w:t>Ako je to neophodno za utvr|ivanje identiteta i hvatanje pripadnika organizovane kriminalne grupe, protiv lica za koje je utvr|eno da pripada takvoj ili drugoj organizovanoj grupi istra`ni sudija Posebnog odeljenja Okru`nog suda, na predlog Specijalnog tu`ioca, mo`e re{enjem odrediti pritvor u Posebnoj pritvorskoj jedinici u trajanju do tri meseca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Predlog iz stava 1. ovog ~lana Specijalni tu`ilac utvr|uje na osnovu podataka i obave{tenja Slu`be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Re{enje po predlogu donosi se u roku od 24 ~asa od podno{enja predloga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Predlog i re{enje sadr`e podatke i ~injenice o razlozima za odre|ivanje pritvora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U slu~aju neprihvatanja predloga Specijalnog tu`ioca, istra`ni sudija Posebnog odeljenja Okru`nog suda du`an je u obrazlo`enju re{enja da navede razloge neprihvatanja i da re{enje dostavi na prethodnu saglasnost predsedniku Posebnog odeljenja Okru`nog suda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Doneto re{enje po predlogu za odre|ivanje pritvora dostavlja se istovremeno Specijalnom tu`iocu i Slu`bi.</w:t>
      </w:r>
    </w:p>
    <w:p>
      <w:pPr>
        <w:pStyle w:val="Normal"/>
        <w:rPr/>
      </w:pPr>
      <w:r>
        <w:rPr>
          <w:rFonts w:cs="Helvetica lat" w:ascii="Helvetica lat" w:hAnsi="Helvetica lat"/>
        </w:rPr>
        <w:t>Za vreme trajanja pritvora lice prema kome je odre|en pritvor mo`e saslu{avati Specijalni tu`ilac ili ovla{}eni tu`ilac, a na zahtev Specijalnog tu`ioca i ovla{}eno slu`beno lice Slu`be.</w:t>
      </w:r>
    </w:p>
    <w:p>
      <w:pPr>
        <w:pStyle w:val="Clan"/>
        <w:rPr>
          <w:rFonts w:ascii="Helvetica lat" w:hAnsi="Helvetica lat" w:cs="Helvetica lat"/>
          <w:b w:val="false"/>
          <w:b w:val="false"/>
          <w:lang w:val="sr-CS"/>
        </w:rPr>
      </w:pPr>
      <w:r>
        <w:rPr>
          <w:rFonts w:cs="Helvetica lat" w:ascii="Helvetica lat" w:hAnsi="Helvetica lat"/>
          <w:b w:val="false"/>
          <w:lang w:val="sr-CS"/>
        </w:rPr>
        <w:t>^lan 15|</w:t>
      </w:r>
    </w:p>
    <w:p>
      <w:pPr>
        <w:pStyle w:val="Normal"/>
        <w:rPr/>
      </w:pPr>
      <w:r>
        <w:rPr>
          <w:rFonts w:cs="Helvetica lat" w:ascii="Helvetica lat" w:hAnsi="Helvetica lat"/>
        </w:rPr>
        <w:t>Iz naro~ito opravdanih razloga, na obrazlo`eni predlog Specijalnog tu`ioca ili predsednika Posebnog odeljenja Okru`nog suda, Vrhovni sud Srbije mo`e produ`iti pritvor najvi{e za jo{ tri meseca.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Protiv re{enja o odre|ivanju pritvora iz ~lana 15d ovog zakona mo`e se izjaviti `alba ve}u iz ~lana 24. stav 6. Zakonika o krivi~nom postupku. </w:t>
      </w:r>
    </w:p>
    <w:p>
      <w:pPr>
        <w:pStyle w:val="Normal"/>
        <w:rPr/>
      </w:pPr>
      <w:r>
        <w:rPr>
          <w:rFonts w:cs="Helvetica lat" w:ascii="Helvetica lat" w:hAnsi="Helvetica lat"/>
        </w:rPr>
        <w:t>@alba ne odla`e izvr{enje re{enja.</w:t>
      </w:r>
    </w:p>
    <w:p>
      <w:pPr>
        <w:pStyle w:val="Clan"/>
        <w:rPr>
          <w:rFonts w:ascii="Helvetica lat" w:hAnsi="Helvetica lat" w:cs="Helvetica lat"/>
          <w:b w:val="false"/>
          <w:b w:val="false"/>
          <w:lang w:val="sr-CS"/>
        </w:rPr>
      </w:pPr>
      <w:r>
        <w:rPr>
          <w:rFonts w:cs="Helvetica lat" w:ascii="Helvetica lat" w:hAnsi="Helvetica lat"/>
          <w:b w:val="false"/>
          <w:lang w:val="sr-CS"/>
        </w:rPr>
        <w:t>^lan 15e</w:t>
      </w:r>
    </w:p>
    <w:p>
      <w:pPr>
        <w:pStyle w:val="Normal"/>
        <w:rPr/>
      </w:pPr>
      <w:r>
        <w:rPr>
          <w:rFonts w:cs="Helvetica lat" w:ascii="Helvetica lat" w:hAnsi="Helvetica lat"/>
        </w:rPr>
        <w:t>Do okon~anja pritvora iz ~l. 15d ili 15| ovog zakona Specijalni tu`ilac je du`an da podigne optu`nicu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U slu~aju nepodizanja optu`nice iz stava 1. ovog ~lana okrivljeni se pu{ta na slobodu, a Specijalni tu`ilac mora u roku od 30 dana da donese odluku o daljem krivi~nom gonjenju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Posle podizanja optu`nice pritvor mo`e trajati najdu`e dve godine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U roku iz stava 3. ovog ~lana Posebno odeljenje Okru`nog suda du`no je da donese prvostepenu presudu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Posle izricanja prvostepene presude pritvor mo`e trajati najdu`e godinu dana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U roku iz stava 5. ovog ~lana Posebno odeljenje Apelacionog suda du`no je da donese drugostepenu presudu.</w:t>
      </w:r>
    </w:p>
    <w:p>
      <w:pPr>
        <w:pStyle w:val="Clan"/>
        <w:rPr>
          <w:rFonts w:ascii="Helvetica lat" w:hAnsi="Helvetica lat" w:cs="Helvetica lat"/>
          <w:b w:val="false"/>
          <w:b w:val="false"/>
          <w:lang w:val="sr-CS"/>
        </w:rPr>
      </w:pPr>
      <w:r>
        <w:rPr>
          <w:rFonts w:cs="Helvetica lat" w:ascii="Helvetica lat" w:hAnsi="Helvetica lat"/>
          <w:b w:val="false"/>
          <w:lang w:val="sr-CS"/>
        </w:rPr>
        <w:t>^lan 15`</w:t>
      </w:r>
    </w:p>
    <w:p>
      <w:pPr>
        <w:pStyle w:val="Normal"/>
        <w:rPr/>
      </w:pPr>
      <w:r>
        <w:rPr>
          <w:rFonts w:cs="Helvetica lat" w:ascii="Helvetica lat" w:hAnsi="Helvetica lat"/>
        </w:rPr>
        <w:t>Specijalni tu`ilac i ovla{}eni tu`ilac, okrivljeni i njegov branilac i o{te}eni i njegov punomo}nik mogu predlagati nove dokaze najkasnije do isteka roka od 30 dana od dana dono{enja re{enja o sprovo|enju istrage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Po isteku roka iz stava 1. ovog ~lana istra`ni sudija Posebnog odeljenja Okru`nog suda na zavr{noj sednici za evidentiranje dokaza sa~injava zapisnik o dokazima koji }e se izvesti tokom sprovo|enja istrage. Na ovoj sednici moraju se ista}i i u zapisniku evidentirati i svi procesni i drugi prigovori koji se odnose na tu fazu krivi~nog postupka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Izuzetno, ako dokazi ili razlozi za procesne ili druge prigovore do isteka roka iz stava 1. ovog ~lana, odnosno zavr{ne sednice za evidentiranje dokaza nisu postojali ili se za njih o~igledno nije moglo znati, novi dokazi se mogu predlagati ili prigovori isticati najkasnije do zaklju~enja istrage, o ~emu istra`ni sudija Posebnog odeljenja Okru`nog suda odlu~uje re{enjem.</w:t>
      </w:r>
    </w:p>
    <w:p>
      <w:pPr>
        <w:pStyle w:val="Clan"/>
        <w:rPr>
          <w:rFonts w:ascii="Helvetica lat" w:hAnsi="Helvetica lat" w:cs="Helvetica lat"/>
          <w:b w:val="false"/>
          <w:b w:val="false"/>
          <w:lang w:val="sr-CS"/>
        </w:rPr>
      </w:pPr>
      <w:r>
        <w:rPr>
          <w:rFonts w:cs="Helvetica lat" w:ascii="Helvetica lat" w:hAnsi="Helvetica lat"/>
          <w:b w:val="false"/>
          <w:lang w:val="sr-CS"/>
        </w:rPr>
        <w:t>^lan 15z</w:t>
      </w:r>
    </w:p>
    <w:p>
      <w:pPr>
        <w:pStyle w:val="Normal"/>
        <w:rPr/>
      </w:pPr>
      <w:r>
        <w:rPr>
          <w:rFonts w:cs="Helvetica lat" w:ascii="Helvetica lat" w:hAnsi="Helvetica lat"/>
        </w:rPr>
        <w:t>Pravo na razgledanje spisa mo`e se koristiti od momenta dono{enja re{enja o sprovo|enju istrage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Istra`ni sudija Posebnog odeljenja Okru`nog suda mo`e re{enjem odlu~iti da se pravo iz stava 1. ovog ~lana koristi od momenta kad su saslu{ani svi osumnji~eni obuhva}eni zahtevom za sprovo|enje istrage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Protiv re{enja iz stava 2. ovog ~lana mo`e se izjaviti prigovor predsedniku Posebnog odeljenja Okru`nog suda, koji je du`an da re{enje po prigovoru donese u roku od 48 ~asova.</w:t>
      </w:r>
    </w:p>
    <w:p>
      <w:pPr>
        <w:pStyle w:val="Clan"/>
        <w:rPr>
          <w:rFonts w:ascii="Helvetica lat" w:hAnsi="Helvetica lat" w:cs="Helvetica lat"/>
          <w:b w:val="false"/>
          <w:b w:val="false"/>
          <w:lang w:val="sr-CS"/>
        </w:rPr>
      </w:pPr>
      <w:r>
        <w:rPr>
          <w:rFonts w:cs="Helvetica lat" w:ascii="Helvetica lat" w:hAnsi="Helvetica lat"/>
          <w:b w:val="false"/>
          <w:lang w:val="sr-CS"/>
        </w:rPr>
        <w:t>^lan 15i</w:t>
      </w:r>
    </w:p>
    <w:p>
      <w:pPr>
        <w:pStyle w:val="Normal"/>
        <w:rPr/>
      </w:pPr>
      <w:r>
        <w:rPr>
          <w:rFonts w:cs="Helvetica lat" w:ascii="Helvetica lat" w:hAnsi="Helvetica lat"/>
        </w:rPr>
        <w:t>O toku glavnog pretresa vodi se audio zapis koji sadr`i celokupan tok pretresa, kao i zapisnik u pisanoj formi u koji se unose podaci o po~etku i zaklju~enju pretresa, prisutnim u~esnicima i izvedenim dokazima, kao i re{enja predsednika ve}a o upravljanju postupkom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Audio zapis iz stava 1. ovog ~lana transkriptuje se u roku od 72 ~asa i predstavlja sastavni deo zapisnika vo|enog u pisanoj formi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Audio zapis i transkript ~uvaju se kao i zapisnik sa~injen u pisanoj formi.</w:t>
      </w:r>
    </w:p>
    <w:p>
      <w:pPr>
        <w:pStyle w:val="Clan"/>
        <w:rPr>
          <w:rFonts w:ascii="Helvetica lat" w:hAnsi="Helvetica lat" w:cs="Helvetica lat"/>
          <w:b w:val="false"/>
          <w:b w:val="false"/>
          <w:lang w:val="sr-CS"/>
        </w:rPr>
      </w:pPr>
      <w:r>
        <w:rPr>
          <w:rFonts w:cs="Helvetica lat" w:ascii="Helvetica lat" w:hAnsi="Helvetica lat"/>
          <w:b w:val="false"/>
          <w:lang w:val="sr-CS"/>
        </w:rPr>
        <w:t>^lan 15j</w:t>
      </w:r>
    </w:p>
    <w:p>
      <w:pPr>
        <w:pStyle w:val="Normal"/>
        <w:rPr/>
      </w:pPr>
      <w:r>
        <w:rPr>
          <w:rFonts w:cs="Helvetica lat" w:ascii="Helvetica lat" w:hAnsi="Helvetica lat"/>
        </w:rPr>
        <w:t>Istra`ni sudija Posebnog odeljenja Okru`nog suda, odnosno predsednik ve}a Posebnog odeljenja Okru`nog suda mo`e ve{taku, odnosno sudskom tuma~u odrediti nagradu do dvostrukog iznosa nagrade predvi|ene za ve{ta~enje, odnosno tuma~enje u drugim krivi~nim stvarima.</w:t>
      </w:r>
    </w:p>
    <w:p>
      <w:pPr>
        <w:pStyle w:val="Clan"/>
        <w:rPr>
          <w:rFonts w:ascii="Helvetica lat" w:hAnsi="Helvetica lat" w:cs="Helvetica lat"/>
          <w:b w:val="false"/>
          <w:b w:val="false"/>
          <w:lang w:val="sr-CS"/>
        </w:rPr>
      </w:pPr>
      <w:r>
        <w:rPr>
          <w:rFonts w:cs="Helvetica lat" w:ascii="Helvetica lat" w:hAnsi="Helvetica lat"/>
          <w:b w:val="false"/>
          <w:lang w:val="sr-CS"/>
        </w:rPr>
        <w:t>^lan 15k</w:t>
      </w:r>
    </w:p>
    <w:p>
      <w:pPr>
        <w:pStyle w:val="Normal"/>
        <w:rPr/>
      </w:pPr>
      <w:r>
        <w:rPr>
          <w:rFonts w:cs="Helvetica lat" w:ascii="Helvetica lat" w:hAnsi="Helvetica lat"/>
        </w:rPr>
        <w:t>Istra`ni sudija Posebnog odeljenja Okru`nog suda, odnosno predsednik ve}a Posebnog odeljenja Okru`nog suda, du`an je da odredi rok u kome se mora sprovesti potrebno ve{ta~enje i dostaviti nalaz i mi{ljenje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Rok iz stava 1. ovog ~lana ne mo`e biti du`i od 90 dana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U slu~aju prekora~enja roka iz stava 2. ovog ~lana istra`ni sudija Posebnog odeljenja Okru`nog suda, odnosno predsednik ve}a Posebnog odeljenja Okru`nog suda kazni}e nov~ano lice kome je ve{ta~enje povereno, i to:</w:t>
      </w:r>
    </w:p>
    <w:p>
      <w:pPr>
        <w:pStyle w:val="Normal"/>
        <w:spacing w:before="0" w:after="12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1)</w:t>
        <w:tab/>
        <w:t>pravno lice - nov~ano do 100.000 dinara;</w:t>
      </w:r>
    </w:p>
    <w:p>
      <w:pPr>
        <w:pStyle w:val="Normal"/>
        <w:spacing w:before="0" w:after="12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2)</w:t>
        <w:tab/>
        <w:t>odgovorno lice u pravnom licu - nov~ano do 20.000 dinara;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3)</w:t>
        <w:tab/>
        <w:t>fizi~ko lice (ve{taka) - nov~ano do 20.000 dinara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O izre~enim nov~anim kaznama iz stava 3. ovog ~lana vodi se evidencija u Posebnom odeljenju Okru`nog suda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U slu~aju ponovnog prekora~enja roka u toku iste kalendarske godine, pored izre~ene nov~ane kazne, predsednik Posebnog odeljenja Okru`nog suda mo`e predlo`iti ministru nadle`nom za pravosu|e upravnu meru brisanja sa spiska ve{taka, sa privremenom zabranom bavljenja ve{ta~enjem u trajanju od tri godine.</w:t>
      </w:r>
    </w:p>
    <w:p>
      <w:pPr>
        <w:pStyle w:val="Clan"/>
        <w:rPr>
          <w:rFonts w:ascii="Helvetica lat" w:hAnsi="Helvetica lat" w:cs="Helvetica lat"/>
          <w:b w:val="false"/>
          <w:b w:val="false"/>
          <w:lang w:val="sr-CS"/>
        </w:rPr>
      </w:pPr>
      <w:r>
        <w:rPr>
          <w:rFonts w:cs="Helvetica lat" w:ascii="Helvetica lat" w:hAnsi="Helvetica lat"/>
          <w:b w:val="false"/>
          <w:lang w:val="sr-CS"/>
        </w:rPr>
        <w:t>^lan 15l</w:t>
      </w:r>
    </w:p>
    <w:p>
      <w:pPr>
        <w:pStyle w:val="Normal"/>
        <w:rPr/>
      </w:pPr>
      <w:r>
        <w:rPr>
          <w:rFonts w:cs="Helvetica lat" w:ascii="Helvetica lat" w:hAnsi="Helvetica lat"/>
        </w:rPr>
        <w:t>Odredbe ~lana 15k ovog zakona shodno se primenjuju i na sudske tuma~e.</w:t>
      </w:r>
    </w:p>
    <w:p>
      <w:pPr>
        <w:pStyle w:val="Normal"/>
        <w:rPr/>
      </w:pPr>
      <w:r>
        <w:rPr>
          <w:rFonts w:cs="Helvetica lat" w:ascii="Helvetica lat" w:hAnsi="Helvetica lat"/>
        </w:rPr>
        <w:t>Sudski tuma~, u slu~aju prekora~enja roka iz ~lana 15k stav 2. ovog zakona, kazni}e se nov~ano do 20.000 dinara."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4.</w:t>
      </w:r>
    </w:p>
    <w:p>
      <w:pPr>
        <w:pStyle w:val="Normal"/>
        <w:rPr/>
      </w:pPr>
      <w:r>
        <w:rPr>
          <w:rFonts w:cs="Helvetica lat" w:ascii="Helvetica lat" w:hAnsi="Helvetica lat"/>
        </w:rPr>
        <w:t>Krivi~ni postupci za krivi~na dela organizovanog kriminala iz ~l. 1. i 2. ovog zakona u kojima je optu`nica stupila na pravnu snagu do dana stupanja na snagu ovog zakona okon~a}e se pred sudovima koji su bili nadle`ni i po postupku predvi|enom propisima koji su va`ili za ova krivi~na dela do dana stupanja na snagu ovog zakon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5.</w:t>
      </w:r>
    </w:p>
    <w:p>
      <w:pPr>
        <w:pStyle w:val="Normal"/>
        <w:rPr/>
      </w:pPr>
      <w:r>
        <w:rPr>
          <w:rFonts w:cs="Helvetica lat" w:ascii="Helvetica lat" w:hAnsi="Helvetica lat"/>
        </w:rPr>
        <w:t>Narodna skup{tina u roku od 90 dana od stupanja na snagu ovog zakona preispita}e odredbe ~l. 15v, 15g i 15d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6.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>
          <w:rFonts w:cs="Helvetica lat" w:ascii="Helvetica lat" w:hAnsi="Helvetica lat"/>
        </w:rPr>
        <w:t>Ovaj zakon stupa na snagu narednog dana od dana objavljivanja u "Slu`benom glasniku Republike Srbije".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la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728"/>
      </w:tabs>
      <w:spacing w:before="0" w:after="0"/>
      <w:ind w:hanging="0"/>
    </w:pPr>
    <w:rPr>
      <w:rFonts w:ascii="Times New Roman" w:hAnsi="Times New Roman" w:cs="Times New Roman"/>
      <w:sz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</w:tabs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tabs>
        <w:tab w:val="clear" w:pos="1728"/>
      </w:tabs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tabs>
        <w:tab w:val="clear" w:pos="1728"/>
      </w:tabs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BodyText2">
    <w:name w:val="Body Text 2"/>
    <w:basedOn w:val="Normal"/>
    <w:qFormat/>
    <w:pPr>
      <w:tabs>
        <w:tab w:val="clear" w:pos="1728"/>
      </w:tabs>
      <w:spacing w:before="0" w:after="0"/>
      <w:ind w:hanging="0"/>
    </w:pPr>
    <w:rPr>
      <w:rFonts w:ascii="Arial" w:hAnsi="Arial" w:cs="Arial"/>
      <w:sz w:val="26"/>
      <w:lang w:val="sr-CS"/>
    </w:rPr>
  </w:style>
  <w:style w:type="paragraph" w:styleId="Footer">
    <w:name w:val="Footer"/>
    <w:basedOn w:val="Normal"/>
    <w:pPr>
      <w:tabs>
        <w:tab w:val="clear" w:pos="1728"/>
        <w:tab w:val="center" w:pos="4153" w:leader="none"/>
        <w:tab w:val="right" w:pos="8306" w:leader="none"/>
      </w:tabs>
      <w:spacing w:before="0" w:after="0"/>
      <w:ind w:hanging="0"/>
      <w:jc w:val="left"/>
    </w:pPr>
    <w:rPr>
      <w:rFonts w:ascii="Arial" w:hAnsi="Arial" w:cs="Arial"/>
      <w:sz w:val="26"/>
      <w:lang w:val="en-AU"/>
    </w:rPr>
  </w:style>
  <w:style w:type="paragraph" w:styleId="TextBodyIndent">
    <w:name w:val="Body Text Inden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4T09:08:00Z</dcterms:created>
  <dc:creator>Narodna skupstina Republike Srbije</dc:creator>
  <dc:description/>
  <dc:language>en-US</dc:language>
  <cp:lastModifiedBy>Sinisa Lalic</cp:lastModifiedBy>
  <dcterms:modified xsi:type="dcterms:W3CDTF">2003-04-14T09:08:00Z</dcterms:modified>
  <cp:revision>2</cp:revision>
  <dc:subject/>
  <dc:title>ZAKON</dc:title>
</cp:coreProperties>
</file>