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Z A K O N</w:t>
      </w:r>
    </w:p>
    <w:p>
      <w:pPr>
        <w:pStyle w:val="Zakon1"/>
        <w:rPr/>
      </w:pPr>
      <w:r>
        <w:rPr>
          <w:rFonts w:cs="Arial" w:ascii="Arial" w:hAnsi="Arial"/>
          <w:lang w:val="hr-HR"/>
        </w:rPr>
        <w:t>O ZAVRŠNOM RAČUNU BUDžETA REPUBLIKE SRBIJE ZA 2001. GODINU</w:t>
      </w:r>
    </w:p>
    <w:p>
      <w:pPr>
        <w:pStyle w:val="Naslov"/>
        <w:spacing w:before="120" w:after="240"/>
        <w:rPr/>
      </w:pPr>
      <w:r>
        <w:rPr>
          <w:rFonts w:cs="Arial" w:ascii="Arial" w:hAnsi="Arial"/>
          <w:lang w:val="hr-HR"/>
        </w:rPr>
        <w:t>I. OPŠTI DEO</w:t>
      </w:r>
    </w:p>
    <w:p>
      <w:pPr>
        <w:pStyle w:val="Clan"/>
        <w:spacing w:before="0" w:after="240"/>
        <w:rPr/>
      </w:pPr>
      <w:r>
        <w:rPr>
          <w:rFonts w:cs="Arial" w:ascii="Arial" w:hAnsi="Arial"/>
          <w:lang w:val="hr-HR"/>
        </w:rPr>
        <w:t>Član 1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kupni prihodi budžeta Republike Srbije za 2001. godinu iznose 125.069.574.814,58 dinara.</w:t>
      </w:r>
    </w:p>
    <w:p>
      <w:pPr>
        <w:pStyle w:val="Clan"/>
        <w:spacing w:before="0" w:after="240"/>
        <w:rPr/>
      </w:pPr>
      <w:r>
        <w:rPr>
          <w:rFonts w:cs="Arial" w:ascii="Arial" w:hAnsi="Arial"/>
          <w:lang w:val="hr-HR"/>
        </w:rPr>
        <w:t>Član 2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kupni rashodi budžeta Republike Srbije za 2001. godinu iznose 127.339.872.057,31 dinara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Deficit budžeta Republike Srbije za 2001. godinu iznosi 2.270.297.242,72 dinara.</w:t>
      </w:r>
    </w:p>
    <w:p>
      <w:pPr>
        <w:pStyle w:val="Clan"/>
        <w:spacing w:before="0" w:after="240"/>
        <w:rPr/>
      </w:pPr>
      <w:r>
        <w:rPr>
          <w:rFonts w:cs="Arial" w:ascii="Arial" w:hAnsi="Arial"/>
          <w:lang w:val="hr-HR"/>
        </w:rPr>
        <w:t>Član 3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Planirani i ostvareni prihodi, po vrstama i planirani i izvršeni rashodi, po osnovnim namenama iznose:</w:t>
      </w:r>
    </w:p>
    <w:p>
      <w:pPr>
        <w:pStyle w:val="Naslov"/>
        <w:spacing w:before="120" w:after="24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. Prihodi</w:t>
      </w:r>
    </w:p>
    <w:p>
      <w:pPr>
        <w:pStyle w:val="Normal"/>
        <w:spacing w:before="0" w:after="60"/>
        <w:jc w:val="right"/>
        <w:rPr/>
      </w:pPr>
      <w:r>
        <w:rPr>
          <w:rFonts w:cs="Arial" w:ascii="Arial" w:hAnsi="Arial"/>
          <w:sz w:val="20"/>
          <w:lang w:val="hr-HR"/>
        </w:rPr>
        <w:t xml:space="preserve">- </w:t>
      </w:r>
      <w:r>
        <w:rPr/>
        <w:t>u dinarima -</w:t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5"/>
        <w:gridCol w:w="4678"/>
        <w:gridCol w:w="2179"/>
        <w:gridCol w:w="2238"/>
      </w:tblGrid>
      <w:tr>
        <w:trPr>
          <w:trHeight w:val="165" w:hRule="atLeast"/>
          <w:cantSplit w:val="true"/>
        </w:trPr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Arial" w:ascii="Arial" w:hAnsi="Arial"/>
                <w:lang w:val="hr-HR"/>
              </w:rPr>
              <w:t>Anali-tički konto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728" w:leader="none"/>
              </w:tabs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Vrsta prihoda</w:t>
            </w:r>
          </w:p>
        </w:tc>
        <w:tc>
          <w:tcPr>
            <w:tcW w:w="4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Arial" w:ascii="Arial" w:hAnsi="Arial"/>
                <w:lang w:val="hr-HR"/>
              </w:rPr>
              <w:t>Budžet 2001.</w:t>
            </w:r>
          </w:p>
        </w:tc>
      </w:tr>
      <w:tr>
        <w:trPr>
          <w:trHeight w:val="165" w:hRule="atLeast"/>
          <w:cantSplit w:val="true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Planiran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Ostvareno</w:t>
            </w:r>
          </w:p>
        </w:tc>
      </w:tr>
      <w:tr>
        <w:trPr>
          <w:trHeight w:val="16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728" w:leader="none"/>
              </w:tabs>
              <w:rPr>
                <w:rFonts w:ascii="Arial" w:hAnsi="Arial" w:eastAsia="Arial Unicode MS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4</w:t>
            </w:r>
          </w:p>
        </w:tc>
      </w:tr>
      <w:tr>
        <w:trPr>
          <w:trHeight w:val="99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JAVNI PRIHODI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lang w:val="hr-HR"/>
              </w:rPr>
            </w:pPr>
            <w:r>
              <w:rPr>
                <w:rFonts w:eastAsia="Arial Unicode MS" w:cs="Arial" w:ascii="Arial" w:hAnsi="Arial"/>
                <w:lang w:val="hr-HR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01-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POREZ NA DOBIT PREDUZEĆA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2.200.000.000,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3.406.640.836,18</w:t>
            </w:r>
          </w:p>
        </w:tc>
      </w:tr>
      <w:tr>
        <w:trPr>
          <w:trHeight w:val="13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01-0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POREZ NA DOHODAK GRAĐANA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25.400.000.000,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31.423.888.480,70</w:t>
            </w:r>
          </w:p>
        </w:tc>
      </w:tr>
      <w:tr>
        <w:trPr>
          <w:trHeight w:val="6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01-0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Porez na lična primanja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22.402.800.000,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28.024.374.258,22</w:t>
            </w:r>
          </w:p>
        </w:tc>
      </w:tr>
      <w:tr>
        <w:trPr>
          <w:trHeight w:val="152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01-0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Porez na prihode od samostalnih delatnosti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.168.400.000,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.292.989.284,89</w:t>
            </w:r>
          </w:p>
        </w:tc>
      </w:tr>
      <w:tr>
        <w:trPr>
          <w:trHeight w:val="312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01-0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Porez na prihode od autorskih prava, patenata i tehničkih unapređenja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381.000.000,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308.370.679,86</w:t>
            </w:r>
          </w:p>
        </w:tc>
      </w:tr>
      <w:tr>
        <w:trPr>
          <w:trHeight w:val="6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01-0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Porez na prihode od kapitala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279.400.000,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386.282.930,52</w:t>
            </w:r>
          </w:p>
        </w:tc>
      </w:tr>
      <w:tr>
        <w:trPr>
          <w:trHeight w:val="6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01-0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Porez na ostale prihode građana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.168.400.000,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.411.871.327,21</w:t>
            </w:r>
          </w:p>
        </w:tc>
      </w:tr>
      <w:tr>
        <w:trPr>
          <w:trHeight w:val="242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01-0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AKCIZE I POREZ NA PROMET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(proizvoda i usluga)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55.000.000.000,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61.941.188.165,93</w:t>
            </w:r>
          </w:p>
        </w:tc>
      </w:tr>
      <w:tr>
        <w:trPr>
          <w:trHeight w:val="6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01-0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Porez na promet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29.500.000.000,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37.515.955.359,20</w:t>
            </w:r>
          </w:p>
        </w:tc>
      </w:tr>
      <w:tr>
        <w:trPr>
          <w:trHeight w:val="6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01-0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Akciz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25.500.000.000,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24.425.232.806,73</w:t>
            </w:r>
          </w:p>
        </w:tc>
      </w:tr>
      <w:tr>
        <w:trPr>
          <w:trHeight w:val="6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01-06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SUDSKE TAKS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87.040.000,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830.655.816,00</w:t>
            </w:r>
          </w:p>
        </w:tc>
      </w:tr>
      <w:tr>
        <w:trPr>
          <w:trHeight w:val="6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01-0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ADMINISTRATIVNE TAKS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.058.600.000,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655.909.954,27</w:t>
            </w:r>
          </w:p>
        </w:tc>
      </w:tr>
      <w:tr>
        <w:trPr>
          <w:trHeight w:val="6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01-06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KOMUNALNE TAKS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5.360.000,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3.005.063,28</w:t>
            </w:r>
          </w:p>
        </w:tc>
      </w:tr>
      <w:tr>
        <w:trPr>
          <w:trHeight w:val="6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09-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DRUGI JAVNI PRIHODI, UKUPNO OD ČEGA: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23.839.000.000,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26.808.286.498,22</w:t>
            </w:r>
          </w:p>
        </w:tc>
      </w:tr>
      <w:tr>
        <w:trPr>
          <w:trHeight w:val="6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lang w:val="hr-HR"/>
              </w:rPr>
            </w:pPr>
            <w:r>
              <w:rPr>
                <w:rFonts w:eastAsia="Arial" w:cs="Arial" w:ascii="Arial" w:hAnsi="Arial"/>
                <w:lang w:val="hr-HR"/>
              </w:rPr>
              <w:t xml:space="preserve"> </w:t>
            </w:r>
            <w:r>
              <w:rPr>
                <w:rFonts w:cs="Arial" w:ascii="Arial" w:hAnsi="Arial"/>
                <w:lang w:val="hr-HR"/>
              </w:rPr>
              <w:t>- Prihodi po osnovu donacija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3.366.391.929,22</w:t>
            </w:r>
          </w:p>
        </w:tc>
      </w:tr>
      <w:tr>
        <w:trPr>
          <w:trHeight w:val="64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UKUPNI PRIHODI: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07.600.000.000,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25.069.574.814,58</w:t>
            </w:r>
          </w:p>
        </w:tc>
      </w:tr>
    </w:tbl>
    <w:p>
      <w:pPr>
        <w:pStyle w:val="Naslov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Rashodi</w:t>
      </w:r>
    </w:p>
    <w:p>
      <w:pPr>
        <w:pStyle w:val="Normal"/>
        <w:jc w:val="righ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- </w:t>
      </w:r>
      <w:r>
        <w:rPr>
          <w:rFonts w:cs="Arial" w:ascii="Arial" w:hAnsi="Arial"/>
          <w:sz w:val="20"/>
          <w:lang w:val="hr-HR"/>
        </w:rPr>
        <w:t>u dinarima -</w:t>
      </w:r>
    </w:p>
    <w:tbl>
      <w:tblPr>
        <w:tblW w:w="104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3737"/>
        <w:gridCol w:w="1904"/>
        <w:gridCol w:w="1945"/>
        <w:gridCol w:w="1932"/>
      </w:tblGrid>
      <w:tr>
        <w:trPr>
          <w:trHeight w:val="67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728" w:leader="none"/>
              </w:tabs>
              <w:rPr>
                <w:rFonts w:ascii="Arial" w:hAnsi="Arial" w:eastAsia="Arial Unicode MS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Anali- tički konto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smo"/>
              <w:tabs>
                <w:tab w:val="left" w:pos="1728" w:leader="none"/>
              </w:tabs>
              <w:jc w:val="center"/>
              <w:rPr>
                <w:rFonts w:ascii="Arial" w:hAnsi="Arial" w:eastAsia="Arial Unicode MS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VRSTA RASHOD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Iznos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Sa rešenjem Vlade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Izvršeno</w:t>
            </w:r>
          </w:p>
        </w:tc>
      </w:tr>
    </w:tbl>
    <w:p>
      <w:pPr>
        <w:pStyle w:val="Pismo"/>
        <w:tabs>
          <w:tab w:val="left" w:pos="1728" w:leader="none"/>
        </w:tabs>
        <w:spacing w:lineRule="exact" w:line="2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tbl>
      <w:tblPr>
        <w:tblW w:w="104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3731"/>
        <w:gridCol w:w="1904"/>
        <w:gridCol w:w="1939"/>
        <w:gridCol w:w="1932"/>
      </w:tblGrid>
      <w:tr>
        <w:trPr>
          <w:tblHeader w:val="true"/>
          <w:trHeight w:val="10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color w:val="000000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lang w:val="hr-HR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I. SREDSTVA ZA RAD DRŽAVNIH ORGANA I ORGANIZACIJ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 </w:t>
            </w:r>
          </w:p>
        </w:tc>
      </w:tr>
      <w:tr>
        <w:trPr>
          <w:trHeight w:val="9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0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late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5.398.076.000,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6.204.259.957,7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5.878.122.193,32</w:t>
            </w:r>
          </w:p>
        </w:tc>
      </w:tr>
      <w:tr>
        <w:trPr>
          <w:trHeight w:val="1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1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Materijalni troškovi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2.679.482.000,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2.102.595.367,0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2.103.182.579,38</w:t>
            </w:r>
          </w:p>
        </w:tc>
      </w:tr>
      <w:tr>
        <w:trPr>
          <w:trHeight w:val="1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2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Investicije u osnovna sredstv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500.000.000,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318.743.504,7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318.743.504,71</w:t>
            </w:r>
          </w:p>
        </w:tc>
      </w:tr>
      <w:tr>
        <w:trPr>
          <w:trHeight w:val="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2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Investicije u stambenu izgradnju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.000.000.000,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811.867.865,9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811.867.865,9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2"/>
                <w:lang w:val="hr-HR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Svega I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19.577.558.000,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19.437.466.695,4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19.111.916.143,34</w:t>
            </w:r>
          </w:p>
        </w:tc>
      </w:tr>
      <w:tr>
        <w:trPr>
          <w:trHeight w:val="61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2"/>
                <w:lang w:val="hr-HR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II. SREDSTVA ZA OSTVARIVANjE ZAKONOM UTVRĐENIH PRAVA U JAVNIM SLUŽBAM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color w:val="000000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lang w:val="hr-HR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late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9.154.400.000,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6.716.945.395,0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6.716.945.395,02</w:t>
            </w:r>
          </w:p>
        </w:tc>
      </w:tr>
      <w:tr>
        <w:trPr>
          <w:trHeight w:val="8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color w:val="000000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lang w:val="hr-HR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Materijalni troškovi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2.312.000.000,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.009.467.079,2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.009.467.079,24</w:t>
            </w:r>
          </w:p>
        </w:tc>
      </w:tr>
      <w:tr>
        <w:trPr>
          <w:trHeight w:val="13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color w:val="000000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lang w:val="hr-HR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osebne namene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3.460.000.000,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2.666.638.114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2.666.638.114,00</w:t>
            </w:r>
          </w:p>
        </w:tc>
      </w:tr>
      <w:tr>
        <w:trPr>
          <w:trHeight w:val="1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color w:val="000000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lang w:val="hr-HR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rogrami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327.000.000,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384.186.288,4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384.186.288,4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2"/>
                <w:lang w:val="hr-HR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Svega II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25.253.400.000,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20.777.236.876,7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20.777.236.876,7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2"/>
                <w:lang w:val="hr-HR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Sredstva za obrazovanje</w:t>
            </w:r>
            <w:r>
              <w:rPr>
                <w:rFonts w:cs="Arial" w:ascii="Arial" w:hAnsi="Arial"/>
                <w:sz w:val="22"/>
                <w:lang w:val="hr-HR"/>
              </w:rPr>
              <w:t xml:space="preserve"> - ukupno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u w:val="single"/>
                <w:lang w:val="hr-HR"/>
              </w:rPr>
            </w:pPr>
            <w:r>
              <w:rPr>
                <w:rFonts w:cs="Arial" w:ascii="Arial" w:hAnsi="Arial"/>
                <w:sz w:val="22"/>
                <w:u w:val="single"/>
                <w:lang w:val="hr-HR"/>
              </w:rPr>
              <w:t>22.108.400.000,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u w:val="single"/>
                <w:lang w:val="hr-HR"/>
              </w:rPr>
            </w:pPr>
            <w:r>
              <w:rPr>
                <w:rFonts w:cs="Arial" w:ascii="Arial" w:hAnsi="Arial"/>
                <w:sz w:val="22"/>
                <w:u w:val="single"/>
                <w:lang w:val="hr-HR"/>
              </w:rPr>
              <w:t>18.399.072.143,0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u w:val="single"/>
                <w:lang w:val="hr-HR"/>
              </w:rPr>
            </w:pPr>
            <w:r>
              <w:rPr>
                <w:rFonts w:cs="Arial" w:ascii="Arial" w:hAnsi="Arial"/>
                <w:sz w:val="22"/>
                <w:u w:val="single"/>
                <w:lang w:val="hr-HR"/>
              </w:rPr>
              <w:t>18.399.072.143,06</w:t>
            </w:r>
          </w:p>
        </w:tc>
      </w:tr>
      <w:tr>
        <w:trPr>
          <w:trHeight w:val="10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30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late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8.216.400.000,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6.154.780.565,3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6.154.780.565,30</w:t>
            </w:r>
          </w:p>
        </w:tc>
      </w:tr>
      <w:tr>
        <w:trPr>
          <w:trHeight w:val="1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30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Materijalni troškovi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2.092.000.000,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738.578.668,3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738.578.668,37</w:t>
            </w:r>
          </w:p>
        </w:tc>
      </w:tr>
      <w:tr>
        <w:trPr>
          <w:trHeight w:val="32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30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osebne namene u učeničkom i studentskom standardu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.100.000.000,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.142.255.113,9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.142.255.113,99</w:t>
            </w:r>
          </w:p>
        </w:tc>
      </w:tr>
      <w:tr>
        <w:trPr>
          <w:trHeight w:val="40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30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Studentski i učenički krediti, talenti i stipendije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550.000.000,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218.673.170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218.673.170,00</w:t>
            </w:r>
          </w:p>
        </w:tc>
      </w:tr>
      <w:tr>
        <w:trPr>
          <w:trHeight w:val="2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30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osebne namene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50.000.000,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44.784.625,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44.784.625,4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color w:val="000000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lang w:val="hr-HR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Sredstva za kulturu</w:t>
            </w:r>
            <w:r>
              <w:rPr>
                <w:rFonts w:cs="Arial" w:ascii="Arial" w:hAnsi="Arial"/>
                <w:sz w:val="22"/>
                <w:lang w:val="hr-HR"/>
              </w:rPr>
              <w:t xml:space="preserve"> - ukupno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u w:val="single"/>
                <w:lang w:val="hr-HR"/>
              </w:rPr>
            </w:pPr>
            <w:r>
              <w:rPr>
                <w:rFonts w:cs="Arial" w:ascii="Arial" w:hAnsi="Arial"/>
                <w:sz w:val="22"/>
                <w:u w:val="single"/>
                <w:lang w:val="hr-HR"/>
              </w:rPr>
              <w:t>1.176.200.000,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u w:val="single"/>
                <w:lang w:val="hr-HR"/>
              </w:rPr>
            </w:pPr>
            <w:r>
              <w:rPr>
                <w:rFonts w:cs="Arial" w:ascii="Arial" w:hAnsi="Arial"/>
                <w:sz w:val="22"/>
                <w:u w:val="single"/>
                <w:lang w:val="hr-HR"/>
              </w:rPr>
              <w:t>958.764.195,0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u w:val="single"/>
                <w:lang w:val="hr-HR"/>
              </w:rPr>
            </w:pPr>
            <w:r>
              <w:rPr>
                <w:rFonts w:cs="Arial" w:ascii="Arial" w:hAnsi="Arial"/>
                <w:sz w:val="22"/>
                <w:u w:val="single"/>
                <w:lang w:val="hr-HR"/>
              </w:rPr>
              <w:t>958.764.195,05</w:t>
            </w:r>
          </w:p>
        </w:tc>
      </w:tr>
      <w:tr>
        <w:trPr>
          <w:trHeight w:val="1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32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late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896.200.000,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533.423.964,7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533.423.964,72</w:t>
            </w:r>
          </w:p>
        </w:tc>
      </w:tr>
      <w:tr>
        <w:trPr>
          <w:trHeight w:val="9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32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Materijalni troškovi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70.000.000,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246.021.472,8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246.021.472,87</w:t>
            </w:r>
          </w:p>
        </w:tc>
      </w:tr>
      <w:tr>
        <w:trPr>
          <w:trHeight w:val="13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32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rogrami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10.000.000,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79.318.757,4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79.318.757,4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color w:val="000000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lang w:val="hr-HR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Sredstva za fizičku kulturu</w:t>
            </w:r>
            <w:r>
              <w:rPr>
                <w:rFonts w:cs="Arial" w:ascii="Arial" w:hAnsi="Arial"/>
                <w:sz w:val="22"/>
                <w:lang w:val="hr-HR"/>
              </w:rPr>
              <w:t xml:space="preserve"> - ukupno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u w:val="single"/>
                <w:lang w:val="hr-HR"/>
              </w:rPr>
            </w:pPr>
            <w:r>
              <w:rPr>
                <w:rFonts w:cs="Arial" w:ascii="Arial" w:hAnsi="Arial"/>
                <w:sz w:val="22"/>
                <w:u w:val="single"/>
                <w:lang w:val="hr-HR"/>
              </w:rPr>
              <w:t>318.800.000,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u w:val="single"/>
                <w:lang w:val="hr-HR"/>
              </w:rPr>
            </w:pPr>
            <w:r>
              <w:rPr>
                <w:rFonts w:cs="Arial" w:ascii="Arial" w:hAnsi="Arial"/>
                <w:sz w:val="22"/>
                <w:u w:val="single"/>
                <w:lang w:val="hr-HR"/>
              </w:rPr>
              <w:t>268.236.799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u w:val="single"/>
                <w:lang w:val="hr-HR"/>
              </w:rPr>
            </w:pPr>
            <w:r>
              <w:rPr>
                <w:rFonts w:cs="Arial" w:ascii="Arial" w:hAnsi="Arial"/>
                <w:sz w:val="22"/>
                <w:u w:val="single"/>
                <w:lang w:val="hr-HR"/>
              </w:rPr>
              <w:t>268.236.799,00</w:t>
            </w:r>
          </w:p>
        </w:tc>
      </w:tr>
      <w:tr>
        <w:trPr>
          <w:trHeight w:val="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33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late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41.800.000,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28.740.865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28.740.865,00</w:t>
            </w:r>
          </w:p>
        </w:tc>
      </w:tr>
      <w:tr>
        <w:trPr>
          <w:trHeight w:val="15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33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Materijalni troškovi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50.000.000,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24.866.938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24.866.938,00</w:t>
            </w:r>
          </w:p>
        </w:tc>
      </w:tr>
      <w:tr>
        <w:trPr>
          <w:trHeight w:val="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33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osebne namene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0.000.000,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.761.465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.761.465,00</w:t>
            </w:r>
          </w:p>
        </w:tc>
      </w:tr>
      <w:tr>
        <w:trPr>
          <w:trHeight w:val="7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33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rogrami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217.000.000,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204.867.531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204.867.531,00</w:t>
            </w:r>
          </w:p>
        </w:tc>
      </w:tr>
      <w:tr>
        <w:trPr>
          <w:trHeight w:val="54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color w:val="000000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lang w:val="hr-HR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Sredstva za nauku, tehnologije i razvoj</w:t>
            </w:r>
            <w:r>
              <w:rPr>
                <w:rFonts w:cs="Arial" w:ascii="Arial" w:hAnsi="Arial"/>
                <w:sz w:val="22"/>
                <w:lang w:val="hr-HR"/>
              </w:rPr>
              <w:t xml:space="preserve"> - ukupno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u w:val="single"/>
                <w:lang w:val="hr-HR"/>
              </w:rPr>
            </w:pPr>
            <w:r>
              <w:rPr>
                <w:rFonts w:cs="Arial" w:ascii="Arial" w:hAnsi="Arial"/>
                <w:sz w:val="22"/>
                <w:u w:val="single"/>
                <w:lang w:val="hr-HR"/>
              </w:rPr>
              <w:t>1.650.000.000,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u w:val="single"/>
                <w:lang w:val="hr-HR"/>
              </w:rPr>
            </w:pPr>
            <w:r>
              <w:rPr>
                <w:rFonts w:cs="Arial" w:ascii="Arial" w:hAnsi="Arial"/>
                <w:sz w:val="22"/>
                <w:u w:val="single"/>
                <w:lang w:val="hr-HR"/>
              </w:rPr>
              <w:t>1.151.163.739,6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u w:val="single"/>
                <w:lang w:val="hr-HR"/>
              </w:rPr>
            </w:pPr>
            <w:r>
              <w:rPr>
                <w:rFonts w:cs="Arial" w:ascii="Arial" w:hAnsi="Arial"/>
                <w:sz w:val="22"/>
                <w:u w:val="single"/>
                <w:lang w:val="hr-HR"/>
              </w:rPr>
              <w:t>1.151.163.739,61</w:t>
            </w:r>
          </w:p>
        </w:tc>
      </w:tr>
      <w:tr>
        <w:trPr>
          <w:trHeight w:val="11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31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osebne namene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.650.000.000,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.151.163.739,6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.151.163.739,6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2"/>
                <w:lang w:val="hr-HR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Svega II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25.253.400.000,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20.777.236.876,7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20.777.236.876,72</w:t>
            </w:r>
          </w:p>
        </w:tc>
      </w:tr>
      <w:tr>
        <w:trPr>
          <w:trHeight w:val="3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2"/>
                <w:lang w:val="hr-HR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III. SREDSTVA ZA SOCIJALNE PROGRAME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34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Sredstva za socijalnu zaštitu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.700.000.000,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.935.255.820,0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.935.255.820,03</w:t>
            </w:r>
          </w:p>
        </w:tc>
      </w:tr>
      <w:tr>
        <w:trPr>
          <w:trHeight w:val="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34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Socijalni fond za jednokratnu pomo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3.000.000.000,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423.408.127,2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423.408.127,27</w:t>
            </w:r>
          </w:p>
        </w:tc>
      </w:tr>
      <w:tr>
        <w:trPr>
          <w:trHeight w:val="1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35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Sredstva za društvenu brigu o deci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0.000.000.000,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.892.684.983,5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.892.684.983,59</w:t>
            </w:r>
          </w:p>
        </w:tc>
      </w:tr>
      <w:tr>
        <w:trPr>
          <w:trHeight w:val="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35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Sredstva za otplatu obveznic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.000.000.000,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63.952.905,2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63.952.905,23</w:t>
            </w:r>
          </w:p>
        </w:tc>
      </w:tr>
      <w:tr>
        <w:trPr>
          <w:trHeight w:val="34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38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Sredstva za boračko-invalidsku zaštitu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.100.000.000,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.271.589.115,5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.271.589.115,5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2"/>
                <w:lang w:val="hr-HR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Svega III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16.800.000.000,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13.686.890.951,6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13.686.890.951,62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2"/>
                <w:lang w:val="hr-HR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IV. SREDSTVA ZA POSEBNE NAMENE UTVRĐENE ZAKONIMA U OBLASTI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29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ravosuđ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890.600.000,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501.968.841,2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501.968.841,27</w:t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29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zdravstv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421.800.000,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325.288.468,0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325.288.468,05</w:t>
            </w:r>
          </w:p>
        </w:tc>
      </w:tr>
      <w:tr>
        <w:trPr>
          <w:trHeight w:val="12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29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kulture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10.000.000,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6.358.630,0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6.358.630,05</w:t>
            </w:r>
          </w:p>
        </w:tc>
      </w:tr>
      <w:tr>
        <w:trPr>
          <w:trHeight w:val="16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29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unutrašnjih poslov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5.900.000.000,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4.403.390.000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4.403.390.000,00</w:t>
            </w:r>
          </w:p>
        </w:tc>
      </w:tr>
      <w:tr>
        <w:trPr>
          <w:trHeight w:val="7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29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rada i radnih odnos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500.000.000,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451.714.319,6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451.714.319,68</w:t>
            </w:r>
          </w:p>
        </w:tc>
      </w:tr>
      <w:tr>
        <w:trPr>
          <w:trHeight w:val="8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29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ostale posebne namene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2.106.178.000,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.157.237.408,1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.157.237.408,1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2"/>
                <w:lang w:val="hr-HR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Svega IV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9.928.578.000,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6.935.957.667,2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6.935.957.667,21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2"/>
                <w:lang w:val="hr-HR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V. SREDSTVA ZA RAD AUTONOMNIH POKRAJINA I OPŠTIN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 </w:t>
            </w:r>
          </w:p>
        </w:tc>
      </w:tr>
      <w:tr>
        <w:trPr>
          <w:trHeight w:val="7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20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Sredstva autonomnim pokrajinam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80.880.000,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61.214.960,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61.214.960,20</w:t>
            </w:r>
          </w:p>
        </w:tc>
      </w:tr>
      <w:tr>
        <w:trPr>
          <w:trHeight w:val="12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22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Dopunska sredstva opštinam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676.000.000,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806.325.555,3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806.325.555,3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2"/>
                <w:lang w:val="hr-HR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Svega V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756.880.000,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867.540.515,5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867.540.515,57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2"/>
                <w:lang w:val="hr-HR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 xml:space="preserve">VI. SUBVENCIJE U PRIVREDI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19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Robne rezerve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241.500.000,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241.500.000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241.500.000,00</w:t>
            </w:r>
          </w:p>
        </w:tc>
      </w:tr>
      <w:tr>
        <w:trPr>
          <w:trHeight w:val="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19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Agrarni budžet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5.100.000.000,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3.940.143.767,5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3.940.143.767,58</w:t>
            </w:r>
          </w:p>
        </w:tc>
      </w:tr>
      <w:tr>
        <w:trPr>
          <w:trHeight w:val="7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19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Fond za razvoj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497.300.000,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497.300.000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497.300.000,00</w:t>
            </w:r>
          </w:p>
        </w:tc>
      </w:tr>
      <w:tr>
        <w:trPr>
          <w:trHeight w:val="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19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rogrami u saobraćaju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7.016.000.000,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.689.049.079,9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.689.049.079,95</w:t>
            </w:r>
          </w:p>
        </w:tc>
      </w:tr>
      <w:tr>
        <w:trPr>
          <w:trHeight w:val="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19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Subvencije u privredi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4.000.000.000,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3.606.721.242,2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3.606.721.242,24</w:t>
            </w:r>
          </w:p>
        </w:tc>
      </w:tr>
      <w:tr>
        <w:trPr>
          <w:trHeight w:val="18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19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rogrami obnove (građevine, Kolubarskog okruga i dr.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3.000.000.000,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3.046.088.889,7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3.046.088.889,74</w:t>
            </w:r>
          </w:p>
        </w:tc>
      </w:tr>
      <w:tr>
        <w:trPr>
          <w:trHeight w:val="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19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Fond za tranziciju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.500.000.000,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732.304.655,7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732.304.655,74</w:t>
            </w:r>
          </w:p>
        </w:tc>
      </w:tr>
      <w:tr>
        <w:trPr>
          <w:trHeight w:val="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19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Ostali podsticaji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550.000.000,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565.967.667,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565.967.667,2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2"/>
                <w:lang w:val="hr-HR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Svega VI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21.904.800.000,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22.319.075.302,4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22.319.075.302,4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2"/>
                <w:lang w:val="hr-HR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 xml:space="preserve">VII. SREDSTVA ZA OSTALE POTREBE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50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Sredstva za društvene i druge organizacije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80.560.000,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66.925.268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66.925.268,00</w:t>
            </w:r>
          </w:p>
        </w:tc>
      </w:tr>
      <w:tr>
        <w:trPr>
          <w:trHeight w:val="18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60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Sredstva za otplatu kredit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616.200.000,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589.017.789,8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589.017.789,80</w:t>
            </w:r>
          </w:p>
        </w:tc>
      </w:tr>
      <w:tr>
        <w:trPr>
          <w:trHeight w:val="23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60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ismo"/>
              <w:tabs>
                <w:tab w:val="left" w:pos="1728" w:leader="none"/>
              </w:tabs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Sredstva za isplatu stare devizne štednje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5.400.000.000,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3.885.644.000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3.885.644.000,00</w:t>
            </w:r>
          </w:p>
        </w:tc>
      </w:tr>
      <w:tr>
        <w:trPr>
          <w:trHeight w:val="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60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Fond za prestruktuiranje banak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600.000.000,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.808.318.858,6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.808.318.858,64</w:t>
            </w:r>
          </w:p>
        </w:tc>
      </w:tr>
      <w:tr>
        <w:trPr>
          <w:trHeight w:val="7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70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Sredstva za izbeglice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881.500.000,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578.937.855,5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578.937.855,50</w:t>
            </w:r>
          </w:p>
        </w:tc>
      </w:tr>
      <w:tr>
        <w:trPr>
          <w:trHeight w:val="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90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Tekuća budžetska rezerv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7.706.524.000,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.388.682.441,1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.388.682.441,16</w:t>
            </w:r>
          </w:p>
        </w:tc>
      </w:tr>
      <w:tr>
        <w:trPr>
          <w:trHeight w:val="29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36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Sredstva za Republički zavod za zdravstveno osiguranje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2.004.400.000,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2.098.805.138,3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2.098.805.138,3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37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Fond za PIO zaposlenih i zemljoradnik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6.264.500.000,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22.832.121.981,0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22.832.121.981,01</w:t>
            </w:r>
          </w:p>
        </w:tc>
      </w:tr>
      <w:tr>
        <w:trPr>
          <w:trHeight w:val="17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37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Fond za tržište rad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.540.300.000,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.057.000.000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.057.000.000,00</w:t>
            </w:r>
          </w:p>
        </w:tc>
      </w:tr>
      <w:tr>
        <w:trPr>
          <w:trHeight w:val="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39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Sredstva za zaštitu životne sredine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54.000.000,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43.949.745,4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43.949.745,47</w:t>
            </w:r>
          </w:p>
        </w:tc>
      </w:tr>
      <w:tr>
        <w:trPr>
          <w:trHeight w:val="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90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Sredstva donacij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.291.851.522,4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.291.851.522,4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2"/>
                <w:lang w:val="hr-HR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Svega VII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35.147.984.000,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43.641.254.600,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43.641.254.600,40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2"/>
                <w:lang w:val="hr-HR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hanging="0"/>
              <w:rPr>
                <w:rFonts w:ascii="Arial" w:hAnsi="Arial" w:eastAsia="Arial Unicode MS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UKUPNO RASPOREĐENI RASHODI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b/>
                <w:b/>
                <w:sz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lang w:val="hr-HR"/>
              </w:rPr>
              <w:t>129.369.200.000,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b/>
                <w:b/>
                <w:sz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lang w:val="hr-HR"/>
              </w:rPr>
              <w:t>127.665.422.609,3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b/>
                <w:b/>
                <w:sz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lang w:val="hr-HR"/>
              </w:rPr>
              <w:t>127.339.872.057,31</w:t>
            </w:r>
          </w:p>
        </w:tc>
      </w:tr>
    </w:tbl>
    <w:p>
      <w:pPr>
        <w:pStyle w:val="Naslov"/>
        <w:ind w:left="0" w:right="720" w:hanging="0"/>
        <w:jc w:val="both"/>
        <w:rPr/>
      </w:pPr>
      <w:r>
        <w:rPr>
          <w:rFonts w:cs="Arial" w:ascii="Arial" w:hAnsi="Arial"/>
          <w:lang w:val="hr-HR"/>
        </w:rPr>
        <w:t>II. POSEBNI DEO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4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kupna sredstva iz člana 1. ovog zakona raspoređena po nosiocima, korisnicima i bližim namenama u okviru rasporeda prihoda iz člana 3. ovog zakona, izvršena su, i to:</w:t>
      </w:r>
    </w:p>
    <w:p>
      <w:pPr>
        <w:pStyle w:val="Normal"/>
        <w:jc w:val="righ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- </w:t>
      </w:r>
      <w:r>
        <w:rPr>
          <w:rFonts w:cs="Arial" w:ascii="Arial" w:hAnsi="Arial"/>
          <w:sz w:val="20"/>
          <w:lang w:val="hr-HR"/>
        </w:rPr>
        <w:t>u dinarima -</w:t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"/>
        <w:gridCol w:w="1033"/>
        <w:gridCol w:w="3873"/>
        <w:gridCol w:w="1701"/>
        <w:gridCol w:w="1559"/>
        <w:gridCol w:w="1652"/>
      </w:tblGrid>
      <w:tr>
        <w:trPr>
          <w:trHeight w:val="255" w:hRule="atLeast"/>
          <w:cantSplit w:val="true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lang w:val="hr-HR"/>
              </w:rPr>
            </w:pPr>
            <w:r>
              <w:rPr>
                <w:rFonts w:eastAsia="Arial Unicode MS" w:cs="Arial" w:ascii="Arial" w:hAnsi="Arial"/>
                <w:lang w:val="hr-HR"/>
              </w:rPr>
              <w:t>Broj pozicije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Anali- tički konto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Vrsta rashoda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lang w:val="hr-HR"/>
              </w:rPr>
            </w:pPr>
            <w:r>
              <w:rPr>
                <w:rFonts w:eastAsia="Arial Unicode MS" w:cs="Arial" w:ascii="Arial" w:hAnsi="Arial"/>
                <w:lang w:val="hr-HR"/>
              </w:rPr>
              <w:t>Plan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Arial Unicode MS" w:cs="Arial" w:ascii="Arial" w:hAnsi="Arial"/>
                <w:lang w:val="hr-HR"/>
              </w:rPr>
              <w:t>Izvršenje</w:t>
            </w:r>
          </w:p>
        </w:tc>
      </w:tr>
      <w:tr>
        <w:trPr>
          <w:trHeight w:val="255" w:hRule="atLeast"/>
          <w:cantSplit w:val="true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eastAsia="Arial Unicode MS" w:cs="Arial"/>
                <w:lang w:val="hr-HR"/>
              </w:rPr>
            </w:pPr>
            <w:r>
              <w:rPr>
                <w:rFonts w:eastAsia="Arial Unicode MS" w:cs="Arial" w:ascii="Arial" w:hAnsi="Arial"/>
                <w:lang w:val="hr-HR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eastAsia="Arial Unicode MS" w:cs="Arial"/>
                <w:lang w:val="hr-HR"/>
              </w:rPr>
            </w:pPr>
            <w:r>
              <w:rPr>
                <w:rFonts w:eastAsia="Arial Unicode MS" w:cs="Arial" w:ascii="Arial" w:hAnsi="Arial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Arial Unicode MS" w:cs="Arial" w:ascii="Arial" w:hAnsi="Arial"/>
                <w:lang w:val="hr-HR"/>
              </w:rPr>
              <w:t>Budž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Arial Unicode MS" w:cs="Arial" w:ascii="Arial" w:hAnsi="Arial"/>
                <w:lang w:val="hr-HR"/>
              </w:rPr>
              <w:t>Sa rešenjem Vlade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eastAsia="Arial Unicode MS" w:cs="Arial"/>
                <w:lang w:val="hr-HR"/>
              </w:rPr>
            </w:pPr>
            <w:r>
              <w:rPr>
                <w:rFonts w:eastAsia="Arial Unicode MS" w:cs="Arial" w:ascii="Arial" w:hAnsi="Arial"/>
                <w:lang w:val="hr-HR"/>
              </w:rPr>
            </w:r>
          </w:p>
        </w:tc>
      </w:tr>
    </w:tbl>
    <w:p>
      <w:pPr>
        <w:pStyle w:val="Pismo"/>
        <w:tabs>
          <w:tab w:val="left" w:pos="1728" w:leader="none"/>
        </w:tabs>
        <w:spacing w:lineRule="exact" w:line="2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"/>
        <w:gridCol w:w="1033"/>
        <w:gridCol w:w="3873"/>
        <w:gridCol w:w="1701"/>
        <w:gridCol w:w="1559"/>
        <w:gridCol w:w="1652"/>
      </w:tblGrid>
      <w:tr>
        <w:trPr>
          <w:tblHeader w:val="true"/>
          <w:trHeight w:val="239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  <w:t>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  <w:t>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  <w:t>6</w:t>
            </w:r>
          </w:p>
        </w:tc>
      </w:tr>
      <w:tr>
        <w:trPr>
          <w:trHeight w:val="239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RAZDEO 1 - PREDSEDNIK REPUBLIK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l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4.8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.682.006,7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.682.006,76</w:t>
            </w:r>
          </w:p>
        </w:tc>
      </w:tr>
      <w:tr>
        <w:trPr>
          <w:trHeight w:val="79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Materijalni troško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0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.913.0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.913.000,00</w:t>
            </w:r>
          </w:p>
        </w:tc>
      </w:tr>
      <w:tr>
        <w:trPr>
          <w:trHeight w:val="110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2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osebne name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.5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550.0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550.000,00</w:t>
            </w:r>
          </w:p>
        </w:tc>
      </w:tr>
      <w:tr>
        <w:trPr>
          <w:trHeight w:val="146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Svega razdeo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8.3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6.145.006,7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6.145.006,76</w:t>
            </w:r>
          </w:p>
        </w:tc>
      </w:tr>
      <w:tr>
        <w:trPr>
          <w:trHeight w:val="174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RAZDEO 2 - NARODNA SKUPŠTINA REPUBLIKE SRBI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l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5.5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6.392.967,9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6.392.967,97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Materijalni troško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3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6.521.8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6.521.800,00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lang w:val="hr-HR"/>
              </w:rPr>
              <w:t>Sredstva za sprovođenje Zakona o primanjima narodnih poslanika u Narodnoj skupštini Republike Srbi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l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5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6.050.668,0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6.050.668,09</w:t>
            </w:r>
          </w:p>
        </w:tc>
      </w:tr>
      <w:tr>
        <w:trPr>
          <w:trHeight w:val="88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Materijalni troško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2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2.000.0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2.000.000,00</w:t>
            </w:r>
          </w:p>
        </w:tc>
      </w:tr>
      <w:tr>
        <w:trPr>
          <w:trHeight w:val="121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2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osebne name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.5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.500.0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.500.000,00</w:t>
            </w:r>
          </w:p>
        </w:tc>
      </w:tr>
      <w:tr>
        <w:trPr>
          <w:trHeight w:val="5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Svega razdeo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80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75.465.436,0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75.465.436,06</w:t>
            </w:r>
          </w:p>
        </w:tc>
      </w:tr>
      <w:tr>
        <w:trPr>
          <w:trHeight w:val="326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RAZDEO 3 - VLADA REPUBLIKE SRBI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l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6.4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9.851.735,3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9.851.735,32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Materijalni troško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4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8.276.9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8.276.900,00</w:t>
            </w:r>
          </w:p>
        </w:tc>
      </w:tr>
      <w:tr>
        <w:trPr>
          <w:trHeight w:val="70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Troškovi hotelskog smeštaja imenovanih i postavljenih l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9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3.600.0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3.600.000,00</w:t>
            </w:r>
          </w:p>
        </w:tc>
      </w:tr>
      <w:tr>
        <w:trPr>
          <w:trHeight w:val="290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2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Sredstva za rad Biroa i Vlade Republike Srbi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0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2.321.532,6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2.321.532,66</w:t>
            </w:r>
          </w:p>
        </w:tc>
      </w:tr>
      <w:tr>
        <w:trPr>
          <w:trHeight w:val="98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2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osebne name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.900.0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.900.000,00</w:t>
            </w:r>
          </w:p>
        </w:tc>
      </w:tr>
      <w:tr>
        <w:trPr>
          <w:trHeight w:val="5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Svega razdeo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5.4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2.950.167,9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2.950.167,98</w:t>
            </w:r>
          </w:p>
        </w:tc>
      </w:tr>
      <w:tr>
        <w:trPr>
          <w:trHeight w:val="148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RAZDEO 4 - USTAVNI SUD SRBI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l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.5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.211.176,7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.211.176,71</w:t>
            </w:r>
          </w:p>
        </w:tc>
      </w:tr>
      <w:tr>
        <w:trPr>
          <w:trHeight w:val="84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Materijalni troško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528.633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528.633,00</w:t>
            </w:r>
          </w:p>
        </w:tc>
      </w:tr>
      <w:tr>
        <w:trPr>
          <w:trHeight w:val="130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2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osebne name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00.0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00.000,00</w:t>
            </w:r>
          </w:p>
        </w:tc>
      </w:tr>
      <w:tr>
        <w:trPr>
          <w:trHeight w:val="5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Svega razdeo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4.1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.039.809,7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.039.809,71</w:t>
            </w:r>
          </w:p>
        </w:tc>
      </w:tr>
      <w:tr>
        <w:trPr>
          <w:trHeight w:val="180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RAZDEO 5 - MINISTARSTVO UNUTRAŠNjIH POSLO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l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0.100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.873.788.858,4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.547.651.094,06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Materijalni troško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000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93.419.821,7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93.419.821,70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2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osebne name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.400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.072.000.0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.072.000.000,00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2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Kopnena zona bezbedno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500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331.390.0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331.390.000,00</w:t>
            </w:r>
          </w:p>
        </w:tc>
      </w:tr>
      <w:tr>
        <w:trPr>
          <w:trHeight w:val="5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Svega razdeo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7.000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5.070.598.680,1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4.744.460.915,76</w:t>
            </w:r>
          </w:p>
        </w:tc>
      </w:tr>
      <w:tr>
        <w:trPr>
          <w:trHeight w:val="162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RAZDEO 6 - MINISTARSTVO FINANSIJA I EKONOMI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2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l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1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0.515.048,5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0.515.048,59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2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Materijalni troško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0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.968.493,4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.968.493,46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2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6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Otplata kredi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16.2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89.017.789,8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89.017.789,80</w:t>
            </w:r>
          </w:p>
        </w:tc>
      </w:tr>
      <w:tr>
        <w:trPr>
          <w:trHeight w:val="80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2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2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Sredstva za sprovođenje Zakona o finansiranju političkih strana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6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3.553.564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3.553.564,00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2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19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Fond za razvoj Republike Srbi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97.3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97.300.0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97.300.000,00</w:t>
            </w:r>
          </w:p>
        </w:tc>
      </w:tr>
      <w:tr>
        <w:trPr>
          <w:trHeight w:val="191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2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19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Fond za sanaciju i zaštitu od elementarnih nepogo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0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75.603.9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75.603.900,00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2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2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osebne name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00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.581.854,2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.581.854,27</w:t>
            </w:r>
          </w:p>
        </w:tc>
      </w:tr>
      <w:tr>
        <w:trPr>
          <w:trHeight w:val="323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2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5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Republički odbor Srbije Organizacije rezervnih vojnih stareš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2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199.733,7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199.733,76</w:t>
            </w:r>
          </w:p>
        </w:tc>
      </w:tr>
      <w:tr>
        <w:trPr>
          <w:trHeight w:val="547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2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2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Koordinaciono telo Savezne Vlade i Vlade Republike Srbije za opštine Bujanovac, Preševo i Medveđ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00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98.544.658,2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98.544.658,29</w:t>
            </w:r>
          </w:p>
        </w:tc>
      </w:tr>
      <w:tr>
        <w:trPr>
          <w:trHeight w:val="131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3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60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Sredstva za isplatu stare devizne štedn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.400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.885.644.0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.885.644.000,00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3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34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Socijalni fond za jednokratnu pomo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.000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23.408.127,2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23.408.127,27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3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19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Fond za tranzicij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500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32.304.655,7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32.304.655,74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3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36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Sredstva za RZZ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004.4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098.805.138,3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098.805.138,39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3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37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Fond za PIO zaposleni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3.250.2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1.148.915.0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1.148.915.000,00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3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60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Fond za prestruktuiranje bana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00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808.318.858,6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808.318.858,64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3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9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Tekuća budžetska rezer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.706.524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.388.682.441,1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.388.682.441,16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3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37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Fond za tržište r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540.3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057.000.0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057.000.000,00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3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2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Sredstva za AP Kosovo i Metohi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0.88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1.214.960,2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1.214.960,20</w:t>
            </w:r>
          </w:p>
        </w:tc>
      </w:tr>
      <w:tr>
        <w:trPr>
          <w:trHeight w:val="5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Svega razdeo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6.914.004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2.421.578.223,5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2.421.578.223,57</w:t>
            </w:r>
          </w:p>
        </w:tc>
      </w:tr>
      <w:tr>
        <w:trPr>
          <w:trHeight w:val="336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RAZDEO 7 - MINISTARSTVO PRAVDE I LOKALNE SAMOUPRA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3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l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5.1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1.771.595,1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1.771.595,14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4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Materijalni troško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6.1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3.261.866,9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3.261.866,96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4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2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osebne name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0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9.359.538,1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9.359.538,19</w:t>
            </w:r>
          </w:p>
        </w:tc>
      </w:tr>
      <w:tr>
        <w:trPr>
          <w:trHeight w:val="240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4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2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Sredstva za sprovođenje Zakona o radnim odnosima u državnim organi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00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2.591.472,9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2.591.472,90</w:t>
            </w:r>
          </w:p>
        </w:tc>
      </w:tr>
      <w:tr>
        <w:trPr>
          <w:trHeight w:val="332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4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2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Rashodi iz prihoda po posebnim propisima za opremanje sudova i sudijski doda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00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98.935.312,4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98.935.312,49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4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late pravosudnih organa, ukupno od čega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971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357.849.470,6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357.849.470,62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. Republički pravosudni orga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5.6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3.845.424,2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3.845.424,28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2. Okružni sudo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20.5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89.707.527,8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89.707.527,87</w:t>
            </w:r>
          </w:p>
        </w:tc>
      </w:tr>
      <w:tr>
        <w:trPr>
          <w:trHeight w:val="109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3. Opštinski sudo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81.3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200.967.394,0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200.967.394,07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4. Privredni sudo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10.5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48.967.626,7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48.967.626,70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5. Okružna javna tužilaš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2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9.860.625,5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9.860.625,57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6. Opštinska javna tužilaš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63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76.678.445,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76.678.445,03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7. Veća za prekrša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6.6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9.507.342,5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9.507.342,50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8. Opštinski organi za prekrša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21.5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58.315.084,6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58.315.084,60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4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2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osebne namene pravosudnih orga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0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5.733.528,7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5.733.528,78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4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Materijalni troškovi pravosudnih orga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30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96.785.258,3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96.785.258,35</w:t>
            </w:r>
          </w:p>
        </w:tc>
      </w:tr>
      <w:tr>
        <w:trPr>
          <w:trHeight w:val="108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Uprava za izvršenje zavodskih sankcija, ukupno od čega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020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3.947.889,2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3.947.889,23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4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l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25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21.269.949,8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21.269.949,88</w:t>
            </w:r>
          </w:p>
        </w:tc>
      </w:tr>
      <w:tr>
        <w:trPr>
          <w:trHeight w:val="10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4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Materijalni troško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00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9.765.906,3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9.765.906,35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4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2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osebne name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00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37.000.0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37.000.000,00</w:t>
            </w:r>
          </w:p>
        </w:tc>
      </w:tr>
      <w:tr>
        <w:trPr>
          <w:trHeight w:val="182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5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2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Troškovi sanacije objekata zatvora, KP i VP domo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5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5.912.033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5.912.033,00</w:t>
            </w:r>
          </w:p>
        </w:tc>
      </w:tr>
      <w:tr>
        <w:trPr>
          <w:trHeight w:val="5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Svega razdeo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.412.2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.230.235.932,6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.230.235.932,66</w:t>
            </w:r>
          </w:p>
        </w:tc>
      </w:tr>
      <w:tr>
        <w:trPr>
          <w:trHeight w:val="420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RAZDEO 8 - MINISTARSTVO POLjOPRIVREDE, ŠUMARSTVA I VODOPRIVRE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5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l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33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72.954.891,3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72.954.891,39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5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Materijalni troško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3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8.236.849,3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8.236.849,32</w:t>
            </w:r>
          </w:p>
        </w:tc>
      </w:tr>
      <w:tr>
        <w:trPr>
          <w:trHeight w:val="69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5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19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Agrarni budž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.100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.940.143.767,5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.940.143.767,58</w:t>
            </w:r>
          </w:p>
        </w:tc>
      </w:tr>
      <w:tr>
        <w:trPr>
          <w:trHeight w:val="104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Svega razdeo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.256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.131.335.508,2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.131.335.508,29</w:t>
            </w:r>
          </w:p>
        </w:tc>
      </w:tr>
      <w:tr>
        <w:trPr>
          <w:trHeight w:val="118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RAZDEO 9 - MINISTARSTVO ZA PRIVREDU I PRIVATIZACIJ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5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l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2.4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2.455.743,8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2.455.743,80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5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Materijalni troško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.823.275,6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.823.275,61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5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2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osebne name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2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1.909.478,3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1.909.478,39</w:t>
            </w:r>
          </w:p>
        </w:tc>
      </w:tr>
      <w:tr>
        <w:trPr>
          <w:trHeight w:val="5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Svega razdeo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9.4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0.188.497,8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0.188.497,80</w:t>
            </w:r>
          </w:p>
        </w:tc>
      </w:tr>
      <w:tr>
        <w:trPr>
          <w:trHeight w:val="210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RAZDEO 10 - MINISTARSTVO RUDARSTVA I ENERGETIK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5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l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1.2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3.101.269,2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3.101.269,26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5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Materijalni troško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.420.227,9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.420.227,97</w:t>
            </w:r>
          </w:p>
        </w:tc>
      </w:tr>
      <w:tr>
        <w:trPr>
          <w:trHeight w:val="308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5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19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Sredstva za sprovođenje Zakona o geološkim istraživanji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0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0.247.067,4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0.247.067,48</w:t>
            </w:r>
          </w:p>
        </w:tc>
      </w:tr>
      <w:tr>
        <w:trPr>
          <w:trHeight w:val="103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6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19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Subvencije u privre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.000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.606.721.242,2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.606.721.242,24</w:t>
            </w:r>
          </w:p>
        </w:tc>
      </w:tr>
      <w:tr>
        <w:trPr>
          <w:trHeight w:val="5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Svega razdeo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.066.2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.664.489.806,9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.664.489.806,95</w:t>
            </w:r>
          </w:p>
        </w:tc>
      </w:tr>
      <w:tr>
        <w:trPr>
          <w:trHeight w:val="450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RAZDEO 11 - MINISTARSTVO SAOBRAĆAJA I TELEKOMUNIKACI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6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l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7.5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1.166.478,8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1.166.478,86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6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Materijalni troško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.214.648,8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.214.648,81</w:t>
            </w:r>
          </w:p>
        </w:tc>
      </w:tr>
      <w:tr>
        <w:trPr>
          <w:trHeight w:val="98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6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19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rogrami u saobraćaj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.016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.689.049.079,9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.689.049.079,95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6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2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Troškovi sanacije Kapetanije Beogra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000.0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000.000,00</w:t>
            </w:r>
          </w:p>
        </w:tc>
      </w:tr>
      <w:tr>
        <w:trPr>
          <w:trHeight w:val="5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Svega razdeo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.046.5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.719.430.207,6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.719.430.207,62</w:t>
            </w:r>
          </w:p>
        </w:tc>
      </w:tr>
      <w:tr>
        <w:trPr>
          <w:trHeight w:val="336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RAZDEO 12 - MINISTARSTVO URBANIZMA I GRAĐEV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6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l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9.4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4.630.730,1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4.630.730,18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6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Materijalni troško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681.224,9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681.224,96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6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2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osebne name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5.8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7.626.227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7.626.227,00</w:t>
            </w:r>
          </w:p>
        </w:tc>
      </w:tr>
      <w:tr>
        <w:trPr>
          <w:trHeight w:val="98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6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19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rogrami obnove (građevine, Kolubarskog okruga i dr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.000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.046.088.889,7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.046.088.889,74</w:t>
            </w:r>
          </w:p>
        </w:tc>
      </w:tr>
      <w:tr>
        <w:trPr>
          <w:trHeight w:val="5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Svega razdeo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.040.2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.081.027.071,8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.081.027.071,88</w:t>
            </w:r>
          </w:p>
        </w:tc>
      </w:tr>
      <w:tr>
        <w:trPr>
          <w:trHeight w:val="80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RAZDEO 13 - MINISTARSTVO TRGOVINE, TURIZMA I USLUG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6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l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08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21.544.371,2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21.544.371,20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7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Materijalni troško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2.5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9.287.043,1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9.287.043,14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7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2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Turistička organizacija Srbi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854.879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854.879,00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7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2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osebne name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3.5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6.905.355,7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6.905.355,70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7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2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odsticaji u turizm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8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5.717.604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5.717.604,00</w:t>
            </w:r>
          </w:p>
        </w:tc>
      </w:tr>
      <w:tr>
        <w:trPr>
          <w:trHeight w:val="5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Svega razdeo 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65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76.309.253,0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76.309.253,04</w:t>
            </w:r>
          </w:p>
        </w:tc>
      </w:tr>
      <w:tr>
        <w:trPr>
          <w:trHeight w:val="510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RAZDEO 14 - MINISTARSTVO ZA EKONOMSKE VEZE SA INOSTRANSTV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7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l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.5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.345.223,5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.345.223,57</w:t>
            </w:r>
          </w:p>
        </w:tc>
      </w:tr>
      <w:tr>
        <w:trPr>
          <w:trHeight w:val="136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7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Materijalni troško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.214.718,9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.214.718,97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7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2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osebne name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0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2.862.677,6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2.862.677,64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7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903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Sredstva donaci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291.851.522,4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291.851.522,43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7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5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Matica Srba i iseljenika Srbi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4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519.471,1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519.471,15</w:t>
            </w:r>
          </w:p>
        </w:tc>
      </w:tr>
      <w:tr>
        <w:trPr>
          <w:trHeight w:val="126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Svega razdeo 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2.9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314.793.613,7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314.793.613,76</w:t>
            </w:r>
          </w:p>
        </w:tc>
      </w:tr>
      <w:tr>
        <w:trPr>
          <w:trHeight w:val="296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RAZDEO 15 - MINISTARSTVO ZA RAD I ZAPOŠLjAVAN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7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l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1.2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6.159.519,1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6.159.519,19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8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Materijalni troško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5.5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4.087.520,4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4.087.520,44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8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2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osebne name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.661.499,7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.661.499,73</w:t>
            </w:r>
          </w:p>
        </w:tc>
      </w:tr>
      <w:tr>
        <w:trPr>
          <w:trHeight w:val="73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8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2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Učešće u zaradama invalida na radnom osposobljavanju i rehabilitaci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00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19.242.846,7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19.242.846,78</w:t>
            </w:r>
          </w:p>
        </w:tc>
      </w:tr>
      <w:tr>
        <w:trPr>
          <w:trHeight w:val="5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Svega razdeo 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81.7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93.151.386,1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93.151.386,14</w:t>
            </w:r>
          </w:p>
        </w:tc>
      </w:tr>
      <w:tr>
        <w:trPr>
          <w:trHeight w:val="182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RAZDEO 16 - MINISTARSTVO ZA SOCIJALNA PITAN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8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l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.7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7.389.515,6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7.389.515,69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8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Materijalni troško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.988.882,6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.988.882,66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8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35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Za ostvarivanje prava u oblasti društvene brige o de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0.000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.892.684.983,5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.892.684.983,59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8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35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Sredstva za otplatu obvezn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000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63.952.905,2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63.952.905,23</w:t>
            </w:r>
          </w:p>
        </w:tc>
      </w:tr>
      <w:tr>
        <w:trPr>
          <w:trHeight w:val="334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8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34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oseban republički račun socijalne zašti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700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935.255.820,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935.255.820,03</w:t>
            </w:r>
          </w:p>
        </w:tc>
      </w:tr>
      <w:tr>
        <w:trPr>
          <w:trHeight w:val="270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8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38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Boračko-invalidska zaštita i organizaci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100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271.589.115,5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271.589.115,50</w:t>
            </w:r>
          </w:p>
        </w:tc>
      </w:tr>
      <w:tr>
        <w:trPr>
          <w:trHeight w:val="121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8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2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Učešće Republike u penzijskom i invalidskom osiguranj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00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99.880.0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99.880.000,00</w:t>
            </w:r>
          </w:p>
        </w:tc>
      </w:tr>
      <w:tr>
        <w:trPr>
          <w:trHeight w:val="8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5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Sredstva za rad društvenih i socijalno-humanitarnih organizaci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8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4.376.740,8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4.376.740,85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5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Dečja nedel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6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97.022,2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97.022,24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37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Sredstva za Fond PIO zemljoradn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.014.3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683.206.981,0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683.206.981,01</w:t>
            </w:r>
          </w:p>
        </w:tc>
      </w:tr>
      <w:tr>
        <w:trPr>
          <w:trHeight w:val="89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Svega razdeo 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7.099.96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5.225.221.966,8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5.225.221.966,80</w:t>
            </w:r>
          </w:p>
        </w:tc>
      </w:tr>
      <w:tr>
        <w:trPr>
          <w:trHeight w:val="258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RAZDEO 17 - MINISTARSTVO ZA NAUKU, TEHNOLOGIJE I RAZVO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l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.1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.246.732,8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.246.732,89</w:t>
            </w:r>
          </w:p>
        </w:tc>
      </w:tr>
      <w:tr>
        <w:trPr>
          <w:trHeight w:val="98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Materijalni troško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.523.688,7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.523.688,77</w:t>
            </w:r>
          </w:p>
        </w:tc>
      </w:tr>
      <w:tr>
        <w:trPr>
          <w:trHeight w:val="144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31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Za izvršavanje ugovora po Zakonu o naučnoistraživačkoj delatno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650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151.163.739,6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151.163.739,61</w:t>
            </w:r>
          </w:p>
        </w:tc>
      </w:tr>
      <w:tr>
        <w:trPr>
          <w:trHeight w:val="5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Svega razdeo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662.1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162.934.161,2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162.934.161,27</w:t>
            </w:r>
          </w:p>
        </w:tc>
      </w:tr>
      <w:tr>
        <w:trPr>
          <w:trHeight w:val="240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RAZDEO 18 - MINISTARSTVO PROSVETE I SPOR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l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8.9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4.921.933,6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4.921.933,60</w:t>
            </w:r>
          </w:p>
        </w:tc>
      </w:tr>
      <w:tr>
        <w:trPr>
          <w:trHeight w:val="94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Materijalni troško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6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8.251.013,3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8.251.013,34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2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Razvoj i reforme sistema obrazovan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0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3.919.182,3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3.919.182,30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lang w:val="hr-HR"/>
              </w:rPr>
              <w:t>Poseban račun osnovnog obrazovan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3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l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0.550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.737.987.993,0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.737.987.993,02</w:t>
            </w:r>
          </w:p>
        </w:tc>
      </w:tr>
      <w:tr>
        <w:trPr>
          <w:trHeight w:val="94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30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Materijalni troško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100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40.042.621,5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40.042.621,59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lang w:val="hr-HR"/>
              </w:rPr>
              <w:t>Poseban račun srednjeg obrazovan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3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l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.100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.330.918.243,0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.330.918.243,09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30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Materijalni troško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00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58.157.751,6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58.157.751,67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lang w:val="hr-HR"/>
              </w:rPr>
              <w:t>Poseban račun učeničkog standar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3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l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41.3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72.062.805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72.062.805,00</w:t>
            </w:r>
          </w:p>
        </w:tc>
      </w:tr>
      <w:tr>
        <w:trPr>
          <w:trHeight w:val="173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0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30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Materijalni troško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0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1.118.766,2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1.118.766,27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30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osebne namene u učeničkom standard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50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93.714.439,9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93.714.439,99</w:t>
            </w:r>
          </w:p>
        </w:tc>
      </w:tr>
      <w:tr>
        <w:trPr>
          <w:trHeight w:val="9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0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30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Učenički krediti, talenti i stipendi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50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9.074.4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9.074.400,00</w:t>
            </w:r>
          </w:p>
        </w:tc>
      </w:tr>
      <w:tr>
        <w:trPr>
          <w:trHeight w:val="9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lang w:val="hr-HR"/>
              </w:rPr>
              <w:t>Poseban račun višeg i univerzitetskog obrazovan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0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3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l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236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660.113.499,1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660.113.499,19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0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30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Materijalni troško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10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05.772.370,8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05.772.370,84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0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30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osebne name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50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44.784.625,4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44.784.625,40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lang w:val="hr-HR"/>
              </w:rPr>
              <w:t>Poseban račun studenskog standar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3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l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89.1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53.698.025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53.698.025,00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1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30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Materijalni troško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2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3.487.158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3.487.158,00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30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osebne namene u studenskom standard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50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48.540.674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48.540.674,00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1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30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Studenski krediti, talenti i stipendi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00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79.598.77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79.598.770,00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lang w:val="hr-HR"/>
              </w:rPr>
              <w:t>Poseban račun fizičke kultu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1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33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l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1.8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8.740.865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8.740.865,00</w:t>
            </w:r>
          </w:p>
        </w:tc>
      </w:tr>
      <w:tr>
        <w:trPr>
          <w:trHeight w:val="122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33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Materijalni troško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0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4.866.938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4.866.938,00</w:t>
            </w:r>
          </w:p>
        </w:tc>
      </w:tr>
      <w:tr>
        <w:trPr>
          <w:trHeight w:val="73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1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33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rogrami u oblasti spor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85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85.168.843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85.168.843,00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1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33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rogrami u oblasti brige o mladi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2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9.698.688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9.698.688,00</w:t>
            </w:r>
          </w:p>
        </w:tc>
      </w:tr>
      <w:tr>
        <w:trPr>
          <w:trHeight w:val="136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33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osebne namene u spor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0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.761.465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.761.465,00</w:t>
            </w:r>
          </w:p>
        </w:tc>
      </w:tr>
      <w:tr>
        <w:trPr>
          <w:trHeight w:val="5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Svega razdeo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2.562.1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8.784.401.071,3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8.784.401.071,30</w:t>
            </w:r>
          </w:p>
        </w:tc>
      </w:tr>
      <w:tr>
        <w:trPr>
          <w:trHeight w:val="200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RAZDEO 19 - MINISTARSTVO KULTU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1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l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.1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.504.641,9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.504.641,91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Materijalni troško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2.607.957,9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2.607.957,98</w:t>
            </w:r>
          </w:p>
        </w:tc>
      </w:tr>
      <w:tr>
        <w:trPr>
          <w:trHeight w:val="356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2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2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osebne namene za sprovođenje zakona i zaštitu objekata kultu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10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6.358.630,0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6.358.630,05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lang w:val="hr-HR"/>
              </w:rPr>
              <w:t>Poseban račun kultu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2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32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l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96.2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33.423.964,7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33.423.964,72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2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32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Materijalni troško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70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46.021.472,8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46.021.472,87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2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32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rogram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10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79.318.757,4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79.318.757,46</w:t>
            </w:r>
          </w:p>
        </w:tc>
      </w:tr>
      <w:tr>
        <w:trPr>
          <w:trHeight w:val="157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Svega razdeo 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295.3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074.235.424,9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074.235.424,99</w:t>
            </w:r>
          </w:p>
        </w:tc>
      </w:tr>
      <w:tr>
        <w:trPr>
          <w:trHeight w:val="341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RAZDEO 20 - MINISTARSTVO ZDRAVLjA I ZAŠTITE ŽIVOTNE OKOL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2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l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2.45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6.621.629,9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6.621.629,97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2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Materijalni troško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3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1.403.560,9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1.403.560,93</w:t>
            </w:r>
          </w:p>
        </w:tc>
      </w:tr>
      <w:tr>
        <w:trPr>
          <w:trHeight w:val="116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2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2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Sredstva za sprovođenje zakona u oblasti zdrav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00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14.357.520,3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14.357.520,30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2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2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Sredstva za zdravstveni i sanitarni nadz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1.8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0.930.947,7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0.930.947,75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2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39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Sredstva za zaštitu životne sred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4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3.949.745,4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3.949.745,47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3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5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Društvo za borbu protiv ra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5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432.3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432.300,00</w:t>
            </w:r>
          </w:p>
        </w:tc>
      </w:tr>
      <w:tr>
        <w:trPr>
          <w:trHeight w:val="5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Svega razdeo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72.75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48.695.704,4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48.695.704,42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RAZDEO 21 - MINISTARSTVO VE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3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l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56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115.367,3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115.367,33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3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Materijalni troško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50.157,5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50.157,53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3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2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osebne name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0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8.844.877,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8.844.877,03</w:t>
            </w:r>
          </w:p>
        </w:tc>
      </w:tr>
      <w:tr>
        <w:trPr>
          <w:trHeight w:val="5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Svega razdeo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1.656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0.510.401,8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0.510.401,89</w:t>
            </w:r>
          </w:p>
        </w:tc>
      </w:tr>
      <w:tr>
        <w:trPr>
          <w:trHeight w:val="226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RAZDEO 22 - REPUBLIČKI SEKRETARIJAT ZA ZAKONODAVSTV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3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l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62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897.686,2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897.686,21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3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Materijalni troško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745.381,1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745.381,12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3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2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osebne name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5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1.079,4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1.079,41</w:t>
            </w:r>
          </w:p>
        </w:tc>
      </w:tr>
      <w:tr>
        <w:trPr>
          <w:trHeight w:val="5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Svega razdeo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.97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.664.146,7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.664.146,74</w:t>
            </w:r>
          </w:p>
        </w:tc>
      </w:tr>
      <w:tr>
        <w:trPr>
          <w:trHeight w:val="222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RAZDEO 23 - REPUB LIČKA UPRAVA JAVNIH PRIHO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3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l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250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905.767.847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905.767.847,00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3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Materijalni troško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20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55.443.0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55.443.000,00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3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2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Za opremanje i stimulaciju za rad finansijske polici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00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54.760.0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54.760.000,00</w:t>
            </w:r>
          </w:p>
        </w:tc>
      </w:tr>
      <w:tr>
        <w:trPr>
          <w:trHeight w:val="5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Svega razdeo 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370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315.970.847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315.970.847,00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RAZDEO 24 - REPUBLIČKI ZAVOD ZA RAZVO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4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l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.5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.281.661,8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.281.661,80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4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Materijalni troško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.734.379,3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.734.379,37</w:t>
            </w:r>
          </w:p>
        </w:tc>
      </w:tr>
      <w:tr>
        <w:trPr>
          <w:trHeight w:val="5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Svega razdeo 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.5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0.016.041,1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0.016.041,17</w:t>
            </w:r>
          </w:p>
        </w:tc>
      </w:tr>
      <w:tr>
        <w:trPr>
          <w:trHeight w:val="122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RAZDEO 25 - REPUBLIČKI ZAVOD ZA INFORMATIKU I STATISTIK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4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l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9.5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1.695.536,9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1.695.536,99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4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Materijalni troško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4.5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4.003.321,1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4.003.321,14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4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2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osebne name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0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.718.090,1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.718.090,15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4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2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Troškovi priprema za popis stanovniš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00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0.516.814,9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0.516.814,91</w:t>
            </w:r>
          </w:p>
        </w:tc>
      </w:tr>
      <w:tr>
        <w:trPr>
          <w:trHeight w:val="5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Svega razdeo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84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5.933.763,1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5.933.763,19</w:t>
            </w:r>
          </w:p>
        </w:tc>
      </w:tr>
      <w:tr>
        <w:trPr>
          <w:trHeight w:val="90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RAZDEO 26 - REPUBLIČKI HIDROMETEOROLOŠKI ZAVO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4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l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34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15.970.190,4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15.970.190,45</w:t>
            </w:r>
          </w:p>
        </w:tc>
      </w:tr>
      <w:tr>
        <w:trPr>
          <w:trHeight w:val="72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4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Materijalni troško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0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1.018.617,3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1.018.617,38</w:t>
            </w:r>
          </w:p>
        </w:tc>
      </w:tr>
      <w:tr>
        <w:trPr>
          <w:trHeight w:val="10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4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19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Nabavka i održavanje opre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50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7.785.034,0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7.785.034,07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4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19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rotivgradna zašti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00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62.331.665,6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62.331.665,65</w:t>
            </w:r>
          </w:p>
        </w:tc>
      </w:tr>
      <w:tr>
        <w:trPr>
          <w:trHeight w:val="5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Svega razdeo 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04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87.105.507,5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87.105.507,55</w:t>
            </w:r>
          </w:p>
        </w:tc>
      </w:tr>
      <w:tr>
        <w:trPr>
          <w:trHeight w:val="214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RAZDEO 27 - REPUBLIČKI GEODETSKI ZAVO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5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l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52.5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18.280.132,0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18.280.132,07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5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Materijalni troško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2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8.855.861,2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8.855.861,25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5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2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osebne name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50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7.144.675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7.144.675,00</w:t>
            </w:r>
          </w:p>
        </w:tc>
      </w:tr>
      <w:tr>
        <w:trPr>
          <w:trHeight w:val="5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Svega razdeo 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74.5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14.280.668,3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14.280.668,32</w:t>
            </w:r>
          </w:p>
        </w:tc>
      </w:tr>
      <w:tr>
        <w:trPr>
          <w:trHeight w:val="153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RAZDEO 28 - REPUBLIČKA DIREKCIJA ZA ROBNE REZER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5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l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1.3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3.092.617,4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3.092.617,43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5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Materijalni troško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.117.448,5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.117.448,54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5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19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Robne rezer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41.5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41.500.0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41.500.000,00</w:t>
            </w:r>
          </w:p>
        </w:tc>
      </w:tr>
      <w:tr>
        <w:trPr>
          <w:trHeight w:val="5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Svega razdeo 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57.8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58.710.065,9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58.710.065,97</w:t>
            </w:r>
          </w:p>
        </w:tc>
      </w:tr>
      <w:tr>
        <w:trPr>
          <w:trHeight w:val="244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RAZDEO 29 - REPUBLIČKA DIREKCIJA ZA IMOVINU REPUBLIKE SRBI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5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l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.2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.576.312,2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.576.312,26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5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Materijalni troško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.5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.890.028,5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.890.028,55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5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2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Investici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000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11.867.865,9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11.867.865,93</w:t>
            </w:r>
          </w:p>
        </w:tc>
      </w:tr>
      <w:tr>
        <w:trPr>
          <w:trHeight w:val="5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Svega razdeo 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011.7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22.334.206,7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22.334.206,74</w:t>
            </w:r>
          </w:p>
        </w:tc>
      </w:tr>
      <w:tr>
        <w:trPr>
          <w:trHeight w:val="84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RAZDEO 30 - SRPSKA AKADEMIJA NAUKA I UMETNO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5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l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8.3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4.361.741,1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4.361.741,13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6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Materijalni troško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.386.912,5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.386.912,58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6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2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osebne name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.698.202,2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.698.202,29</w:t>
            </w:r>
          </w:p>
        </w:tc>
      </w:tr>
      <w:tr>
        <w:trPr>
          <w:trHeight w:val="5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Svega razdeo 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0.3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8.446.856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8.446.856,00</w:t>
            </w:r>
          </w:p>
        </w:tc>
      </w:tr>
      <w:tr>
        <w:trPr>
          <w:trHeight w:val="162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RAZDEO 31 - REPUBLIČKI SEIZMOLOŠKI ZAVO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6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l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85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836.609,6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836.609,69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6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Materijalni troško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65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.703.527,9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.703.527,92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6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2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Za opremanje seizmološke služb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72.180,3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72.180,32</w:t>
            </w:r>
          </w:p>
        </w:tc>
      </w:tr>
      <w:tr>
        <w:trPr>
          <w:trHeight w:val="5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Svega razdeo 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.2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.112.317,9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.112.317,93</w:t>
            </w:r>
          </w:p>
        </w:tc>
      </w:tr>
      <w:tr>
        <w:trPr>
          <w:trHeight w:val="112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RAZDEO 32 - AGENCIJA ZA RECIKLAŽ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6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l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3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186.862,4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186.862,42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6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Materijalni troško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04.695,5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04.695,57</w:t>
            </w:r>
          </w:p>
        </w:tc>
      </w:tr>
      <w:tr>
        <w:trPr>
          <w:trHeight w:val="5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Svega razdeo 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2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091.557,9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091.557,99</w:t>
            </w:r>
          </w:p>
        </w:tc>
      </w:tr>
      <w:tr>
        <w:trPr>
          <w:trHeight w:val="441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RAZDEO 33 - AGENCIJA ZA ULAGANjA U DELATNOSTI OD INTERESA ZA REPUBLIKU SRBIJ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6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l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6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Materijalni troško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Svega razdeo 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RAZDEO 34 - KOMESARIJAT ZA IZBEGL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6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l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.1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.601.481,0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.601.481,02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7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Materijalni troško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.565.359,5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.152.571,90</w:t>
            </w:r>
          </w:p>
        </w:tc>
      </w:tr>
      <w:tr>
        <w:trPr>
          <w:trHeight w:val="123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7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7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Sredstva za smeštaj i ishranu izbeglih i prognanih l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81.5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78.937.855,5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78.937.855,50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7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5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Crveni Krst Srbi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.5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.500.0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.500.000,00</w:t>
            </w:r>
          </w:p>
        </w:tc>
      </w:tr>
      <w:tr>
        <w:trPr>
          <w:trHeight w:val="5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Svega razdeo 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98.1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99.604.696,1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00.191.908,42</w:t>
            </w:r>
          </w:p>
        </w:tc>
      </w:tr>
      <w:tr>
        <w:trPr>
          <w:trHeight w:val="25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RAZDEO 35 - ZAVOD ZA ZAŠTITU PRIRO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7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l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2.1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2.109.719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2.109.719,00</w:t>
            </w:r>
          </w:p>
        </w:tc>
      </w:tr>
      <w:tr>
        <w:trPr>
          <w:trHeight w:val="10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7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Materijalni troško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.5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.971.0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.971.000,00</w:t>
            </w:r>
          </w:p>
        </w:tc>
      </w:tr>
      <w:tr>
        <w:trPr>
          <w:trHeight w:val="25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7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2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osebne name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3.7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.400.0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.400.000,00</w:t>
            </w:r>
          </w:p>
        </w:tc>
      </w:tr>
      <w:tr>
        <w:trPr>
          <w:trHeight w:val="5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Svega razdeo 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2.3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2.480.719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2.480.719,00</w:t>
            </w:r>
          </w:p>
        </w:tc>
      </w:tr>
      <w:tr>
        <w:trPr>
          <w:trHeight w:val="510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RAZDEO 36 - UPRAVA ZA ZAJEDNIČKE POSLOVE REPUBLIČKIH ORGA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7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l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09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15.060.033,8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15.060.033,87</w:t>
            </w:r>
          </w:p>
        </w:tc>
      </w:tr>
      <w:tr>
        <w:trPr>
          <w:trHeight w:val="86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7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Materijalni troško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2.5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2.353.214,6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2.353.214,65</w:t>
            </w:r>
          </w:p>
        </w:tc>
      </w:tr>
      <w:tr>
        <w:trPr>
          <w:trHeight w:val="121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7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2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Troškovi stručnih, tehničkih i drugih zajedničkih poslova za potrebe republičkih organa i organizaci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57.128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56.793.437,8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56.793.437,88</w:t>
            </w:r>
          </w:p>
        </w:tc>
      </w:tr>
      <w:tr>
        <w:trPr>
          <w:trHeight w:val="510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7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2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Troškovi tekućeg i investicionog održavanja poslovnih zgrada i korišćenja opre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00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61.831.471,7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61.831.471,71</w:t>
            </w:r>
          </w:p>
        </w:tc>
      </w:tr>
      <w:tr>
        <w:trPr>
          <w:trHeight w:val="117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Svega razdeo 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88.628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56.038.158,1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56.038.158,11</w:t>
            </w:r>
          </w:p>
        </w:tc>
      </w:tr>
      <w:tr>
        <w:trPr>
          <w:trHeight w:val="25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RAZDEO 37 - OKRUZ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11-0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Materijalni troško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eastAsia="Arial Unicode MS" w:cs="Arial" w:ascii="Arial" w:hAnsi="Arial"/>
                <w:sz w:val="20"/>
                <w:lang w:val="hr-HR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. Severno-bački okru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5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500.0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500.000,00</w:t>
            </w:r>
          </w:p>
        </w:tc>
      </w:tr>
      <w:tr>
        <w:trPr>
          <w:trHeight w:val="84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2. Srednje-banatski okru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9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669.0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669.000,00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3.Severno- banatski okru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3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300.0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300.000,00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4. Južno-banatski okru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3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138.0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138.000,00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5. Zapadno-bački okru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7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641.0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641.000,00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6. Južno-bački okru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.1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993.0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993.000,00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7. Sremski okru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878.0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878.000,00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8. Mačvanski okru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722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722.0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722.000,00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. Kolubarski okru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2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143.0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143.000,00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0. Podunavski okru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2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200.0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200.000,00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1. Braničevski okru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3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138.0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138.000,00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2. Šumadijski okru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25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115.0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115.000,00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3. Pomoravski okru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55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550.0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550.000,00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4. Borski okru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3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300.0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300.000,00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5. Zaječarski okru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823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823.0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823.000,00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6. Zlatiborski okru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.1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.939.0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.939.000,00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7. Moravički okru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287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287.0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287.000,00</w:t>
            </w:r>
          </w:p>
        </w:tc>
      </w:tr>
      <w:tr>
        <w:trPr>
          <w:trHeight w:val="112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8. Raški okru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482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309.5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309.500,00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9. Rasinski okru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774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713.5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713.500,00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20. Nišavski okru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.531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.305.75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.305.750,00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21. Toplički okru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93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183.0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183.000,00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22. Pirotski okru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067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067.0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067.000,00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23. Jablanički okru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848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770.0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770.000,00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24. Pčinjski okru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555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555.0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555.000,00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25. Kosovski okru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.68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620.0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620.000,00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26. Pećki okru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88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090.407,8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090.407,87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27. Prizrenski okru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91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35.972,4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35.972,44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28. Kosovsko-mitrovački okru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88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880.0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880.000,00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29. Kosovsko-pomoravski okru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4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04.038,8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04.038,85</w:t>
            </w:r>
          </w:p>
        </w:tc>
      </w:tr>
      <w:tr>
        <w:trPr>
          <w:trHeight w:val="5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eastAsia="Arial Unicode MS" w:cs="Arial" w:ascii="Arial" w:hAnsi="Arial"/>
                <w:sz w:val="22"/>
                <w:lang w:val="hr-HR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Svega razdeo 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3.532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2.570.169,1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2.570.169,16</w:t>
            </w:r>
          </w:p>
        </w:tc>
      </w:tr>
    </w:tbl>
    <w:p>
      <w:pPr>
        <w:pStyle w:val="Clan"/>
        <w:spacing w:before="360" w:after="240"/>
        <w:rPr/>
      </w:pPr>
      <w:r>
        <w:rPr>
          <w:rFonts w:cs="Arial" w:ascii="Arial" w:hAnsi="Arial"/>
          <w:lang w:val="hr-HR"/>
        </w:rPr>
        <w:t>Član 5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Ovaj zakon stupa na snagu osmog dana od dana objavljivanja u "Službenom glasniku Republike Srbije".</w:t>
      </w:r>
    </w:p>
    <w:p>
      <w:pPr>
        <w:pStyle w:val="Normal"/>
        <w:spacing w:before="0" w:after="24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hanging="0"/>
      <w:jc w:val="left"/>
      <w:outlineLvl w:val="5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Helv Ciril" w:hAnsi="Helv Ciril" w:cs="Helv Ciril"/>
      <w:sz w:val="24"/>
    </w:rPr>
  </w:style>
  <w:style w:type="character" w:styleId="WW8Num12z0">
    <w:name w:val="WW8Num1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1:33:00Z</dcterms:created>
  <dc:creator>Narodna skupstina Republike Srbije</dc:creator>
  <dc:description/>
  <dc:language>en-US</dc:language>
  <cp:lastModifiedBy>Sinisa Lalic</cp:lastModifiedBy>
  <dcterms:modified xsi:type="dcterms:W3CDTF">2003-03-28T14:24:00Z</dcterms:modified>
  <cp:revision>4</cp:revision>
  <dc:subject/>
  <dc:title>Z A K O N</dc:title>
</cp:coreProperties>
</file>