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POREZIMA NA IMOVINU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porezima na imovinu ("Službeni glasnik RS", br. 26/2001 i 45/2002) u članu 4. posle stava 2. dodaje se stav 3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U slučaju kad je nepokretnost, koju je stekla i koristi javna služba (javno preduzeće, ustanova) i druga organizacija čiji je osnivač Republika, odnosno preduzeće i druga organizacija ulaganjem državnog kapitala, u državnoj svojini, u skladu sa zakonom kojim se uređuju sredstva u svojini Republike Srbije, poreski obveznik je korisnik nepokretnosti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. 3. i 4. postaju st. 4. i 5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2. stav 6. reči: "po osnovu upisa ili kupovinom sa popustom u postupku svojinske transformacije, pet godina računato", zamenjuju se rečima: "u postupku svojinske transformacije odnosno privatizacije, u skladu sa zakonom kojim je uređena svojinska transformacija odnosno privatizacija, pet godin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1. stav 1. tačka 8) tačka na kraju zamenjuje se tačkom i zapetom i dodaju tač. 9), 10) i 11) koje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9) se na prenos akcija bez naknade u postupku privatizacije, u skladu sa propisima kojima je uređena privatizacija, sa subjekta privatizacije na sticaoca akcija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10) se na prenos obveznica izdatih u skladu sa propisima kojima se uređuje izmirenje obaveza Republike Srbije po osnovu devizne štednje građana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1) se na prenos obveznica izdatih u skladu sa propisima kojima se uređuje izmirenje obaveza Republike Srbije po osnovu zajma za privredni razvoj Republike Srbije."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31. stav 1. tačka 7) reči: "sa pravom učešća" brišu se, a posle reči: "transformacija" dodaje se zapeta i reči: "odnosno privatizacija,"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tački 9) tačka na kraju zamenjuje se tačkom i zapetom i dodaju tač. 10) i 11) koje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10) na prenos obveznica izdatih u skladu sa propisima kojima se uređuje izmirenje obaveza Republike Srbije po osnovu devizne štednje građana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11) na prenos obveznica izdatih u skladu sa propisima kojima se uređuje izmirenje obaveza Republike Srbije po osnovu zajma za privredni razvoj Republike Srbije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, osim odredaba čl. 1. i 2. koje se primenjuju od 1. januara 2003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43:00Z</dcterms:created>
  <dc:creator>Narodna skupstina Republike Srbije</dc:creator>
  <dc:description/>
  <dc:language>en-US</dc:language>
  <cp:lastModifiedBy>Sinisa Lalic</cp:lastModifiedBy>
  <cp:lastPrinted>2002-11-26T10:17:00Z</cp:lastPrinted>
  <dcterms:modified xsi:type="dcterms:W3CDTF">2003-03-31T13:08:00Z</dcterms:modified>
  <cp:revision>3</cp:revision>
  <dc:subject/>
  <dc:title>ZAKON</dc:title>
</cp:coreProperties>
</file>