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/>
      </w:pPr>
      <w:r>
        <w:rPr>
          <w:rFonts w:cs="Arial" w:ascii="Arial" w:hAnsi="Arial"/>
          <w:lang w:val="hr-HR"/>
        </w:rPr>
        <w:t>O IZMENAMA I DOPUNAMA ZAKONA O VISOKOM SAVETU PRAVOSUĐA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Zakonu o Visokom savetu pravosuđa ("Službeni glasnik RS", broj 63/2001) u članu 1. stav 2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Visoki savet pravosuđa predlaže Narodnoj skupštini sudije, javne tužioce i zamenike javnih tužilaca, imenuje sudije porotnike i vrši druge poslove određene zakonom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članu 2. stav 2. reč: "dva" zamenjuje se rečju: "četiri". 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4. stav 2. reč: "dva" zamenjuje se rečju: "četiri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osle stava 2. dodaje se stav 3.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Prilikom izbora sudija i tužilaca iz st. 1. i 2. ovog člana, vodiće se računa o zastupljenosti sudija iz svih stepena sudova i odgovarajućoj zastupljenosti javnih tužilaca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Naslov iznad člana 10. i član 10. brišu se.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13. stav 1. reči: ", izuzev ministra nadležnog za pravosuđe i Republičkog javnog tužioca" brišu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Ovaj zakon stupa na snagu osmog dana od dana objavljivanja u "Službenom glasniku Republike Srbije", izuzev odredbe člana 1. koji stupa na snagu 1. marta 2003. godine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3:31:00Z</dcterms:created>
  <dc:creator>Narodna skupstina Republike Srbije</dc:creator>
  <dc:description/>
  <dc:language>en-US</dc:language>
  <cp:lastModifiedBy>Sinisa Lalic</cp:lastModifiedBy>
  <cp:lastPrinted>2002-07-19T09:05:00Z</cp:lastPrinted>
  <dcterms:modified xsi:type="dcterms:W3CDTF">2003-03-31T13:31:00Z</dcterms:modified>
  <cp:revision>2</cp:revision>
  <dc:subject/>
  <dc:title>ZAKON</dc:title>
</cp:coreProperties>
</file>