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JAVNIM NABAVKAM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redmet Zakon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met ure|i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Ovim zakonom se</w:t>
      </w:r>
      <w:r>
        <w:rPr>
          <w:rFonts w:eastAsia="Symbol" w:cs="Symbol" w:ascii="Symbol" w:hAnsi="Symbol"/>
        </w:rPr>
        <w:t></w:t>
      </w:r>
      <w:r>
        <w:rPr>
          <w:rFonts w:cs="Helvetica lat" w:ascii="Helvetica lat" w:hAnsi="Helvetica lat"/>
        </w:rPr>
        <w:t xml:space="preserve"> ure|uju uslovi, na~in i postupak nabavke dobara i usluga i ustupanja izvo|enja radova u slu~ajevima kada je naru~ilac tih nabavki dr`avni organ, organizacija, ustanova ili drugo pravno lice odre|eno ovim zakonom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</w:rPr>
        <w:t xml:space="preserve"> odre|uje na~in evidentiranja ugovora i drugih podataka o javnim nabavkama, kao i na~in za{tite prava ponu|a~a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</w:rPr>
        <w:t xml:space="preserve"> obrazuje Uprava za javne nabavke, kao organizacija nadle`na za obavljanje stru~nih poslova u oblasti javnih nabavki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</w:rPr>
        <w:t xml:space="preserve"> ure|uju i druga pitanja od zna~aja za javne nabavk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bavke na koje se Zakon ne primenju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redbe ovog zakona ne odnose se na nabavke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d organizacija koje se, u smislu ovog zakona, smatraju naru~iocem i koje su osnovane za obavljanje delatnosti pru`anja usluga koje su predmet javne nabav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 osnovu me|unarodnog sporazuma koji se odnosi na isporuke dobara, izvo|enje radova, pru`anje usluga ili javne konkurse za nacrte, kojim je predvi|ena zajedni~ka primena ili eksploatacija projekta od strane dr`ava, odnosno organizacija koje su ga zaklju~i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radi obezbe|ivanja osnovnih `ivotnih uslova u slu~ajevima elementarnih nepogoda, drugih nesre}a ili havarija, u skladu sa propisima kojima se ure|uje za{tita od takvih nepogoda, nesre}a odnosno havarij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naoru`anja i druge nabavke koje su kao poverljive odre|ene posebnim propis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abavke iz stava 1. ta~ka 4. ovog ~lana du`an je da najkasnije do 31. januara teku}e godine obavesti Upravu za javne nabavke o planiranim nabavkama u toj godin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ojmovi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na~enje izraz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edini izrazi upotrebljeni u ovom zakonu imaju slede}e zna~enje:</w:t>
      </w:r>
    </w:p>
    <w:p>
      <w:pPr>
        <w:pStyle w:val="Normal"/>
        <w:rPr/>
      </w:pPr>
      <w:r>
        <w:rPr>
          <w:rFonts w:cs="Helvetica lat" w:ascii="Helvetica lat" w:hAnsi="Helvetica lat"/>
          <w:b/>
          <w:i/>
        </w:rPr>
        <w:t>1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 xml:space="preserve"> Naru~ilac</w:t>
      </w:r>
      <w:r>
        <w:rPr>
          <w:rFonts w:cs="Helvetica lat" w:ascii="Helvetica lat" w:hAnsi="Helvetica lat"/>
        </w:rPr>
        <w:t xml:space="preserve"> je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a)</w:t>
        <w:tab/>
        <w:t>dr`avni organ, organizacija, ustanova, ili drugi direktni ili indirektni korisnik bud`etskih sredstava u smislu zakona kojim se ure|uje bud`etski sistem, kao i organizacija za obavezno socijalno osiguranje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(b)</w:t>
        <w:tab/>
        <w:t xml:space="preserve">pravno lice osnovano od strane direktnog ili indirektnog korisnika bud`etskih sredstava u cilju ostvarivanja op{teg </w:t>
      </w:r>
      <w:r>
        <w:rPr>
          <w:rFonts w:eastAsia="Symbol" w:cs="Symbol" w:ascii="Symbol" w:hAnsi="Symbol"/>
        </w:rPr>
        <w:t></w:t>
      </w:r>
      <w:r>
        <w:rPr>
          <w:rFonts w:cs="Helvetica lat" w:ascii="Helvetica lat" w:hAnsi="Helvetica lat"/>
        </w:rPr>
        <w:t>javnog</w:t>
      </w:r>
      <w:r>
        <w:rPr>
          <w:rFonts w:eastAsia="Symbol" w:cs="Symbol" w:ascii="Symbol" w:hAnsi="Symbol"/>
        </w:rPr>
        <w:t></w:t>
      </w:r>
      <w:r>
        <w:rPr>
          <w:rFonts w:cs="Helvetica lat" w:ascii="Helvetica lat" w:hAnsi="Helvetica lat"/>
        </w:rPr>
        <w:t xml:space="preserve"> interesa, pri ~emu vi{e od polovine ~lanova organa upravljanja ~ine predstavnici korisnika bud`etskih sredstava ili u kome vi{e od polovine glasova u organu upravljanja imaju predstavnici korisnika bud`etskih sredstava,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v)</w:t>
        <w:tab/>
        <w:t>javno preduze}e i preduze}e osnovano od strane javnog preduze}a u kojem direktni ili indirektni korisnik bud`etskih sredstava odnosno drugi naru~ilac, u smislu ovog zakona, poseduje vi{e od 50% akcija odnosno udela,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g)</w:t>
        <w:tab/>
        <w:t>drugi oblik preduze}a koje je preko upravljanja ili na drugi na~in povezano sa organima, organizacijama odnosno pravnim licima iz ta~ke 1) podta~. (a) - (v) ovog ~lana, tako da na osnovu takve povezanosti</w:t>
      </w:r>
      <w:r>
        <w:rPr>
          <w:rFonts w:eastAsia="Symbol" w:cs="Symbol" w:ascii="Symbol" w:hAnsi="Symbol"/>
        </w:rPr>
        <w:t>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</w:t>
        <w:tab/>
        <w:t>zajedni~ki oblikuju poslovnu politiku i uskla|eno nastupaju radi ostvarivanja poslovnih ciljeva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 xml:space="preserve">organ, organizacija, odnosno pravno lice iz ta~ke 1) podta~. </w:t>
      </w:r>
      <w:r>
        <w:rPr>
          <w:rFonts w:eastAsia="Symbol" w:cs="Symbol" w:ascii="Symbol" w:hAnsi="Symbol"/>
        </w:rPr>
        <w:t></w:t>
      </w:r>
      <w:r>
        <w:rPr>
          <w:rFonts w:cs="Helvetica lat" w:ascii="Helvetica lat" w:hAnsi="Helvetica lat"/>
        </w:rPr>
        <w:t xml:space="preserve">a) - </w:t>
      </w:r>
      <w:r>
        <w:rPr>
          <w:rFonts w:eastAsia="Symbol" w:cs="Symbol" w:ascii="Symbol" w:hAnsi="Symbol"/>
        </w:rPr>
        <w:t></w:t>
      </w:r>
      <w:r>
        <w:rPr>
          <w:rFonts w:cs="Helvetica lat" w:ascii="Helvetica lat" w:hAnsi="Helvetica lat"/>
        </w:rPr>
        <w:t>v) ovog ~lana vr{i zna~ajan uticaj na poslovne odluke, finansiranje i poslovanje preduze}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2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Javna nabavka</w:t>
      </w:r>
      <w:r>
        <w:rPr>
          <w:rFonts w:cs="Helvetica lat" w:ascii="Helvetica lat" w:hAnsi="Helvetica lat"/>
        </w:rPr>
        <w:t xml:space="preserve"> je pribavljanje dobara i usluga ili ustupanje izvo|enja radova od strane dr`avnog organa, organizacije, ustanove ili drugih pravnih lica koji se, u smislu ovog zakona, smatraju naru~iocima, na na~in i pod uslovima propisanim ovim zakonom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3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Ugovor o javnoj nabavci </w:t>
      </w:r>
      <w:r>
        <w:rPr>
          <w:rFonts w:cs="Helvetica lat" w:ascii="Helvetica lat" w:hAnsi="Helvetica lat"/>
        </w:rPr>
        <w:t>je ugovor zaklju~en u postupku predvi|enom ovim zakonom u pismenoj formi izme|u naru~ioca i isporu~ioca dobara, pru`aoca usluga ili izvo|a~a radova, koji za predmet ima nabavku dobara, pru`anje usluga ili izvo|enje radov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4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Ponu|a~ </w:t>
      </w:r>
      <w:r>
        <w:rPr>
          <w:rFonts w:cs="Helvetica lat" w:ascii="Helvetica lat" w:hAnsi="Helvetica lat"/>
        </w:rPr>
        <w:t>je doma}e ili strano pravno ili fizi~ko lice koje ponudi isporuku dobara, pru`anje usluga ili izvo|enje radov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5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Kandidat</w:t>
      </w:r>
      <w:r>
        <w:rPr>
          <w:rFonts w:cs="Helvetica lat" w:ascii="Helvetica lat" w:hAnsi="Helvetica lat"/>
        </w:rPr>
        <w:t xml:space="preserve"> je lice koje je naru~ilac pozvao da d</w:t>
      </w:r>
      <w:r>
        <w:rPr>
          <w:rFonts w:cs="Helvetica lat" w:ascii="Helvetica lat" w:hAnsi="Helvetica lat"/>
          <w:sz w:val="22"/>
        </w:rPr>
        <w:t>â</w:t>
      </w:r>
      <w:r>
        <w:rPr>
          <w:rFonts w:cs="Helvetica lat" w:ascii="Helvetica lat" w:hAnsi="Helvetica lat"/>
        </w:rPr>
        <w:t xml:space="preserve"> ponudu po{to su prethodno ustanovljene njegove kvalifikacije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6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Otvoreni postupak </w:t>
      </w:r>
      <w:r>
        <w:rPr>
          <w:rFonts w:cs="Helvetica lat" w:ascii="Helvetica lat" w:hAnsi="Helvetica lat"/>
        </w:rPr>
        <w:t>je postupak u kojem svi zainteresovani mogu dati ponudu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7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Restriktivni postupak</w:t>
      </w:r>
      <w:r>
        <w:rPr>
          <w:rFonts w:cs="Helvetica lat" w:ascii="Helvetica lat" w:hAnsi="Helvetica lat"/>
        </w:rPr>
        <w:t xml:space="preserve"> je postupak u kojem ponudu mogu dati samo oni ponu|a~i koje je naru~ilac pozvao po{to su prethodno ustanovljene njihove kvalifikacije (kandidati)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8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Postupak sa poga|anjem </w:t>
      </w:r>
      <w:r>
        <w:rPr>
          <w:rFonts w:cs="Helvetica lat" w:ascii="Helvetica lat" w:hAnsi="Helvetica lat"/>
        </w:rPr>
        <w:t>je postupak u kojem naru~ilac pregovara sa isporu~iocima dobara, pru`aocima usluga ili izvo|a~ima radova o svom izboru i o uslovima ugovor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9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Konkurs za nacrte</w:t>
      </w:r>
      <w:r>
        <w:rPr>
          <w:rFonts w:cs="Helvetica lat" w:ascii="Helvetica lat" w:hAnsi="Helvetica lat"/>
        </w:rPr>
        <w:t xml:space="preserve"> je postupak koji se primenjuje kod zaklju~ivanja ugovora o pru`anju usluga urbanisti~kog planiranja, nacrta u oblasti arhitekture i gra|evinarstva, in`enjerstva, dizajna ili informatike, pri ~emu izbor nacrta vr{i unapred obrazovan `iri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0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Ponu|ena cena </w:t>
      </w:r>
      <w:r>
        <w:rPr>
          <w:rFonts w:cs="Helvetica lat" w:ascii="Helvetica lat" w:hAnsi="Helvetica lat"/>
        </w:rPr>
        <w:t>je cena koju ponu|a~ odre|uje u vezi javne nabavke izra`ena u dinarima, u koju je kad je predmet javne nabavke dobro koje se uvozi ura~unata carina i druge uvozne da`bine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1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Neuobi~ajeno niska cena</w:t>
      </w:r>
      <w:r>
        <w:rPr>
          <w:rFonts w:cs="Helvetica lat" w:ascii="Helvetica lat" w:hAnsi="Helvetica lat"/>
        </w:rPr>
        <w:t xml:space="preserve"> je cena iz ponude koja je toliko niska da kod naru~ioca izaziva sumnju da }e javna nabavka biti izvr{en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2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Kriterijum </w:t>
      </w:r>
      <w:r>
        <w:rPr>
          <w:rFonts w:cs="Helvetica lat" w:ascii="Helvetica lat" w:hAnsi="Helvetica lat"/>
        </w:rPr>
        <w:t>je elemenat koji se koristi za vrednovanje, upore|ivanje ili ocenjivanje ponud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3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Uslov </w:t>
      </w:r>
      <w:r>
        <w:rPr>
          <w:rFonts w:cs="Helvetica lat" w:ascii="Helvetica lat" w:hAnsi="Helvetica lat"/>
        </w:rPr>
        <w:t>je ekskluzivni elemenat koji u ponudi u celini mora biti ispunjen na na~in kako je utvr|eno konkursnom dokumentacijom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4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Kvalifikacioni zahtev</w:t>
      </w:r>
      <w:r>
        <w:rPr>
          <w:rFonts w:cs="Helvetica lat" w:ascii="Helvetica lat" w:hAnsi="Helvetica lat"/>
        </w:rPr>
        <w:t xml:space="preserve"> je zahtev sadr`an u konkursnoj dokumentaciji koji je bitan za sprovo|enje oglasa o javnoj nabavci, a koji u ponudi u celini mora biti ispunjen, jer predstavlja preduslov za utvr|ivanje ponu|a~evih sposobnosti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5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Kvalifikacioni postupak </w:t>
      </w:r>
      <w:r>
        <w:rPr>
          <w:rFonts w:cs="Helvetica lat" w:ascii="Helvetica lat" w:hAnsi="Helvetica lat"/>
        </w:rPr>
        <w:t>je na~in sprovo|enja prve faze restriktivnog postupka, primenjenog u ugovaranju javnih nabavki u oblastima vodoprivrede, energetike, telekomunikacija i saobra}aj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6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Zahtev za u~estvovanje </w:t>
      </w:r>
      <w:r>
        <w:rPr>
          <w:rFonts w:cs="Helvetica lat" w:ascii="Helvetica lat" w:hAnsi="Helvetica lat"/>
        </w:rPr>
        <w:t>je prijava koju naru~iocu dostavlja svako zainteresovano lice u kvalifikacionom postupku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b/>
          <w:i/>
        </w:rPr>
        <w:t>17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A`uriranje kriterijuma i uslova</w:t>
      </w:r>
      <w:r>
        <w:rPr>
          <w:rFonts w:cs="Helvetica lat" w:ascii="Helvetica lat" w:hAnsi="Helvetica lat"/>
        </w:rPr>
        <w:t xml:space="preserve"> je povremeno uskla|ivanje koje u okviru kvalifikacionog postupka sprovodi naru~ilac, vode}i ra~una o tr`i{nim uslovima, razvoju i drugim okolnostima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8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 xml:space="preserve">Blagovremena ponuda </w:t>
      </w:r>
      <w:r>
        <w:rPr>
          <w:rFonts w:cs="Helvetica lat" w:ascii="Helvetica lat" w:hAnsi="Helvetica lat"/>
        </w:rPr>
        <w:t>je ponuda koja je predata naru~iocu u roku odre|enom u oglasu za javnu nabavku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19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Ispravna ponuda</w:t>
      </w:r>
      <w:r>
        <w:rPr>
          <w:rFonts w:cs="Helvetica lat" w:ascii="Helvetica lat" w:hAnsi="Helvetica lat"/>
        </w:rPr>
        <w:t xml:space="preserve"> je ponuda koja je blagovremeno predata, za koju je posle otvaranja ponuda, a na osnovu pregleda i ocene, utv|eno da potpuno ispunjava sve zahteve iz konkursne dokumentacije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20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Odgovaraju}a ponuda</w:t>
      </w:r>
      <w:r>
        <w:rPr>
          <w:rFonts w:cs="Helvetica lat" w:ascii="Helvetica lat" w:hAnsi="Helvetica lat"/>
        </w:rPr>
        <w:t xml:space="preserve"> je ponuda koja je blagovremeno predata, za koju je posle otvaranja ponuda, a na osnovu pregleda i ocene, utvr|eno da potpuno odgovara svim tehni~kim specifikacijam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21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Prihvatljiva ponuda</w:t>
      </w:r>
      <w:r>
        <w:rPr>
          <w:rFonts w:cs="Helvetica lat" w:ascii="Helvetica lat" w:hAnsi="Helvetica lat"/>
        </w:rPr>
        <w:t xml:space="preserve"> je ponuda koja je blagovremeno predata, za koju je posle otvaranja ponuda, a na osnovu pregleda i ocene, utvr|eno da potpuno odgovara svim kriterijumima, uslovima i eventualnim kvalifikacionim zahtevim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b/>
          <w:i/>
        </w:rPr>
        <w:t>22</w:t>
      </w:r>
      <w:r>
        <w:rPr>
          <w:rFonts w:eastAsia="Symbol" w:cs="Symbol" w:ascii="Symbol" w:hAnsi="Symbol"/>
          <w:b/>
          <w:i/>
        </w:rPr>
        <w:t></w:t>
      </w:r>
      <w:r>
        <w:rPr>
          <w:rFonts w:cs="Helvetica lat" w:ascii="Helvetica lat" w:hAnsi="Helvetica lat"/>
          <w:b/>
          <w:i/>
        </w:rPr>
        <w:tab/>
        <w:t>Popust na ponu|enu cenu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je metod odre|ivanja cene koji ponu|a~ mo`e ponuditi samo kad se ugovor dodeljuje po partijama (stavkama), a naru~ilac taj metod ne mo`e smatrati elementom za dodatnu privilegiju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b/>
        </w:rPr>
        <w:t>23)</w:t>
        <w:tab/>
      </w:r>
      <w:r>
        <w:rPr>
          <w:rFonts w:cs="Helvetica lat" w:ascii="Helvetica lat" w:hAnsi="Helvetica lat"/>
          <w:b/>
          <w:i/>
        </w:rPr>
        <w:t>Dobra su</w:t>
      </w:r>
      <w:r>
        <w:rPr>
          <w:rFonts w:cs="Helvetica lat" w:ascii="Helvetica lat" w:hAnsi="Helvetica lat"/>
        </w:rPr>
        <w:t xml:space="preserve"> pokretne i nepokretne stvari, proizvodi i oprema, elektri~na energija, sirovine i reprodukcioni materijal u ~vrstom, te~nom i gasovitom obliku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b/>
        </w:rPr>
        <w:t>24)</w:t>
        <w:tab/>
      </w:r>
      <w:r>
        <w:rPr>
          <w:rFonts w:cs="Helvetica lat" w:ascii="Helvetica lat" w:hAnsi="Helvetica lat"/>
          <w:b/>
          <w:i/>
        </w:rPr>
        <w:t>Javna sredstv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su sredstva pod kontrolom i na raspolaganju Republike, teritorijalne autonomije i lokalne samouprave i organizacije obaveznog socijalnog osiguranja.</w:t>
      </w:r>
    </w:p>
    <w:p>
      <w:pPr>
        <w:pStyle w:val="Podnaslov2"/>
        <w:spacing w:before="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pisak naru~ila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Vlada Republike Srbije (u daljem tekstu: </w:t>
      </w:r>
      <w:r>
        <w:rPr>
          <w:rFonts w:cs="Helvetica lat" w:ascii="Helvetica lat" w:hAnsi="Helvetica lat"/>
          <w:i/>
        </w:rPr>
        <w:t>Vlada</w:t>
      </w:r>
      <w:r>
        <w:rPr>
          <w:rFonts w:cs="Helvetica lat" w:ascii="Helvetica lat" w:hAnsi="Helvetica lat"/>
        </w:rPr>
        <w:t>), na predlog ministra finansija i ekonomije, svakih {est meseci utvr|uje spisak naru~ila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pisak iz stava 1. ovog ~lana objavljuje se u "Slu`benom glasniku Republike Srbije". 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Na~ela javne nabavke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~elo ekonomi~nosti i efikasnosti upotrebe javnih sredstav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bezbedi da se postupak javne nabavke sprovodi i izbor ponu|a~a vr{i u rokovima i na na~in propisan ovim zakonom i sa {to manje tro{kova vezanih za realizaciju javne nabavk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~elo obezbe|ivanja konkurencije me|u ponu|a~im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da ograni~i konkurenciju me|u ponu|a~ima, a posebno ne mo`e onemogu}avati bilo kojeg ponu|a~a neopravdanom upotrebom restriktivnog postupka niti kori{}enjem diskriminatorskih kriteriju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bjekti koji su pripremali konkursnu dokumentaciju ili pojedine njene delove ne mogu nastupati kao ponu|a~i ili kao podizvo|a~i niti mogu sara|ivati sa ponu|a~ima prilikom pripremanja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od ponu|a~a da zahteva da kod javnih nabavki anga`uje odre|enog podizvo|a~a niti da izvede neku drugu transakciju, kao {to je izvoz odre|enih dobara ili usluga, osim ako posebnim zakonom ili me|unarodnim sporazumom nije druk~ije predvi|eno ili ako u konkursnoj dokumentaciji nije navedeno da ponu|a~ mora da anga`uje odre|en broj doma}ih podizvo|a~a ili da uklju~i odre|enu koli~inu ili vrednost dobara i usluga doma}eg porekl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a~elo transparentnosti upotrebe javnih sredstav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a sredstva mogu da se koriste samo za namene utvr|ene u ugovoru zaklju~enom u postupku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poziv za javnu nabavku ogla{ava se u "Slu`benom glasniku Republike Srbije" i u jednom od dnevnih list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je u~estvovalo na konkursu ima pravo da izvr{i uvid u podatke o sprovedenom postupku javnih nabavki u skladu sa ovim zakonom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~elo jednakosti ponu|a~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da odre|uje uslove koji bi zna~ili teritorijalnu, predmetnu ili li~nu diskriminaciju me|u ponu|a~ima niti diskriminaciju koja bi proizlazila iz klasifikacije delatnosti koju obavlja ponu|a~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ivanje porekla dobara ili usluga dopu{teno je u slu~ajevima i za namene koji su predvi|eni posebnim propis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da isklju~i ponude samo zbog toga {to ponu|a~ ima sedi{te u dr`avi sa kojom SR Jugoslavija nema zaklju~en sporazum o jednakom tretmanu doma}ih i stranih ponu|a~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Za{tita podataka i dokumentacije i evidentiranje postupk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{tita podata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~uva kao poverljive sve podatke o ponu|a~ima sadr`ane u konkursnoj dokumentaciji koji su posebnim aktom utvr|eni kao poverljiv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odbije da pru`i informaciju koja bi zna~ila povredu poverljivosti podataka dobijenih u ponud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~uva kao poslovnu tajnu imena ponu|a~a i date ponude do isteka roka predvi|enog za otvaranje ponud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poverljiv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likom dostavljanja tehni~kih specifikacija ponu|a~ima u vezi sa dodeljivanjem ugovora o javnim nabavkama, naru~ilac mo`e zahtevati za{titu poverljivosti informacija koje im stavlja na raspolag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je primilo podatke odre|ene kao poverljive du`no je da po{tuje njihovu poverljivost, bez obzira na stepen te poverljivost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kumentacija i evidentiranje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evidentira sve faze postupka dodele ugovora o javnim nabavk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~uva svu dokumentaciju vezanu za javne nabavke u skladu sa propisima koji ure|uju oblast dokumentarne gra|e i arhi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vodi evidenciju dodeljenih ugovora o javnim nabavkama u postupku sa poga|anjem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rhiviranje dokument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je rok za ~uvanje dokumentacije prema propisima iz ~lana 11. stav 2. ovog zakona kra}i od ugovorenog roka za izvr{enje pojedina~nog ugovora o javnoj nabavci, naru~ilac je du`an da dokumentaciju ~uva jo{ tri godine od isteka ugovorenog roka za izvr{enje tog pojedina~nog ugovor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Jezik u postupku javne nabavke</w:t>
      </w:r>
    </w:p>
    <w:p>
      <w:pPr>
        <w:pStyle w:val="Podnaslov2"/>
        <w:rPr>
          <w:rFonts w:ascii="Helvetica lat" w:hAnsi="Helvetica lat" w:cs="Helvetica lat"/>
          <w:i w:val="false"/>
          <w:i w:val="false"/>
          <w:lang w:val="en-US"/>
        </w:rPr>
      </w:pPr>
      <w:r>
        <w:rPr>
          <w:rFonts w:cs="Helvetica lat" w:ascii="Helvetica lat" w:hAnsi="Helvetica lat"/>
          <w:i w:val="false"/>
          <w:lang w:val="en-US"/>
        </w:rPr>
        <w:t xml:space="preserve">^lan </w:t>
      </w:r>
      <w:r>
        <w:rPr>
          <w:rFonts w:cs="Helvetica lat" w:ascii="Helvetica lat" w:hAnsi="Helvetica lat"/>
          <w:i w:val="false"/>
          <w:lang w:val="en-US"/>
        </w:rPr>
        <w:fldChar w:fldCharType="begin"/>
      </w:r>
      <w:r>
        <w:rPr>
          <w:i w:val="false"/>
          <w:rFonts w:cs="Helvetica lat" w:ascii="Helvetica lat" w:hAnsi="Helvetica lat"/>
          <w:lang w:val="en-US"/>
        </w:rPr>
        <w:instrText xml:space="preserve"> SEQ AutoNr \* ARABIC </w:instrText>
      </w:r>
      <w:r>
        <w:rPr>
          <w:i w:val="false"/>
          <w:rFonts w:cs="Helvetica lat" w:ascii="Helvetica lat" w:hAnsi="Helvetica lat"/>
          <w:lang w:val="en-US"/>
        </w:rPr>
        <w:fldChar w:fldCharType="separate"/>
      </w:r>
      <w:r>
        <w:rPr>
          <w:i w:val="false"/>
          <w:rFonts w:cs="Helvetica lat" w:ascii="Helvetica lat" w:hAnsi="Helvetica lat"/>
          <w:lang w:val="en-US"/>
        </w:rPr>
        <w:t>13</w:t>
      </w:r>
      <w:r>
        <w:rPr>
          <w:i w:val="false"/>
          <w:rFonts w:cs="Helvetica lat" w:ascii="Helvetica lat" w:hAnsi="Helvetica lat"/>
          <w:lang w:val="en-US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priprema konkursnu dokumentaciju i vodi postupak na srpskom jez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onkursnu dokumentaciju za javne nabavke dobara i usluga ~ija je vrednost ve}a od 6.000.000 dinara, odnosno za javne nabavke radova ~ija je vrednost ve}a od 120.000.000 dinara, naru~ilac priprema i na stranom jeziku koji se uobi~ajeno koristi u me|unarodnoj trgovin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daje ponudu na jeziku na kojem je pripremljena konkursna dokumentacija, odnosno na jeziku koji je naru~ilac nazna~io u konkursnoj dokumentac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ozvoliti da se ponude, u celini ili delimi~no, daju i na stranom jeziku, posebno u delu koji se odnosi na tehni~ke karakteristike, kvalitet i tehni~ku dokumenta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ovog ~lana naru~ilac je du`an da nazna~i deo ponude koji mo`e biti na stranom jeziku, kao i da navede na kom stranom jez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koji u postupku pregleda i ocene ponuda utvrdi da deo ponude treba da bude preveden na srpski jezik, odredi}e ponu|a~u rok u kome je du`an da izvr{i prevod tog dela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spora relevantna je verzija konkursne dokumentacije odnosno ponude na srpskom jeziku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Valu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ednosti u konkursnoj dokumentaciji i u ponudi moraju biti iskazane u dinarima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mo`e da zahteva od ponu|a~a da iska`e vrednosti i u stranoj valuti, u kom slu~aju }e navesti da }e se za prera~un u dinare koristiti odgovaraju}i srednji devizni kurs Narodne banke Jugoslavije na dan otvaranja ponu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ponu|a~u dopu{teno da u slu~aju iz ~lana 15. stav 2. ovog zakona daju ponudu u stranoj valuti, naru~ilac je du`an da u konkursnoj dokumentaciji navede u kojoj se valuti vrednosti u ponudi mogu iskazat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7. Antikorupcijska pravil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}e odbiti ponudu ako ima na raspolaganju verodostojan dokaz da je ponu|a~ sada{njem ili biv{em zaposlenom kod naru~ioca dao ili obe}ao poklon u nov~anom ili nenov~anom obliku, ponudio zaposlenje ili bilo kakvu drugu korist, stvar ili uslugu ~ije se vrednosti mogu izraziti u novcu, kao poku{aj uticanja na delovanje, odlu~ivanje ili na dalji tok postupka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 odbijanju ponude i o razlozima za odbijanje u pismenom obliku obavesti ponu|a~a iz stava 1. ovog ~lana, kao i Upravu za javne nabavke i da to evidentira u dokumentaciji o postupku javne nabavke.</w:t>
      </w:r>
    </w:p>
    <w:p>
      <w:pPr>
        <w:pStyle w:val="Naslov"/>
        <w:spacing w:before="36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UPRAVA ZA JAVNE NABAVKE</w:t>
      </w:r>
    </w:p>
    <w:p>
      <w:pPr>
        <w:pStyle w:val="Podnaslov2"/>
        <w:spacing w:before="12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blik organiz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uje se Uprava za javne nabavke, kao posebna organizacija za obavljanje stru~nih poslova u oblasti javnih nabavki radi obazbe|ivanja uslova za ekonomi~nu, efikasnu i transparentnu upotrebu javnih sredstava za javne nabavke i podsticanja konkurentnosti i ravnopravnosti ponu|a~a u postupcima javnih nabavki (u daljem tekstu: Uprava)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a rad i organizaciju Uprave primenjuju se propisi o dr`avnoj upravi. </w:t>
      </w:r>
    </w:p>
    <w:p>
      <w:pPr>
        <w:pStyle w:val="Podnaslov2"/>
        <w:spacing w:before="12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slovi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obavlja poslove koji se odnose n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~e{}e u pripremi propisa u oblasti javnih nabavk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u`anje konsultantskih usluga naru~iocima i ponu|a~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rganizovanje obuke kadrova za obavljanje poslova u oblasti javnih nabavk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saradnju sa stranim institucijama i stru~njacima u oblasti javnih nabavk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bjavljivanje i distribuciju odgovaraju}e stru~ne literatur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ripremanje modela konkursne dokumentacije i ugovora za tipi~ne vrste javnih nabavk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prikupljanje informacija o javnim nabavkama u drugim dr`av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sistematsko prikupljanje osnovnih podataka kod naru~ilaca i vo|enje evidencije podataka u oblasti javnih nabavk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pripremanje i u~estvovanje u izradi kriterijuma za ocenjivanje pojedina~nih vrsta tro{kova kod korisnika javnih sredstava;</w:t>
      </w:r>
    </w:p>
    <w:p>
      <w:pPr>
        <w:pStyle w:val="BodyTextIndent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0)</w:t>
        <w:tab/>
        <w:t>pripremanje jedinstvene osnove za uspostavljanje evidencije ponu|a~a i njihovog finansijskog boniteta, na osnovu podataka o preuzetim i izvr{enim ugovorima o javnim nabavkam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pra}enje postupka javne nabavke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saradnju sa drugim dr`avnim organima i organizacijama, organizacijama za obavezno socijalno osiguranje, kao i organima teritorijalne autonomije i lokalne samouprave;</w:t>
      </w:r>
    </w:p>
    <w:p>
      <w:pPr>
        <w:pStyle w:val="Normal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druge poslove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jednom godi{nje podnosi Vladi izve{taj o javnim nabavkama u prethodnoj godini, sa predlogom mera.</w:t>
      </w:r>
    </w:p>
    <w:p>
      <w:pPr>
        <w:pStyle w:val="Naslov"/>
        <w:spacing w:before="36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POSTUPAK I NA^IN DODELE UGOVORA O JAVNIM NABAVKAMA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ostupak za dodelu ugovora o javnim nabavkam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rste postupk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ela ugovora o javnim nabavkama vr{i se u otvorenom postup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ela ugovora o javnim nabavkama mo`e da se vr{i i u restriktivnom postupku i u postupku sa poga|anjem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ela ugovora u otvorenom postupku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voreni postupak je postupak u kojem sva lica koja imaju interes za dobijanje ugovora o javnoj nabavci mogu dostaviti svoje ponude u skladu sa prethodno definisanim zahtevima naru~ioca, predvi|enim u konkursnoj dokumentacij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ela ugovora u restriktivnom postupku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estriktivni postupak je postupak u kojem u prvoj fazi naru~ilac priznaje kvalifikaciju ponu|a~ima na osnovu prethodno odre|enih kvalifikacionih zahteva, dok u drugoj fazi poziva sve kandidate kojima je priznao kvalifikaciju da daju ponudu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mo`e primeniti restriktivan postupak samo u slu~aju kada su predmet javne nabavke takva dobra, usluge ili gra|evinski radovi koji, s obzirom na tehni~ku, kadrovsku i finansijsku osposobljenost, mogu biti isporu~eni, pru`eni, odnosno izvedeni samo od strane malog broja ponu|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 objavljivanja konkursa za prvu fazu restriktivnog postupka, naru~ilac pribavlja mi{ljenje Uprave, koja je du`na da u roku od sedam dana od dana prijema zahteva dostavi mi{ljenje naru~io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Uprava ne dostavi mi{ljenje u roku iz stava 3. ovog ~lana naru~ilac mo`e da nastavi sa postupkom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primeniti prvu fazu restriktivnog postupka i u slu~aju kada javnu nabavku nije mogu}e unapred planirati sa stanovi{ta obima i vremena i koja se mo`e odmah realizovati, a koja se ne sprovodi prema posebnim zahtevima naru~ioca, ve} u skladu sa tr`i{nim u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prvoj fazi restriktivnog postupka formira konkursnu dokumentaciju, tako da u drugoj fazi jedini kriterijum za izbor ponude bude najni`a ce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ela ugovora u postupku sa poga|anjem bez prethodnog objavljivanja i posle prethodnog objavljivanj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odeliti ugovor u postupku sa poga|anjem bez prethodnog objavljivanja ako zbog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objektivnih razloga ili iz razloga povezanih sa za{titom isklju~ivih prava, nabavku mogu ispuniti samo odre|eni isporu~ioci dobara, pru`aoci usluga ili izvo|a~i radova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2)</w:t>
        <w:tab/>
        <w:t>vanrednih okolnosti odnosno zbog nepredvi|enih doga|aja nije mogao da postupi u rokovima odre|enim za otvoren i restriktivan postupa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ovog ~lana naru~ilac }e zatra`iti mi{ljenje 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je du`na da dostavi mi{ljenje u roku od sedam dana od dana prijema naru~io~evog zahte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Uprava ne dostavi mi{ljenje u roku iz stava 3. ovog ~lana, naru~ilac mo`e da nastavi sa postupkom javne nabavke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aru~ilac mo`e da dodeli ugovor u postupku sa poga|anjem ako je prethodno objavljen poziv za prijavljivanje za otvoreni ili restriktivni postupak: 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ako u otvorenom ili restriktivnom postupku uop{te nije dobio ponude ili su ponude neodgovaraju}e ili neprihvatljive, pod uslovom da se sadr`ina raspisane konkursne dokumentacije u osnovi ne menja. Naru~ilac mora da objavi obave{tenje da }e ugovor biti dodeljen po postupku sa poga|anjem i da je u taj postupak uklju~io sve ponu|a~e ~ije su ponude bile date u otvorenom ili restriktivnom postupku i bile u skladu sa zahtevom za priznavanje kvalifikacija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2)</w:t>
        <w:tab/>
        <w:t>u izuzetnim slu~ajevima kada zbog prirode nabavke ne mo`e prethodno da u celini utvrdi cenu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toku poga|anja obezbedi da ugovorena cena ne bude ve}a od uporedive tr`i{ne cene i da sa du`nom pa`njom proverava kvalitet predmeta javne nabavk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o~etak postupka</w:t>
      </w:r>
    </w:p>
    <w:p>
      <w:pPr>
        <w:pStyle w:val="Podnaslov2"/>
        <w:spacing w:before="12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slovi za po~etak postupk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Naru~ilac mo`e da po~ne postupak javne nabavke ako je nabavka predvi|ena u planu nabavki i ako su za tu nabavku predvi|ena sredstva u bud`etu Republike Srbije (u daljem tekstu</w:t>
      </w:r>
      <w:r>
        <w:rPr>
          <w:rFonts w:eastAsia="Symbol" w:cs="Symbol" w:ascii="Symbol" w:hAnsi="Symbol"/>
        </w:rPr>
        <w:t></w:t>
      </w:r>
      <w:r>
        <w:rPr>
          <w:rFonts w:cs="Helvetica lat" w:ascii="Helvetica lat" w:hAnsi="Helvetica lat"/>
        </w:rPr>
        <w:t xml:space="preserve"> Bud`et Republike), teritorijalne autonomije, lokalne samouprave ili u finansijskom planu u smislu Zakona o bud`etskom sistem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odre|enu javnu nabavku ne mogu pre}i iznos predvi|en u propisu kojim se ure|uje izvr{enje bud`eta i javno finansir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provo|enje postupka javne nabavke traje vi{e godina, obaveze koje }e dospevati u narednim godinama moraju biti ugovorene u iznosima predvi|enim propisima kojima se ure|uje izvr{enje bud`eta za svaku posebnu godi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u pitanju javna nabavka investicionog zna~aja, naru~ilac }e pripremiti investicioni program po jedinstvenoj metodologiji za izradu programa investicionog zna~aja i u skladu sa planom razvo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iz stava 4. ovog ~lana potvrdi}e stare{ina naru~ioca u pismenom obl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isu doneti bud`et Republike, bud`et teritorijalne autonomije, bud`et lokalne samouprave ili finansijski plan drugog naru~ioca, naru~ilac mo`e po~eti postupak javne nabavke samo do iznosa sredstava planiranih u skladu sa propisom o privremenom finansiranju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luka o pokretanju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pokre}e postupak javne nabavke dono{enjem odluke u pismenom obliku koja sadr`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redni broj javne nabavke za teku}u godi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dmet javne nabav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ednost javne nabavke kako je naru~ilac procenjuje i o~ekuje u ponud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datke o odluci o odobravanju javne nabavke investicionog zna~aja, u skladu sa jedinstvenom metodologijom, kada je to potrebno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kvirne datume u kojima }e se sprovoditi pojedina~ne faze postupka javne nabavke i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6)</w:t>
        <w:tab/>
        <w:t>podatke o poziciji u bud`etu odnosno finansijskom planu za pla}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mo`e da sadr`i i druge elemente, ako naru~ilac proceni da su potrebni za sprovo|enje postupka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, istovremeno sa dono{enjem odluke o pokretanju postupka javne nabavke, obrazuje komisiju za stru~nu ocenu ponude u skladu sa propisanim kriterijumima za obrazovanje komis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predlog ministra finansija i ekonomije, Vlada utvr|uje kriterijume za obrazovanje komisija za javne nabavk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provo|enje postupka javne nabavke od strane drugog pravnog li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u pismenom obliku ovlastiti drugo pravno lice da u njegovo ime i za njegov ra~un sprovede postupak dodele ugovora o javnoj nabav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dodele ugovora o javnoj nabavci u oblastima vodoprivrede, energetike, telekomunikacija i saobra}aja, naru~ilac mo`e odlu~iti da koristi listu kvalifikovanih ponu|a~a drugog naru~io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kori{}enju liste kvalifikovanih ponu|a~a drugog naru~ioca donosi se u pismenom obliku i mora biti obrazlo`e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adr`ina konkursne dokumentacije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iprema konkursne dokument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priprema konkursnu dokumentaciju tako da ponu|a~i na osnovu nje mogu da pripreme ispravnu ponu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aci sadr`ani u konkursnoj dokumentaciji moraju biti identi~ni sa podacima koji se nalaze u javnom pozi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kursna dokumentacija za otvoreni postupak i za drugu fazu restriktivnog postupka sadr`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ziv da se daju ponud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putstvo ponu|a~ima kako da sa~ine ponud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razac ponud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obrazac za ustanovljavanje kvalifikacije i uputstvo kako se dokazuje kvalifikacija ponu|a~a (samo u slu~aju otvorenog postupka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 xml:space="preserve">obrazac izjave da ponu|a~ prihvata uslove iz javnog poziv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model ugov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vrstu, tehni~ke karakteristike (specifikacije), kvalitet, koli~inu i opis dobara, radova ili usluga, na~in sprovo|enja kontrole i obezbe|ivanja garancije kvaliteta, rok izvr{enja, mesto izvr{enja ili isporuke dobara, eventualne dodatne usluge i sl.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tehni~ku dokumentaciju i plano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obrazac profakture, sa uputstvom kako da se popuni i</w:t>
      </w:r>
    </w:p>
    <w:p>
      <w:pPr>
        <w:pStyle w:val="BodyTextIndent2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0)</w:t>
        <w:tab/>
        <w:t>navo|enje vrste finansijske garancije kojom ponu|a~i obezbe|uju ispunjenje svojih obaveza u postupku dodeljivanja ugovora o javnoj nabavci (razli~iti oblici ru~ne zaloge hartija od vrednosti ili drugih pokretnih stvari, hipoteka, menica, jemstvo drugog pravnog lica sa odgovaraju}im bonitetom, bankarske garancije, polise osiguranja i dr.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kursna dokumentacija mo`e da sadr`i i druge elemente koji su, s obzirom na predmet javne nabavke, neophodni za izradu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kursna dokumentacija u prvoj fazi restriktivnog postupka sadr`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ziv da se daju ponud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putstvo ponu|a~ima kako da sa~ine ponud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razac ponude i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4)</w:t>
        <w:tab/>
        <w:t>obrazac za ustanovljavanje kvalifikacije i uputstvo kako se dokazuje kvalifikacija ponu|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finansija i ekonomije bli`e propisuje obavezne elemente konkursne dokument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konom kojim se ure|uje godi{nji Bud`et Republike propisuje se iznos sredstava javne nabavke iznad kojeg }e naru~ilac da zahteva bankarsku garanciju u postupku javne nabavk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Pristup konkursnoj dokumentaciji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ok za dostavljanje konkursne dokument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}e od dana objavljivanja javnog poziva da omogu}i zainteresovanim ponu|a~ima neposredan uvid u konkursnu dokumentaciju ili }e u roku od dva dana od dana prijema zahteva ponu|a~a dokumentaciju dostaviti po{tom, telefaksom ili putem elektronske po{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ovog ~lana naru~ilac napla}uje samo tro{kove umno`avanja i dostavljanja konkursne dokument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tvorenom postupku naru~ilac mo`e ograni~iti rok u kojem ponu|a~i mogu zahtevati konkursnu dokumentaciju koji ne mo`e biti du`i od polovine roka za dostavljanje pon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nu|a~ ne mo`e naknadno da odre|uje ve}u cenu pozivaju}i se na nepotpunost ili neprimerenost konkursne dokumentacije u pogledu onih delova izvo|enja javne nabavke koji u konkursnoj dokumentaciji nisu bili odre|eni, ako su se ti delovi mogli predvideti, uzimaju}i u obzir predmet javne nabavke i dokumentaciju u celini.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zmene i dopune konkursne dokumentacij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u roku predvi|enom za dostavljanje ponuda izmeni ili dopuni konkursnu dokumentaciju du`an je da bez odlaganja i bez naknade te izmene ili dopune dostavi onim ponu|a~ima koji su ve} uzeli konkursnu dokumenta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mo`e, u pismenom obliku, tra`iti od naru~ioca dodatne informacije ili poja{njenja u vezi sa pripremanjem ponude, najkasnije pet dana pre isteka roka za dostavljanje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2. ovog ~lana naru~ilac je du`an da ponu|a~u u roku i na na~in iz ~lana 28. stav 1. ovog zakona po{alje odgovor u pismenom obliku i da istovremeno tu informaciju dostavi svim drugim ponu|a~ima koji su primili konkursnu dokumenta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 konkursna dokumentacija ili dopunski dokumenti preop{irni ili ako se ponuda mo`e pripremiti samo po neposrednom pregledu mesta gde }e se javna nabavka izvesti ili ako naru~ilac izmeni ili dopuni konkursnu dokumentaciju {est ili manje dana pre isteka roka za dostavljanje ponuda, naru~ilac je du`an da produ`i rok za dostavljanje pon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u pismenom obliku obave{tava sve ponu|a~e kojima je dostavljena konkursna dokumentacija o produ`enju roka za dostavljanje ponuda iz stava 4. ovog ~l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produ`enju roka objavljuje se na isti na~in na koji je ogla{en javni poziv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isteku roka predvi|enog za dostavljanje ponuda naru~ilac ne mo`e da menja ili dopunjuje konkursnu dokumentacij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5. Odre|ivanje vrednosti javne nabavke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vrednosti javne nabavke doba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ica za izra~unavanje procenjene vrednosti javne nabavke dobara odre|uje se na slede}i na~in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u slu~aju kad je predmet ugovora kupoprodaja, zakup ili lizing dobara i kada je rok na koji se ugovor zaklju~uje 12 meseci ili kra}i, uzima se ukupna vrednost ugovora za sve vreme njegovog trajanja, a kada je rok du`i od 12 meseci, ukupna vrednost ugovora uklju~uje vrednost za prvih 12 meseci i vrednost za preostali period do isteka rok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 slu~aju kad se ugovor iz stava 1. ta~ka 1. ovog ~lana zaklju~uje na neodre|eni rok, kao i u slu~aju kad postoji neizvesnost u pogledu roka na koji se ugovor zaklju~uje, uzima se mese~na vrednost ugovora, pomno`ena sa 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ugovor zaklju~uje na neodre|eni rok ili ako ga je potrebno obnoviti po isteku odre|enog roka, procenjena vrednost javne nabavke odre|uje se na osnovu stvarne ukupne vrednosti sli~nih ugovora zaklju~enih tokom prethodne bud`etske godine ili tokom prethodnih 12 meseci, uskla|ene sa o~ekivanim promenama u pogledu koli~ine ili vrednosti dobara ~ije je pribavljanje predmet ugovora u toku 12 meseci koji po~inju da teku od dana prvobitnog zaklju~enja ugovor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vrednosti javne nabake uslug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1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i izra~unavanju procenjene vrednosti javne nabavke usluga, naru~ilac mora u vrednost usluge da ura~una i sve tro{kove oko usluge koje je imao ponu|a~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d pojedinih usluga naru~ilac uzima u obzir slede}e iznos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 usluge osiguranja - visinu prem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za bankarske i druge finansijske usluge - naknade, provizije i kamate, kao i druge vrste pla}anja koje terete uslug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za arhitektonske usluge, industrijski dizajn, prostorno planiranje i sl. - naknadu ili provizij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ne mo`e da odredi procenjenu vrednost ugovora zbog du`ine trajanja ugovora, vrednost ugovora odre|uje na na~in predvi|en u ~lanu 30. stav 1. ovog zako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vrednosti javne nabavke radov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2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kupna vrednost javne nabavke za izvo|enje radova odre|uje se tako {to ukupna gra|evinska vrednost predstavlja osnovicu za izra~unavanje vrednosti ugovora o radovima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i odre|ivanju vrednosti javnih nabavki za gra|evinske radove, naru~ilac mora da uklju~i vrednost svih dobara i usluga koji su neophodni za izvr{enje ugovora o nabav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vrednost nabavki gra|evinskih radova ne mo`e da se ura~unava vrednost dobara i usluga koji nisu neophodni za izvr{enje javne nabavke gra|evinskih radov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vrednosti javne nabavke po partijam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javne nabavke mo`e da se oblikuje u vi{e posebnih celina (partija), tako da se svaka celina mo`e ugovarati zaseb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predmet javne nabavke oblikovan po partijama, a svaka od njih je predmet posebnog ugovora, pri odre|ivanju vrednosti te nabavke u obzir se uzima vrednost svih partija za period od godinu dana od dana po~etka ugovaranja prve part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ra pojedina~ne partije, ~ija je ukupna vrednost ve}a od iznosa propisanih u ~l. 69, 71, 90, 114, 123, odnosno 126. ovog zakona, dodeliti u skladu sa odredbama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dluku o oblikovanju javne nabavke u vi{e partija i na odre|ivanje vrednosti tih partija, naru~ilac pribavlja saglasnost Uprav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~in odre|ivanja vrednosti javne nabav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izabrati na~in odre|ivanja vrednosti nabavke tako da se zbog ni`e procenjene vrednosti izbegne javno ogla{avanje.</w:t>
      </w:r>
    </w:p>
    <w:p>
      <w:pPr>
        <w:pStyle w:val="Normal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Procenjena vrednost javne nabavke iskazuje se bez poreza na promet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Op{ta pravila o odre|ivanju tehni~kih elemenata javne nabavke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Tehni~ke specifik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specifikacije su obavezan deo konkursne dokument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navede tehni~ke specifikacije u konkursnoj dokumentaciji koja se odnosi na svaku pojedina~nu javnu nabav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odre|uje tehni~ke specifikacije sa pozivom na zakone, tehni~ke propise i standarde koji se primenjuju u Republici, a u slu~aju kad takvih tehni~kih propisa i standarda nema u Republici, sa pozivom na evropske standarde ili evropske tehni~ke licence ili zajedni~ke tehni~ke specifik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 ministarstvo }e utvrditi da li postoje tehni~ki propisi i standardi iz stava 3. ovog ~la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Kori{}enje tehni~kih specifik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da koristi niti da se poziva na tehni~ke specifikacije koje ozna~avaju dobra, usluge ili radove odre|ene proizvodnje, izvore ili gradnje, ako bi takvim ozna~avanjem mogao dati prednost odre|enom ponu|a~u ili bi mogao neopravdano eliminisati osta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ne mo`e da u konkursnu dokumentaciju uklju~i bilo koju odredbu koja bi za posledicu imala davanje prednosti ili eliminaciju pojedinih ponu|a~a, na na~in iz stava 1. ovog ~lana, osim ako takva specifikacija nije opravdana sa stanovi{ta predmeta ugovo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u konkursnoj dokumentaciji da nazna~i bilo koji pojedina~ni robni znak, patent ili tip, niti posebno poreklo ili proizvod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naru~ilac ne mo`e u konkursnoj dokumentaciji da opi{e predmet ugovora na na~in da specifikacije budu dovoljno razumljive ponu|a~ima, navo|enje elemenata poput robnog znaka, patenta, tipa ili proizvo|a~a mora biti pra}eno re~ima "ili ekvivalentno"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zdavanje ates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ada naru~ilac koji ugovara uslugu zahteva atest o ispunjenosti uslova u pogledu kvaliteta upravljanja i kvaliteta pru`anja usluga koji izdaju nezavisni organi ili organizacije, a koji treba da potvrdi da usluge odgovaraju specifi~nim standardima, ovla{}eni izdavalac atesta se mora pozvati na sistem obezbe|ivanja kvaliteta u skladu sa jugoslovenskim standardom serije </w:t>
      </w:r>
      <w:r>
        <w:rPr>
          <w:rFonts w:cs="Helvetica lat" w:ascii="Helvetica lat" w:hAnsi="Helvetica lat"/>
          <w:sz w:val="22"/>
        </w:rPr>
        <w:t>JUS EN ISO 9000</w:t>
      </w:r>
      <w:r>
        <w:rPr>
          <w:rFonts w:cs="Helvetica lat" w:ascii="Helvetica lat" w:hAnsi="Helvetica lat"/>
        </w:rPr>
        <w:t xml:space="preserve">, koji ispunjava zahteve iz jugoslovenskih standarda serije </w:t>
      </w:r>
      <w:r>
        <w:rPr>
          <w:rFonts w:cs="Helvetica lat" w:ascii="Helvetica lat" w:hAnsi="Helvetica lat"/>
          <w:sz w:val="22"/>
        </w:rPr>
        <w:t>JUS EN 45000</w:t>
      </w:r>
      <w:r>
        <w:rPr>
          <w:rFonts w:cs="Helvetica lat" w:ascii="Helvetica lat" w:hAnsi="Helvetica lat"/>
        </w:rPr>
        <w:t xml:space="preserve"> i </w:t>
      </w:r>
      <w:r>
        <w:rPr>
          <w:rFonts w:cs="Helvetica lat" w:ascii="Helvetica lat" w:hAnsi="Helvetica lat"/>
          <w:sz w:val="22"/>
        </w:rPr>
        <w:t>JUS ISO/IEC 17025</w:t>
      </w:r>
      <w:r>
        <w:rPr>
          <w:rFonts w:cs="Helvetica lat" w:ascii="Helvetica lat" w:hAnsi="Helvetica lat"/>
        </w:rPr>
        <w:t>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adr`ina tehni~kih specifikacija, odnosno projektne dokument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specifikacije i projektna dokumentacija, u smislu ovog zakona, predstavljaju tehni~ke zahteve koji su obavezni sastavni deo konkursne dokumentacije u kojima su predvi|ene karakteristike partija radova, materijala, proizvoda, dobara ili usluga. One moraju omogu}iti da se radovi, materijali, proizvodi, dobra ili usluge koji se nabavljaju opi{u na na~in koji je objektivan i koji odgovara potrebama naru~io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specifikacije mogu sadr`ati zahteve u pogledu kvaliteta, performansi, sigurnosti ili dimenzija koji se odnose na materijal, proizvod, dobro ili uslugu, a ti~u se obezbe|ivanja kvaliteta, terminologije, oznaka, testiranja i metoda testiranja, pakovanja, obele`avanja i etiketir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nabavke gra|evinskih radova, tehni~ke specifikacije mogu sadr`ati i propise o nacrtima i obra~unu tro{kova, probi, inspekciji i uslovima preuzimanja, kao i o tehnici ili metodu gradnj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zuzeci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se, uz prethodnu saglasnost Uprave, ne mora pridr`avati odredaba ~lana 35. ovog zakona u slede}im slu~ajev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standardi, tehni~ka saglasnost ili op{te tehni~ke specifikacije odnosno projektna dokumentacija ne sadr`e odredbu koja bi zahtevala uspostavljanje uskla|enosti odnosno ako ne postoje tehni~ka sredstva za zadovoljavaju}e uspostavljanje uskla|enosti odre|enog proizvoda ili usluge sa ovim standardima, tehni~kim saglasnostima ili op{tim tehni~kim specifikacijama odnosno projektnom dokumentacij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bi pridr`avanje prejudiciralo primenu uzajamnog priznavanja tipskih odobrenja za telekomunikacijsku ili terminalnu opremu odnosno standardizacije na podru~ju informacijske tehnologije i telekomunikacija ili na drugim specifi~nim podru~jima dobara ili uslug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ako bi pridr`avanje standarda, tehni~kih saglasnosti ili op{tih tehni~kih specifikacija zahtevalo da naru~ilac izvr{i nabavku dobara inkompatibilnih sa postoje}om opremom ili bi takva nabavka imala za posledicu nesrazmerno velike tro{kove ili bi naru~iocu stvorila nesrazmerne tehni~ke te{ko}e; 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4)</w:t>
        <w:tab/>
        <w:t>ako je u pitanju ugovor o javnoj nabavci izrazito inovativnog karaktera, u odnosu na koji pridr`avanje standarda, tehni~kih saglasnosti ili op{tih tehni~kih specifikacija ne bi bilo primer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ra u javnom pozivu ili u konkursnoj dokumentaciji navesti razloge za postupanje na na~in iz stava 1. ovog ~la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Drugi na~ini odre|ivanja tehni~kih specifikacij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ne postoje standardi, tehni~ke saglasnosti ili op{te tehni~ke specifikacije, tehni~ke specifikacije mogu da se odrede na slede}i na~in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 skladu sa tehni~kim specifikacijama koje se primenjuju u SR Jugoslaviji, a koje odgovaraju osnovnim zahtevima koji se primenjuju u Evropskoj uniji za tehni~ku harmonizaciju (naro~ito kod javnih nabavki u oblastima informacionih tehnologija, telekomunikacija i sl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 skladu sa tehni~kim specifikacijama koje se primenjuju u SR Jugoslaviji, a koje se odnose na izradu nacrta, metode izra~unavanja, izvr{enje radova i upotrebu materijal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 skladu sa drugim dokumentima, gde naru~ilac mora da se pridr`ava slede}eg redosleda prilikom opredeljivanj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a)</w:t>
        <w:tab/>
        <w:t>jugoslovenski standard JUS, koji je preuzet me|unarodni standard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>neki drugi nacionalni standard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v)</w:t>
        <w:tab/>
        <w:t>tehni~ka saglasnost i preporuka koji se primenjuju u SR Jugoslavij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tandard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b/>
          <w:i/>
        </w:rPr>
        <w:t>Jugoslovenski standard</w:t>
      </w:r>
      <w:r>
        <w:rPr>
          <w:rFonts w:cs="Helvetica lat" w:ascii="Helvetica lat" w:hAnsi="Helvetica lat"/>
        </w:rPr>
        <w:t xml:space="preserve"> je standard prihva}en od strane saveznog organa nadle`nog za standardizaciju, koji je dostupan javnosti.</w:t>
      </w:r>
    </w:p>
    <w:p>
      <w:pPr>
        <w:pStyle w:val="Normal"/>
        <w:rPr/>
      </w:pPr>
      <w:r>
        <w:rPr>
          <w:rFonts w:cs="Helvetica lat" w:ascii="Helvetica lat" w:hAnsi="Helvetica lat"/>
          <w:b/>
          <w:i/>
        </w:rPr>
        <w:t>Me|unarodni standard</w:t>
      </w:r>
      <w:r>
        <w:rPr>
          <w:rFonts w:cs="Helvetica lat" w:ascii="Helvetica lat" w:hAnsi="Helvetica lat"/>
        </w:rPr>
        <w:t xml:space="preserve"> je standard prihva}en od strane me|unarodne organizacije za standarde, odnosno me|unarodne standardizacijske organizacije, koji je dostupan javnosti.</w:t>
      </w:r>
    </w:p>
    <w:p>
      <w:pPr>
        <w:pStyle w:val="Normal"/>
        <w:rPr/>
      </w:pPr>
      <w:r>
        <w:rPr>
          <w:rFonts w:cs="Helvetica lat" w:ascii="Helvetica lat" w:hAnsi="Helvetica lat"/>
          <w:b/>
          <w:i/>
        </w:rPr>
        <w:t>Evropski standard</w:t>
      </w:r>
      <w:r>
        <w:rPr>
          <w:rFonts w:cs="Helvetica lat" w:ascii="Helvetica lat" w:hAnsi="Helvetica lat"/>
        </w:rPr>
        <w:t xml:space="preserve"> je standard prihva}en od strane nadle`nog organa Evropske unije, koji je dostupan javnosti.</w:t>
      </w:r>
    </w:p>
    <w:p>
      <w:pPr>
        <w:pStyle w:val="Normal"/>
        <w:rPr/>
      </w:pPr>
      <w:r>
        <w:rPr>
          <w:rFonts w:cs="Helvetica lat" w:ascii="Helvetica lat" w:hAnsi="Helvetica lat"/>
          <w:b/>
          <w:i/>
        </w:rPr>
        <w:t>Inostrani nacionalni standard</w:t>
      </w:r>
      <w:r>
        <w:rPr>
          <w:rFonts w:cs="Helvetica lat" w:ascii="Helvetica lat" w:hAnsi="Helvetica lat"/>
        </w:rPr>
        <w:t xml:space="preserve"> je standard prihva}en od strane nadle`nog organa odre|ene dr`ave, koji je dostupan javnosti.</w:t>
      </w:r>
    </w:p>
    <w:p>
      <w:pPr>
        <w:pStyle w:val="Normal"/>
        <w:rPr/>
      </w:pPr>
      <w:r>
        <w:rPr>
          <w:rFonts w:cs="Helvetica lat" w:ascii="Helvetica lat" w:hAnsi="Helvetica lat"/>
          <w:b/>
          <w:i/>
        </w:rPr>
        <w:t>Drugi standardi</w:t>
      </w:r>
      <w:r>
        <w:rPr>
          <w:rFonts w:cs="Helvetica lat" w:ascii="Helvetica lat" w:hAnsi="Helvetica lat"/>
        </w:rPr>
        <w:t xml:space="preserve"> su standardi koji mogu biti prihva}eni po razli~itim osnovima (npr. granski standardi, standardi preduze}a i dr.)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Tehni~ka saglas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a saglasnost je pozitivna tehni~ka ocena podobnosti odre|enog proizvoda za predvi|enu upotreb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ropska tehni~ka saglasnost je pozitivna tehni~ka ocena podobnosti odre|enog proizvoda za predvi|enu upotrebu koja se zasniva na ispunjenju osnovnih zahteva za gradnju za koju su namenjeni, a koju daje organ nadle`an za davanje tehni~ke saglas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ropska tehni~ka saglasnost primenjuje se kod javne nabavke gra|evinskih radov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jedni~ka tehni~ka specifik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jedni~ka tehni~ka specifikacija je tehni~ka specifikacija doneta u skladu sa postupkom prihva}enim od strane Vlade koji se jedinstveno primenjuje u dr`avama-~lanicama Evropske unije.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vo|enje bitnih zahteva i tro{kovi naknade za kori{}enje paten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tni zahtevi koji nisu uklju~eni u va`e}e tehni~ke norme i standarde, a koji se odnose na bezbednost i druge okolnosti od op{teg interesa, moraju da se primenjuju i da se izri~ito navedu u konkursnoj dokumenta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navede u konkursnoj dokumentaciji da naknadu za kori{}enje patenata, kao i odgovornost za povredu za{ti}enih prava intelektualne svojine tre}ih lica, snosi ponu|a~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Uslovi za u~e{}e u postupku dodele ugovora o javnoj nabavci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bavezni uslovi za u~e{}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}e u javnom pozivu objaviti uslove koje ponu|a~ mora da ispuni da bi mogao da u~estvuje u postup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u~e{}e u postupku ima doma}e ili strano pravno ili fizi~ko lice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je je registrovano za obavljanje odgovaraju}e delatnosti kod nadle`nog organa dr`ave u kojoj ima sedi{te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otiv kojeg nije pokrenut postupak prinudnog poravnanja, ste~aja ili likvidacije odnosno da nije prestao sa radom na osnovu sudske ili druge odluke sa obavezuju}om snag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</w:t>
      </w:r>
      <w:r>
        <w:rPr>
          <w:rFonts w:eastAsia="Symbol" w:cs="Symbol" w:ascii="Symbol" w:hAnsi="Symbol"/>
        </w:rPr>
        <w:t></w:t>
      </w:r>
      <w:r>
        <w:rPr>
          <w:rFonts w:cs="Helvetica lat" w:ascii="Helvetica lat" w:hAnsi="Helvetica lat"/>
        </w:rPr>
        <w:t xml:space="preserve"> koje nije u roku od pet godina pre objavljivanja postupka javne nabavke pravosna`nom odlukom sudskog ili upravnog organa ka`njen za krivi~no delo, privredni prestup ili prekr{aj u vezi sa svojim poslovanjem odnosno ako mu u tom roku nije izre~ena pravosna`na sudska ili upravna mera zabrane obavljanja delatnosti koja je predmet javne nabavk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</w:t>
      </w:r>
      <w:r>
        <w:rPr>
          <w:rFonts w:eastAsia="Symbol" w:cs="Symbol" w:ascii="Symbol" w:hAnsi="Symbol"/>
        </w:rPr>
        <w:t></w:t>
      </w:r>
      <w:r>
        <w:rPr>
          <w:rFonts w:cs="Helvetica lat" w:ascii="Helvetica lat" w:hAnsi="Helvetica lat"/>
        </w:rPr>
        <w:t xml:space="preserve"> koje je izmirilo dospele poreze, doprinose i druge javne da`bine u skladu sa propisima dr`ave u kojoj ima sedi{te odnosno u skladu sa propisima Republike Crne Gore kada ima sedi{te na njenoj teritoriji</w:t>
      </w:r>
      <w:r>
        <w:rPr>
          <w:rFonts w:eastAsia="Symbol" w:cs="Symbol" w:ascii="Symbol" w:hAnsi="Symbol"/>
        </w:rPr>
        <w:t>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</w:t>
      </w:r>
      <w:r>
        <w:rPr>
          <w:rFonts w:eastAsia="Symbol" w:cs="Symbol" w:ascii="Symbol" w:hAnsi="Symbol"/>
        </w:rPr>
        <w:t></w:t>
      </w:r>
      <w:r>
        <w:rPr>
          <w:rFonts w:cs="Helvetica lat" w:ascii="Helvetica lat" w:hAnsi="Helvetica lat"/>
        </w:rPr>
        <w:t xml:space="preserve"> ako ima va`e}u dozvolu nadle`nog organa za obavljanje delatnosti koja je predmet javne nabavke, a takva dozvola je predvi|ena posebnim propis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</w:t>
      </w:r>
      <w:r>
        <w:rPr>
          <w:rFonts w:eastAsia="Symbol" w:cs="Symbol" w:ascii="Symbol" w:hAnsi="Symbol"/>
        </w:rPr>
        <w:t></w:t>
      </w:r>
      <w:r>
        <w:rPr>
          <w:rFonts w:cs="Helvetica lat" w:ascii="Helvetica lat" w:hAnsi="Helvetica lat"/>
        </w:rPr>
        <w:t xml:space="preserve"> koje raspola`e neophodnim finansijskim i poslovnim kapacitetom;</w:t>
      </w:r>
    </w:p>
    <w:p>
      <w:pPr>
        <w:pStyle w:val="TextBodyIndent"/>
        <w:spacing w:before="0" w:after="240"/>
        <w:rPr/>
      </w:pPr>
      <w:r>
        <w:rPr>
          <w:rFonts w:cs="Helvetica lat" w:ascii="Helvetica lat" w:hAnsi="Helvetica lat"/>
          <w:lang w:val="en-US"/>
        </w:rPr>
        <w:t>7</w:t>
      </w:r>
      <w:r>
        <w:rPr>
          <w:rFonts w:eastAsia="Symbol" w:cs="Symbol" w:ascii="Symbol" w:hAnsi="Symbol"/>
          <w:lang w:val="en-US"/>
        </w:rPr>
        <w:t></w:t>
      </w:r>
      <w:r>
        <w:rPr>
          <w:rFonts w:cs="Helvetica lat" w:ascii="Helvetica lat" w:hAnsi="Helvetica lat"/>
          <w:lang w:val="en-US"/>
        </w:rPr>
        <w:t xml:space="preserve"> koje raspola`e dovoljnim tehni~kim kapacitet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odredi dodatne uslove u pogledu ispunjavanja obaveza koje ponu|a~ ima prema svojim podizvo|a~ima ili dobavlja~im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kazivanje ispunjenosti usl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uz ponudu dostavlja slede}e dokaze o ispunjenosti uslova iz ~lana 45. ovog zakona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 xml:space="preserve">izvod iz sudskog ili drugog registr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tvrdu nadle`nog poreskog organa dr`ave u kojoj ima sedi{te ili Republike Crne Gore, odnosno potvrdu Republi~ke uprave javnih priho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tvrdu nadle`nog organa koji vodi evidenciju izdatih dozvola za obavljanje odgovaraju}e delat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bilans stanja overen od strane ovla{}enog revizora ili izvod iz tog bilansa stanja odnosno iskaz o ponu|a~evim ukupnim prihodima od prodaje i prihodima od proizvoda, radova ili usluga, na koje se ugovor o javnoj nabavci odnosi - za prethodne tri obra~unske godine, kao i mi{ljenje ili iskaze banaka ili drugih specijalizovanih institucija odnosno dokaze koji su navedeni u javnom pozivu i u konkursnoj dokumentaciji. Naru~ilac je du`an da u javnom pozivu ili u konkursnoj dokumentaciji navede koji je elemenat iz ove ta~ke izabrao i koje druge elemente koji dokazuju finansijski i poslovni kapacitet ponu|a~ treba da prilo`i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5)</w:t>
        <w:tab/>
        <w:t>jedan ili vi{e dokaza primerenih predmetu ugovora, koli~ini i nameni, kao {to j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a)</w:t>
        <w:tab/>
        <w:t>spisak najva`nijih isporu~enih dobara, izvedenih radova ili pru`enih usluga u poslednje tri godine, sa iznosima, datumima i listama kupaca odnosno naru~ilaca. Ako su kupci odnosno naru~ioci, subjekti koji se u smislu ovog zakona smatraju naru~iocem, dokaz mora biti u obliku potvrde, izdate ili potpisane od strane nadle`nog organa; ako su kupci, odnosno naru~ioci ostala pravna lica odnosno preduzetnici, potvrdu izdaje ili potpisuje kupac odnosno naru~ilac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>opis ponu|a~eve tehni~ke opremljenosti i aparature, mera za obezbe|ivanje kvaliteta i kapaciteta za istra`ivanje i razvoj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v)</w:t>
        <w:tab/>
        <w:t>izjava o klju~nom tehni~kom osoblju i drugim ekspertima koji rade za ponu|a~a, koji }e biti odgovorni za izvr{enje ugovora, kao i o licima odgovornim za kontrolu kval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g)</w:t>
        <w:tab/>
        <w:t>uzorak opisa ili fotografija proizvoda i opisa radova ili usluga koje }e ponu|a~ izvesti odnosno pru`iti. U slu~aju sumnje, naru~ilac mo`e da zahteva dokaz o autenti~nosti uzoraka, opisa ili fotografi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d)</w:t>
        <w:tab/>
        <w:t>potvrda izdata od strane ovla{}enih organa ili organizacija za kontrolu kvaliteta kojima }e se potvrditi uskla|enost proizvoda odnosno usluga sa tehni~kim specifikacijama ili standardima tra`enim u konkursnoj dokumentaciji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|)</w:t>
        <w:tab/>
        <w:t>izve{taj o ispitivanju, kada su proizvodi koji treba da se isporu~e slo`eni, a usluge ili radovi slo`eni ili kada je predmet javne nabavke, u izuzetnim slu~ajevima, namenjen za posebne svrhe. Ispitivanje obavljaju predstavnici naru~ioca ili, u ime naru~ioca, nadle`ni organ dr`ave u kojoj ponu|a~ ima sedi{te. Ispitivanje se odnosi na ponu|a~eve proizvodne mogu}nosti, a po potrebi, i na njegove kapacitete za istra`ivanje i razvoj i na~in obezbe|ivanja kval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nu|a~ ima sedi{te u drugoj dr`avi ili u Republici Crnoj Gori, naru~ilac mora da proveri da li su dokumenti kojima ponu|a~ dokazuje ispunjenost tra`enih uslova izdati od strane nadle`nih organa te dr`ave odnosno Republike Crne G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finansija i ekonomije }e sastaviti spisak nadle`nih organa stranih dr`ava koji izdaju dokumente koje u skladu sa odredbom stava 2. ovog ~lana podnose strani ponu|a~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je du`an da bez odlaganja, a najkasnije u roku od pet dana od dana nastanka promene u bilo kojem od podataka iz stava 1. ovog ~lana, o toj promeni pismeno obavesti naru~ioca i da je dokumentuje na propisani na~i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nu|a~ obezbe|uje da njegovi podizvo|a~i, ako su navedeni u ponudi, tako|e ispunjavaju uslove iz ~lana 45. ovog zakona, a dokazivanje ispunjenosti tih uslova dokumentuje se na na~in iz stava 1. ovog ~l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je du`an da u ponudi posebno potvrdi prihvatanje uslova iz ~lana 45. stava 1. ta~ka 4. ovog zakona i da nazna~i da li se ponuda odnosi na celokupnu nabavku ili samo na odre|ene partije.</w:t>
      </w:r>
    </w:p>
    <w:p>
      <w:pPr>
        <w:pStyle w:val="Normal"/>
        <w:rPr/>
      </w:pPr>
      <w:r>
        <w:rPr>
          <w:rFonts w:cs="Helvetica lat" w:ascii="Helvetica lat" w:hAnsi="Helvetica lat"/>
        </w:rPr>
        <w:t>U slu~aju da ponu|a~ d</w:t>
      </w:r>
      <w:r>
        <w:rPr>
          <w:rFonts w:cs="Helvetica lat" w:ascii="Helvetica lat" w:hAnsi="Helvetica lat"/>
          <w:sz w:val="22"/>
        </w:rPr>
        <w:t>â</w:t>
      </w:r>
      <w:r>
        <w:rPr>
          <w:rFonts w:cs="Helvetica lat" w:ascii="Helvetica lat" w:hAnsi="Helvetica lat"/>
        </w:rPr>
        <w:t xml:space="preserve"> ponudu za sve partije, ona mora biti podneta tako da se mo`e ocenjivati za svaku partiju posebno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tru~ne reference i poverljivost pribavljenih podata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zahteva da se prilo`e stru~ne reference, du`an je da u javnom pozivu ili u pozivu da se daju ponude i u konkursnoj dokumentaciji posebno nazna~i koje stru~ne preporuke (reference)</w:t>
        <w:tab/>
        <w:t xml:space="preserve">ponu|a~i moraju pribavit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dosledno po{tuje zakonite interese ponu|a~a, {tite}i njihove tehni~ke ili poslovne taj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koristi pribavljene podatke samo za potrebe konkretne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je odgovoran za autenti~nost stru~nih referenci iz stava 1. ovog ~la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zjava ponu|a~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dle`ni organ dr`ave odnosno republike u kojoj ponu|a~ ima sedi{te ne izda potvrdu iz ~lana 46. stav 1. ta~ka 2. ovog zakona, ponu|a~ mo`e, umesto potvrde, prilo`iti svoju pismenu izjavu, overenu pred nadle`nim organom dr`ave odnosno republike u kojoj ima sedi{te, datu pod krivi~nom i materijalnom odgovorno{}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. Priznavanje kvalifikacije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stanovljavanje kvalifik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pre nego {to ugovori nabavku proveri da li ponu|a~ ispunjava uslove u pogledu poslovnog i finansijskog kapaciteta, odre|ene u ~lanu 45. stav 2. ta~ka 6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nabavku ugovori po{tuju}i kriterijume za ustanovljavanje kvalifikacije koji se odnose na finansijske, kadrovske i tehni~ke sposobnosti ponu|a~a za izvr{enj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defini{e i dodatne kriterijume za ustanovljavanje kvalifikacije ponu|a~a koji ne mogu diskriminisati pojedine ponu|a~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stanovljavanje kvalifikacije podizvo|a~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ustanovljavanju kvalifikacije za izvr{enje nabavke, naru~ilac mo`e da zahteva od ponu|a~a da u ponudi navede da li }e izvr{enje nabavke u celini ili delimi~no poveriti podizvo|a~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da se izvo|enje nabavke namerava poveriti podizvo|a~u, ponu|a~ je du`an da navede ime podizvo|a~a, a ukoliko ugovor bude zaklju~en, taj podizvo|a~ }e biti naveden u ugovoru izme|u naru~ioca i ponu|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u potpunosti odgovara za izvr{enje ugovorene nabavke naru~iocu, bez obzira na broj podizvo|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je du`an da naru~iocu na njegov zahtev omogu}i pristup kod podizvo|a~a, radi ustanovljavanja kvalifikacij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dno{enje zajedni~ke ponud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du mo`e podneti grupa ponu|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ovog ~lana naru~ilac ne mo`e od grupe ponu|a~a da zahteva da se povezuju u odre|eni pravni oblik kako bi mogli da podnesu zajedni~ku ponu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mo`e da zahteva od grupe ponu|a~a da podnesu pravni akt kojim se obavezuju na zajedni~ko izvr{enje nabavke ako dobiju ugovor, pod uslovom da je takav zahtev neophodan za uspe{no izvr{enje nabavk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nim aktom iz stava 3. ovog ~lana precizira se odgovornost svakog pojedinog ponu|a~a za izvr{enje ugo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i iz grupe ponu|a~a odgovaraju neograni~eno solidarno prema naru~io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tra`i od pravnih lica da u ponudama ili u zahtevima za u~estvovanje navedu imena i odgovaraju}e profesionalne kvalifikacije lica koja }e biti odgovorna za izvr{enje ugovor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zbor kandid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oj fazi restriktivnog postupka i postupka sa poga|anjem naru~ilac }e izabrati one ponu|a~e koje }e u drugoj fazi pozvati kao kandidate da podnesu ponudu ili da u~estvuju u poga|a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}e u prvoj fazi postupaka iz stava 1. ovog ~lana izabrati kandidate na osnovu podataka koje su dostavili ponu|a~i, a koji dokazuju ponu|a~ev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avni status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slovni kapacitet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finansijski kapacitet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tehni~ke kvalifikacije i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5)</w:t>
        <w:tab/>
        <w:t>kadrovske kvalifik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dokazuje ispunjenost uslova iz stava 2. ovog ~lana na na~in ure|en u ~lanu 46. ovog zako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astavljanje liste kandid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sastavi listu kandidata i da odredi period za koji se priznaje njihova kvalifikacija, koji ne mo`e biti du`i od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koji bira ponu|a~a u postupku sa poga|anjem zbog toga {to nije primio ispravne ili prihvatljive ponude, du`an je da u postupak uklju~i sve ponu|a~e iz prethodnog neuspelog otvorenog ili restriktivnog postupka kojima je priznata kvalifikacija na osnovu ~lana 52. ovog zakona i koji su podneli ispravne ponude, i da objavi oglas da }e javnu nabavku da ugovori u postupku sa poga|anje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. Kriterijumi za izbor najbolje ponude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kriteriju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bjavi identi~ne kriterijume za izbor najbolje ponude u javnom pozivu i u konkursnoj dokumenta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riterijumi na osnovu kojih naru~ilac bira najbolju ponudu u konkursnoj dokumentaciji moraju biti opisani i vrednovani, ne smeju biti diskriminatorski i moraju stajati u logi~koj vezi sa sadr`inom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}e u konkursnoj dokumentaciji navesti, opisati i vrednovati unapred sve kriterijume koje namerava da primen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da menja kriterijume posle ogla{avanja javnog poziva za davanje ponuda ili dodele ugovora o javnoj nabavci u restriktivnom postup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ocenjivanju ponuda naru~ilac je du`an da primenjuje samo one kriterijume koji su sadr`ani u konkursnoj dokumentaciji i to na na~in kako su opisani i vrednovan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rste kriteriju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riterijumi za ocenjivanje ponude su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ekonomski najpovoljnija ponuda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jni`a ponu|ena ce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konomski najpovoljnija ponuda je ponuda koja se zasniva na razli~itim kriterijumima, u zavisnosti od predmeta javne nabavke i to naro~ito n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rok isporuke ili izvr{enja usluge ili radov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teku}im tro{kov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tro{kovnoj ekonomi~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kvalitetu i primeni odgovaraju}ih sistema LjA/LjC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estetskim i funkcionalnim karakteristik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tehni~kim i tehnolo{kim prednost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post-prodajnom servisiranju i tehni~koj pomo}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garantnom periodu, vrsti i kvalitetu garancija i garantovanim vrednost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obavezama u pogledu rezervnih delov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 xml:space="preserve">post-garancijskom odr`avanju; 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ponu|enoj ceni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 xml:space="preserve">mogu}nostima tipizacije i unifikacije; </w:t>
      </w:r>
    </w:p>
    <w:p>
      <w:pPr>
        <w:pStyle w:val="Normal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obimu anga`ovanja podizvo|a~a i dr.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Svakom od elemenata iz stava 2. ovog ~lana naru~ilac u konkursnoj dokumentaciji odre|uje relativni zna~aj (ponder), tako da zbir podnera iznosi 100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izme|u dostavljenih ponuda primenom kriterijuma ekonomski najpovoljnije ponude naru~ilac sprovodi tako {to ih rangira na osnovu tih kriterijuma i pondera odre|enih za te kriterijum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izme|u dostavljenih ponuda primenom kriterijuma najni`e ponu|ene cene zasniva se na najni`oj ceni kao jedinom kriterijumu, ako su ispunjeni svi uslovi navedeni u konkursnoj dokumenta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primenjuje kriterijum najni`e ponu|ene cene, naru~ilac ne mo`e po zaklju~enju ugovora da prihvati bilo kakvo naknadno pove}anje cen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nude sa varijant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kriterijum za dodelu ugovora o javnoj nabavci ekonomski najpovoljnija ponuda, naru~ilac mo`e da uzme u obzir varijante podnete od strane ponu|a~a koje ispunjavaju minimum zahteva iz naru~io~evih tehni~kih specifika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konkursnoj dokumentaciji navede minimalne tehni~ke specifikacije koje se moraju po{tovati u predlogu sa varijantama, kao i posebne zahteve za predstavljanje tih predlo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nuda sa varijantama nije dozvoljena naru~ilac je du`an da to posebno naglasi u javnom pozivu i u konkursnoj dokumenta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da odbije predlo`ene varijante isklju~ivo na osnovu toga {to je ponuda sa varijantama bila sastavljena na bazi tehni~kih specifikacija, izra|enih u skladu sa nacionalnim tehni~kim specifikacijama, koje su bile priznate kao primerene za ispunjenje su{tinskih zahtev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euobi~ajeno niska ce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 u ponudi za odre|enu javnu nabavku ponu|ene neuobi~ajeno niske cene, naru~ilac je du`an, da u pismenom obliku zahteva podrobno obrazlo`enje svih onih njenih sastavnih delova koje smatra merodavnim, a naro~ito navode u pogledu ekonomike na~ina gradnje, proizvodnje ili izabranih tehni~kih re{enja, u pogledu izuzetno povoljnih uslova koji ponu|a~u stoje na raspolaganju za izvr{enje ugovora ili u pogledu originalnosti proizvoda ili radova koje ponu|a~ predla`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ponu|a~u, u slu~aju iz stava 1. ovog ~lana odredi primeren rok za odgovor, koji ne mo`e biti du`i od 20 dana od dana dostavljanja zahte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, po dobijanju obrazlo`enja, proveri merodavne sastavne elemente ponude iz stava 1. ovog ~la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atna obja{njenja, kontrola i dopu{tene isprav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zahteva od ponu|a~a dodatna obja{njenja koja }e mu pomo}i pri pregledu, vrednovanju i upore|ivanju ponuda, a mo`e da vr{i i kontrolu (uvid) kod ponu|a~a odnosno njegovog podizvo|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e mo`e da zahteva, dozvoli ili ponudi bilo kakvu promenu u sadr`ini ponude, uklju~uju}i promenu cene, a posebno ne mo`e da zahteva, dozvoli ili ponudi takvu promenu koja bi neadekvatnu ponudu u~inila adekvat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, uz saglasnost ponu|a~a, da izvr{i samo ispravke ra~unskih gre{aka uo~enih prilikom razmatranja ponude po okon~anom postupku otvaranja pon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zahteva da mu ponu|a~ dostavi podatke o svojim poslovnim vezama koje su od zna~aja za konkretnu javnu nabav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lu~aju kada se dodeljuje ugovor o javnoj nabavci ~ija je vrednost ve}a od 300.000.000 dinara, ponu|a~ je du`an da naru~iocu podnese ponudu i kopiju ponude u dve odvojene kovert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identi~nost ponude i kopije jem~i ponu|a~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da se otvara u skladu sa odredbama ovog zakona, a kopija ponude se neotvorena istovremeno i neposredno dostavlja Komisiji za za{titu prava ponu|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ne podnese zahtev za za{titu prava, deponovana kopija se vra}a ponu|a~u odmah po isteku roka za podno{enje zahteva za za{titu 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nu|a~ podnese zahtev za za{titu prava, deponovana kopija se vra}a ponu|a~u odmah po okon~anju postupka za za{titu pra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. Rokovi u postupku dodele ugovora o javnim nabavkam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ok za podno{enje pon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javnom pozivu i u konkursnoj dokumentaciji odredi rok u kojem treba podneti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onuda odre|en u javnom pozivu mora biti isti kao i rok za podno{enje ponuda odre|en u konkursnoj dokumenta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|ivanjem roka iz stava 2. ovog ~lana smatra se odre|ivanje datuma i sata do kojeg se ponude mogu podnosi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isteku roka za podno{enje ponuda ponu|a~ ne mo`e povu}i niti menjati svoje ponude, a ukoliko to ipak u~ini ili ukoliko ne potpi{e ugovor kada je njegova ponuda izabrana, naru~ilac je ovla{}en da unov~i garanciju datu uz ponu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 podnosi ponudu li~no ili putem po{t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a~unanje rok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ovi za podno{enje ponuda ra~unaju se od dana kada je javni poziv o javnoj nabavci objavljen u "Slu`benom glasniku Republike Srbije"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Blagovremena pon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lagovremenom ponudom smatra se ponuda podneta do datuma i sata odre|enih u javnom pozi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po prijemu odre|ene ponude nazna~i datum i sat njenog prijema i da ponu|a~u, na njegov zahtev, izda potvrdu o prijem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ponuda podneta po isteku datuma i sata odre|enih u javnom pozivu, smatra}e se neblagovremenom, a naru~ilac }e je po okon~anju postupka otvaranja ponuda vratiti neotvorenu ponu|a~u, sa naznakom da je podneta neblagovremeno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roka za podno{enje pon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onuda mora biti primeren vremenu potrebnom za pripremu ispravne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za pripremu ponude zahteva pregled obimne konkursne dokumentacije ili obimnih tehni~kih specifikacija, obilazak lokacije i sl. naru~ilac }e predvideti mogu}nost produ`enja rok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p{ti rok za podno{enje ponuda u otvorenom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onuda u otvorenom postupku ne mo`e biti kra}i od 40 dana od dana kada je javni poziv objavljen u "Slu`benom glasniku Republike Srbije"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kra}eni rok za podno{enje ponuda u otvorenom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onuda u otvorenom postupku mo`e biti i kra}i od roka iz ~lana 63. ovog zakona, ali ne kra}i od 30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onuda u otvorenom postupku mo`e biti i kra}i od roka iz stava 1. ovog ~lana, ali ne kra}i od 22 dana od dana kada je javni poziv objavljen, ako je naru~ilac u skladu sa ~lanom 69. ovog zakona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javio prethodni raspis o nameri da dodeli javnu nabavku i to na propisanom obrascu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thodni raspis objavio najmanje 52 dana i najvi{e 12 meseci pre nego {to je javni poziv objavljen</w:t>
      </w:r>
      <w:r>
        <w:rPr>
          <w:rFonts w:eastAsia="Symbol" w:cs="Symbol" w:ascii="Symbol" w:hAnsi="Symbol"/>
        </w:rPr>
        <w:t>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u prethodnom raspisu objavio najmanje onoliko informacija koliko ih je imao na raspolaganju u momentu slanja tog raspisa.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okovi za podno{enje prijava u restriktivnom postupku i u postupku sa poga|anje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rijava za u~estvovanje u restriktivnom postupku i u postupku sa poga|anjem po{to je prethodno objavljen javni poziv ne mo`e biti du`i od 25 dana od dana kada je naru~ilac poslao poziv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op{teg roka za podno{enje ponuda u restriktivnom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onuda u restriktivnom postupku ne mo`e biti kra}i od 30 dana od dana kada je naru~ilac poslao pismeni poziv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kra}eni rok za podno{enje ponuda u restriktivnom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podno{enje ponuda u restriktivnom postupku mo`e biti i kra}i od roka iz ~lana 66. ovog zakona, ali ne mo`e biti kra}i od 26 dana od dana kada je naru~ilac poslao pismeni poziv ako je naru~ilac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javio prethodni raspis o nameri da dodeli javnu nabavku i to na propisanom obrascu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thodni raspis objavio najmanje 52 dana i najvi{e 12 meseci pre nego {to je javni poziv objavljen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 xml:space="preserve">u prethodnom raspisu objavio najmanje onoliko informacija koliko ih je imao na raspolaganju u momentu slanja tog raspis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ava za u~estvovanje u postupku za dodelu ugovora o javnoj nabavci mo`e se poslati pismom, telegramom, teleksom, telefaksom ili elektronskom po{tom, a mo`e se najaviti telef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 prijave poslate telegramom, teleksom, telefaksom, elektronskom po{tom ili najavljene telefonom, moraju biti potvr|ene pismom koje se dostavlja u roku koji je odre|en za dostavljanje ponud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slovi za dodatno skra}enje rokova u restriktivnom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u restriktivnom postupku zbog hitnosti nije mogu}e po{tovati rokove iz ~lana 67. ovog zakona, naru~ilac mo`e da odredi slede}e rokove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krajnji rok za podno{enje prijave za u~estvovanje u postupku ne mo`e biti kra}i od 15 dana od dana kada je poslat poziv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rajnji rok za podno{enje ponude ne mo`e biti kra}i od 10 dana od dana poziva za u~estvovanje na konkurs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kandidat blagovremeno zahtevao dodatna obave{tenja u vezi sa konkursnom dokumentacijom, naru~ilac je du`an da mu ih dostavi najkasnije ~etiri dana pre isteka roka za podno{enje pon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ave i pozivi za u~estvovanje na konkursu {alju se najbr`im mogu}im pute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nu|a~ po{alje prijavu telegramom, teleksom, telefaksom ili je najavi telefonom, du`an je da je potvrdi pismom, koje se {alje pre isteka roka iz stava 1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st. 1-4. ovog ~lana ne odnose se na javne nabavke u oblastima vodoprivrede, energetike, telekomunikacija i saobra}a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. Objavljivanje oglasa o javnoj nabavci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~in objavljivanja javne nabav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i oglasi o javnim nabavkama objavljuju se u "Slu`benom glasniku Republike Srbije" i u najmanje jo{ jednim dnevnim novinama koje se distribuiraju na celoj teritoriji Republ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vrednost javne nabavke prelazi 6.000.000 dinara za dobra i usluge, odnosno 120.000.000 dinara za radove, oglasi iz stava 1. ovog ~lana objavljuju se i u novinama, odnosno u odgovaraju}oj poslovnoj publikaciji ili tehni~kom ili profesionalnom ~asopisu, koji su dostupni {iroj me|unarodnoj stru~noj i drugoj javnosti, na jeziku koji se uobi~ajeno koristi u me|unarodnoj trgovi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glasi o javnim nabavkama objavljuju se i na njeb site-u Uprave, u skladu sa odlukom Uprav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glasi o javnim nabavkama iz stava 3. ovog ~lana objavljuju se na srpskom jeziku i na jeziku koji se uobi~ajeno koristi u me|unarodnoj trgovin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rste ogla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oglasa su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thodni raspis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javni poziv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javni poziv za kvalifikaciju ponu|a~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obave{tenje o dodeli ugovora o javnoj nabavci i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5)</w:t>
        <w:tab/>
        <w:t>periodi~no informativno obave{te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restriktivnom postupku naru~ilac }e objaviti javni poziv u prvoj fazi podno{enja ponuda zbog utvr|ivanja kvalifikacije, a u drugoj fazi poziva kandidate da podnesu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poziv za kvalifikaciju ponu|a~a i periodi~no informativno obave{tenje objavljuju se samo u slu~ajevima javne nabavke u oblastima vodoprivrede, energetike, telekomunikacija i saobra}aj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thodni raspis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lanirane javne nabavke ~ija je okvirna vrednost ve}a od 50.000.000 dinara naru~ilac je du`an da najmanje jednom godi{nje objavi prethodni raspis o nameri da dodeli javnu nabav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javnih nabavki u oblastima vodoprivrede, energetike, telekomunikacija i saobra}aja, prethodni raspis se objavljuje najkasnije 12 meseci pre datuma kada }e naru~ilac poslati poziv za u~e{}e u restriktivnom postupku ili u postupku sa poga|anjem, pri ~emu naru~ilac mora po{tovati i rokove odre|ene za podno{enje ponude predvi|ene ovim zakonom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Javni poziv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bjavi javni poziv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 slu~aju javne nabavke u otvorenom postupk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 prvoj fazi restriktivnog postupka i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 xml:space="preserve">u slu~aju javne nabavke u postupku sa poga|anjem posle prethodnog objavljiv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Javni poziv sadr`i podatke o naru~iocu, predmetu nabavke, uslovima za u~estvovanje, kriterijumima, vremenu i mestu uvida u konkursnu dokumentaciju, vremenu i mestu podno{enja ponude, okvirnom datumu dono{enja odluke o dodeli ugovora o javnoj nabavci, kao i o imenu osobe za kontakt koja }e pru`ati dodatne informac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poziv mo`e da sadr`i i druge podatke neophodne za obave{tavanje ponu|a~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Javni poziv za kvalifikaciju ponu|a~a i sadr`ina poziva za podno{enje ponuda u restriktivnom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restriktivnom postupku naru~ilac bira najpovoljniju ponudu posle sprovedenog kvalifikacionog postupka u prvoj faz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kvalifikacionog postupka, naru~ilac je du`an da obezbedi da razli~iti ponu|a~i mogu u bilo kojem momentu zatra`iti da se ustanovi njihova kvalifikacija za u~estvo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upu}en javni poziv u kvalifikacionom postupku, ponu|a~i iz postupka sa prethodnim ustanovljavanjem kvalifikacija ili u~esnici u postupku sa poga|anjem bi}e izabrani izme|u kandidata, u skladu sa ovim metodom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Javni poziv za kvalifikaciju ponu|a~a u kvalifikacionom postupku sadr`i naro~ito podatke o: 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zivu i adresi naru~ioca, uklju~uju}i broj telefona, telefaksa i teleksa, kao i e-mail adres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meni zbog koje se primenjuje kvalifikacioni postupak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dresi na kojoj se mogu dobiti obave{tenja u vezi sa u~estvovanjem u kvalifikacionom postupk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roku za podno{enje zahteva za u~estvovan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trajanju kvalifikacionog postupka, ukoliko je mogu}e dati proce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oceni da }e odlu~ivanje trajati du`e od {est meseci od dana podno{enja zahteva za u~estvovanje, du`an je da u roku od dva meseca od dana podno{enja zahteva obavesti podnosioce o razlozima produ`enog odlu~ivanja i o datumu odlu~i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valifikacioni postupak mo`e se odvijati kroz vi{e faza kvalifikacije i mora biti postavljen na nediskriminatorskim kriterijumima i uslovima, unapred ustanovljenim od strane naru~io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kriterijume i uslove iz stava 6. ovog ~lana po potrebi a`urira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zahtev svakog zainteresovanog dobavlja~a i pru`aoca usluga, kriterijumi i uslovi iz stava 6. ovog ~lana moraju biti dostupni, a naru~ilac je du`an i da ga obavesti o njihovom a`uriranj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smatra da njegov sistem kvalifikacije ispunjava i zahteve drugih naru~ilaca, du`an je da zainteresovanim dobavlja~ima i pru`aocima usluga dostavi nazive tih naru~ila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oci su du`ni da primenjuju kvalifikacioni postupak za dodelu ugovora o javnim nabavkama u oblastima vodoprivrede, energetike, telekomunikacija i saobra}a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istovremeno i u pisanom obliku pozove izabrane kandidate da podnesu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ziv sadr`i naro~ito podatke o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dresi na kojoj kandidat mo`e zahtevati konkursnu dokumentaciju i dopunsku dokumentaciju, roku za podno{enje zahteva, iznosu i uslovima pla}anja za konkursnu dokumentacij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roku za prijem ponuda, adresi na koju se {alju ponude i jeziku na kome treba da budu sastavlje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referencama ponu|a~a u oblasti na koju se javna nabavka odnos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listi dokumenata koje treba podneti kao prilog kojim se potvr|uju navodi kandidata koji se odnose na ispunjenje uslova za u~estvovanje ili kojima se dopunjuju podaci kojima se dokazuje finansijski i poslovni kapacitet kandidata i sposobnost za izvr{enje ugovora koji je predmet poziv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datumu otvaranja ponud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bave{tenje o dodeli ugovora o javnoj nabavci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"Slu`benom glasniku Republike Srbije" objavi obave{tenje o dodeli ugovora o javnoj nabavci, najkasnije u roku od 14 dana od dana zaklju~enja ugovor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eriodi~no informativno obave{t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eriodi~no informativno obave{tenje odnosi se na dobra, radove ili usluge koji su predmet javne nabavke u restriktivnom postupku ili u postupku sa poga|anjem kojim se pozivaju svi zainteresovani ponu|a~i da podnesu pismene prij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bave{tenju iz stava 1. ovog ~lana navodi se da }e ugovor biti dodeljen u restriktivnom postupku ili u postupku sa poga|anjem, bez naknadnog objavljivanja javnog poziva i pozivaju se zainteresovani ponu|a~i da se u pismenom obliku prijave za u~estvo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 otpo~injanja izbora ponu|a~a ili u~esnika u poga|anju naru~ilac je du`an da pozove sve kandidate da potvrde svoj interes za u~estvovanje u postupku javne nabavk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. Otvaranje ponud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Javno otvaranje pon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tvaranje ponuda u otvorenom postupku i u drugoj fazi restriktivnog postupka je jav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, naru~ilac mo`e iz razloga ~uvanja poslovne, slu`bene, vojne ili dr`avne tajne odlu~iti da postupak otvaranja ponuda ne bude jav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iz stava 2. ovog ~lana naru~ilac je du`an da navede prilikom ogla{avanja javne nabavk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pisnik o otvaranju ponud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 postupku otvaranja ponuda vodi zapisnik u koji se unose naro~ito slede}i podac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broj pod kojim je ponuda zavede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ziv, odnosno {ifra ponu|a~a, ako je konkurs anoniman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>ponu|ena cena i eventualni popusti koje nudi ponu|a~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toku postupka obezbedi ~uvanje ponu|a~eve poslovne taj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finansija i ekonomije bli`e ure|uje postupak otvaranja ponuda u otvorenom postupku, restriktivnom postupku i u postupku sa poga|anjem i propisuje obrazac za vo|enje zapisnika o otvaranju ponud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stavljanje zapisnika o otvaranju ponud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roku od tri dana od dana okon~anja postupka otvaranja ponuda po{alje ponu|a~ima zapisnik o otvaranju pon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. Dodela ugovora o javnoj nabavci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spravna ponuda, odgovaraju}a ponuda i prihvatljiva ponud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bira najboljeg ponu|a~a ako je pribavio najmanje dve nezavisne ispravne ponude od strane dva razli~ita ponu|a~a, koji nisu povezana lica u smislu zakona kojim se ure|uje porez na dobit preduze}a, odnosno zakona kojim se ure|uje porez na dohodak gra|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postupku dodele ugovora o javnoj nabavci, po{to pregleda i oceni ponude, odbije sve neispravne ponude, a mo`e odbiti i neodgovaraju}e i neprihvatljive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primio samo neodgovaraju}e ili samo neprihvatljive ponude, naru~ilac mo`e da nastavi postupak dodele ugovora o javnoj nabavci u skladu sa odredbama ~lana 23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zahteva od ponu|a~a ili kandidata da u roku koji nije du`i od 20 dana podnesu dodatne dokaze o ispunjavanju uslova, ali samo u slu~aju kada ponu|a~ ili kandidat nisu mogli pribaviti tra`ena dokumenta zbog toga {to se ona ne izdaju po propisima dr`ave odnosno Republike Crne Gore, u kojoj ponu|a~ ili kandidat ima sedi{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4. ovog ~lana, naru~ilac }e da navede koji dokumenti ili drugi dokazi moraju biti prilo`en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bijanje svih ponud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svoju odluku o odbijanju svih ponuda pismeno obrazlo`i, posebno navode}i razloge odbij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dluku iz stava 1. ovog ~lana objavi u "Slu`benom glasniku Republike Srbije"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zve{taj o dodeli ugovora o javnoj nabavci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sastavi pismeni izve{taj o svakom dodeljenom ugovoru o javnoj nabav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e{taj iz stava 1. ovog ~lana mora da sadr`i naro~ito slede}e podatk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ime i adresu naru~io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dmet i vrednost ugovora o javnoj nabavc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imena ponu|a~a ~ije su ponude odbijene i razloge za njihovo odbija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me uspe{nog ponu|a~a i razloge za izbor njegove ponude, a ako je ponu|a~ naveo da }e nabavku izvr{iti uz pomo} podizvo|a~a, i svaki deo ugovora koji }e izvr{iti podizvo|a~ i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5)</w:t>
        <w:tab/>
        <w:t>ako je primenjen postupak sa poga|anjem - okolnosti koje opravdavaju primenu tog postupk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brazlo`eno obave{tenje o dodeli ugovora o javnoj nabavci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2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izve{taja iz ~lana 81. ovog zakona, naru~ilac je du`an da ponu|a~ima odmah po{alje obave{tenje o dodeli ugovora o javnoj nabavci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nu|a~ koji nije izabran mo`e pismeno zahtevati obrazlo`eno obave{tenje o dodeli ugovora o javnoj nabavci u roku od osam dana od dana prijema obave{tenja iz stava 1. ovog ~lana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je du`an da obrazlo`eno obave{tenje o dodeli ugovora o javnoj nabavci po{alje ponu|a~u iz stava 2. ovog ~lana u roku od 15 dana od dana prijema pismenog zahteva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brazlo`eno obave{tenje iz stava 2. ovog ~lana sadr`i slede}e podatk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razloge za odbijanje ponude podnosioca zahteva iz stava 2. ovog ~la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mena ponu|a~a koji su ispunili zahtevane uslove i kriterijum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ednosti izabrane ponude sa stanovi{ta ispunjenosti kriterijuma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4)</w:t>
        <w:tab/>
        <w:t>ime ponu|a~a ~ija je ponuda izabrana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mo`e da odbije da pru`i obrazlo`eno obave{tenje u celini ili delimi~no, ako bi davanje takvih podataka bilo u suprotnosti sa propisima ili na neki drugi na~in u suprotnosti sa javnim interesom ili ako bi naru{ilo poslovnu tajnu izabranog ponu|a~a, kao i ako bi obrazlo`eno obave{tenje sadr`alo podatke koji su drugim propisima odre|eni kao poverljivi ili bi saop{teni podaci mogli u skladu sa zakonom uticati na lojalnu konkurenciju me|u ponu|a~ima ili drugim stranama u postupku.</w:t>
      </w:r>
    </w:p>
    <w:p>
      <w:pPr>
        <w:pStyle w:val="Podnaslov2"/>
        <w:spacing w:before="12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bijanje zahteva za kvalifikaciju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bavesti kandidate ~iji je zahtev za kvalifikaciju odbijen o razlozima za odbijanje zahteva koji se mogu zasnivati isklju~ivo na kriterijumima za kvalifika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ismene izve{taje o kvalifikovanim ponu|a~ima razvrstanim prema vrsti javne nabavke, naru~ilac je du`an da ~uva u skladu sa propisima kojima se ure|uje oblast dokumentarne gra|e i arhiv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sklju~ivanje kandidata sa liste kvalifikovanih ponu|a~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mo`e isklju~iti kandidata sa liste kvalifikovanih ponu|a~a samo iz razloga koji se zasnivaju na unapred utvr|enim kriterijumima. 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}e o isklju~enju i o razlozima isklju~enja sa liste iz stava 1. ovog ~lana obavestiti ponu|a~a.</w:t>
      </w:r>
    </w:p>
    <w:p>
      <w:pPr>
        <w:pStyle w:val="Naslov"/>
        <w:spacing w:before="36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V. PREDMET UGOVORA O JAVNOJ NABAVCI I POSEBNI SLU^AJEVI DODELE UGOVORA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Nabavka dobar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predmeta ugovora o javnoj nabavci dobar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dmet ugovora o javnoj nabavci dobara mo`e biti 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upovina dobara (sa pla}anjem cene odjednom ili na rate)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zakup dobara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>lizing dobara (sa pravom kupovine ili bez toga prava).</w:t>
      </w:r>
    </w:p>
    <w:p>
      <w:pPr>
        <w:pStyle w:val="Podnaslov2"/>
        <w:spacing w:before="12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ate}e uslug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javnoj nabavci dobara mo`e obuhvatiti i pru`anje usluga ako su one nu`no vezane za isporuku dobara (monta`a, prevoz, osiguranje ili druge usluge definisane od strane naru~ioca)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atne isporuk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dodeli ugovor o javnoj nabavci dobara u postupku sa poga|anjem bez prethodnog objavljivanja i u slu~aju dodatnih isporuka prvobitnog dobavlja~a namenjenih za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delimi~nu zamenu proizvoda, materijala ili instalacija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o{irenje obima postoje}ih proizvoda, materijala ili instalacija, koja bi zbog promene dobavlja~a ili pru`aoca usluge obavezivala naru~ioca da nabavlja materijal koji ima druk~ije tehni~ke karakteristike, {to bi prouzrokovalo nesrazmerno velike tehni~ke te{ko}e u poslovanju i odr`ava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upna vrednost dodatnih isporuka dobara iz stava 1. ovog ~lana ne mo`e da bude ve}a od 25% ukupne vrednosti glavne javne nabavk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ruge isporuk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dodeli ugovor o javnoj nabavci dobara u postupku sa poga|anjem bez prethodnog objavljivanja i u slu~aju nabavke dobara namenjenih isklju~ivo za potrebe istra`ivanja, eksperimenata, studiranja ili razvoja, a naru~ilac ne namerava da ta dobra koristi za bilo kakve komercijalne ciljeve, niti da nadokna|uje tro{kove istra`ivanja i razvo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Nabavka radov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dre|ivanje predmeta ugovora o javnoj nabavci radova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ugovora o javnoj nabavci radova j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izvo|enje rado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 xml:space="preserve">projektovanje i izvo|enje radova povezanih sa specifi~nim aktivnostima navedenim u Aneksu </w:t>
      </w:r>
      <w:r>
        <w:rPr>
          <w:rFonts w:cs="Helvetica lat" w:ascii="Helvetica lat" w:hAnsi="Helvetica lat"/>
          <w:sz w:val="22"/>
        </w:rPr>
        <w:t>II</w:t>
      </w:r>
      <w:r>
        <w:rPr>
          <w:rFonts w:cs="Helvetica lat" w:ascii="Helvetica lat" w:hAnsi="Helvetica lat"/>
        </w:rPr>
        <w:t xml:space="preserve"> koji je sastavni deo ovog zakona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>rad pri izgradnji gra|evinskog objekta, uzetog kao celina, koji ispunjava sve ekonomske i tehni~ke uslove naru~ioc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thodno informativno obave{t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predvi|ena vrednost radova ve}a od 50.000.000 dinara, naru~ilac je du`an da odmah po dono{enju zakona kojim se ure|uje godi{nji bud`et Republike objavi prethodno informativno obave{tenje o tim radovim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ubvencionisana grad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primenjuju se i na izvo|enje radova za koje je investitor dobio subvenciju od direktnog ili indirektnog korisnika bud`etskih sredstava ili od organizacije za obavezno socijalno osiguranje, ako subvencija prelazi 50% vrednosti ugovora o javnoj nabavci radov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redbe stava 1. ovog ~lana primenjuju se na javne nabavke povezane sa gradnjom bolnica, sportskih i rekreativnih objekata i objekata za odmor, {kolskih i univerzitetskih zgrada i zgrada koje se koriste za potrebe dr`avnih organa, kao i sa niskom gradnjom u skladu sa Aneksom </w:t>
      </w:r>
      <w:r>
        <w:rPr>
          <w:rFonts w:cs="Helvetica lat" w:ascii="Helvetica lat" w:hAnsi="Helvetica lat"/>
          <w:sz w:val="22"/>
        </w:rPr>
        <w:t>II</w:t>
      </w:r>
      <w:r>
        <w:rPr>
          <w:rFonts w:cs="Helvetica lat" w:ascii="Helvetica lat" w:hAnsi="Helvetica lat"/>
        </w:rPr>
        <w:t>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atni rad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dodeli ugovor o javnoj nabavci radova u postupku sa poga|anjem bez prethodnog objavljivanja i u slu~ajevima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d dodatnih radova ili usluga koji nisu bili uklju~eni u prvobitno dodeljeni projekat ili u prvu javnu nabavku, a koji su zbog nepredvidljivih okolnosti postali neophodni za izvr{enje ugovora o javnoj nabavci radova, pod uslovom da se ugovor dodeli prvobitnom izvo|a~u radova ili pru`aocu usluga i ako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a)</w:t>
        <w:tab/>
        <w:t>se takvi dodatni radovi ili usluge ne mogu razdvojiti u tehni~kom ili ekonomskom pogledu od glavne javne nabavke, a da se pri tom ne prouzrokuju nepremostive te{ko}e za naru~ioca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 xml:space="preserve">su takvi radovi ili usluge, koje bi naru~ilac mogao dodeliti odvojeno od izvr{enja prvobitnog ugovora, neophodne za dalje faze izvo|enja radova, pri ~emu ukupna vrednost svih dodatnih radova ili usluga ne mo`e da bude ve}a od 25% od ukupne vrednosti glavne javne nabavke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od novih usluga ili radova koji predstavljaju ponavljanje sli~nih radova ili usluga, a izvodi ih prvobitni izvo|a~, pod uslovom da se takvi radovi ili usluge uklapaju u osnovni projekat za koji je po objavljenom javnom pozivu bio dodeljen prvi ugovor o javnoj nabavci. Ovu mogu}nost naru~ilac je du`an da navede u prvoj objavi javnog pozi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dodeli ugovor o javnoj nabavci radova u postupku sa poga|anjem bez prethodnog objavljivanja iz stava 1. ta~ka 2. ovog ~lana samo ako je proteklo manje od tri godine od zaklju~enja prvog ugovor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rugi rad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u postupku sa poga|anjem posle prethodnog objavljivanja da dodeli i ugovor gde je gradnja uklju~ena ili izvedena isklju~ivo za potrebe istra`ivanja, razvoja ili eksperimenta, a nije namenjena za bilo kakvu komercijalnu svrhu naru~ioca, niti za nadokna|ivanje tro{kova istra`ivanja i razvoj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spunjenje posebnih uslova za dodelu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mo`e u konkursnoj dokumentaciji da navede ovla{}eni organ koji }e davati potrebna obave{tenja u pogledu obaveza koje treba ispuniti da bi se zadovoljili zahtevi iz va`e}ih propisa o za{titi na radu, zapo{ljavanju i uslovima rad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lu~aju iz stava 1. ovog ~lana naru~ilac je du`an da od ponu|a~a ili kandidata zahteva da pri sastavljanju svojih ponuda izri~ito navedu da su po{tovali obaveze koje proizlaze iz va`e}ih propisa o za{titi na radu, zapo{ljavanju i uslovima rad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naro~ito proverava ispunjenje obaveza koje proizlaze iz va`e}ih propisa o za{titi na radu, zapo{ljavanju i uslovima rada od strane ponu|a~a ili kandidata, ako neuobi~ajeno niska cena proizlazi iz nepridr`avanja ovih propis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Lista zainteresovanih izvo|a~a rad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ivredna komora Republike Srbije (u daljem tekstu: </w:t>
      </w:r>
      <w:r>
        <w:rPr>
          <w:rFonts w:cs="Helvetica lat" w:ascii="Helvetica lat" w:hAnsi="Helvetica lat"/>
          <w:i/>
        </w:rPr>
        <w:t>Komora</w:t>
      </w:r>
      <w:r>
        <w:rPr>
          <w:rFonts w:cs="Helvetica lat" w:ascii="Helvetica lat" w:hAnsi="Helvetica lat"/>
        </w:rPr>
        <w:t>) }e na osnovu javnog poziva sastaviti listu zainteresovanih izvo|a~a gra|evinskih radova, pridr`avaju}i se uslova iz ~lana 45. stav 2. ta~. 1-3. i 5. ovog zakona i uslova propisanih za gradnju objekata u Republi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R Jugoslavija ima zaklju~en odgovaraju}i sporazum sa drugom dr`avom, u listu zainteresovanih izvo|a~a radova upisuju se izvo|a~i sa sedi{tem u drugim dr`avama, pod uslovom da ispunjavaju uslove iz stava 1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listu zainteresovanih izvo|a~a radova upisuju se izvo|a~i sa sedi{tem u Republici Crnoj Gori, pod uslovom da ispunjavaju uslove iz stava 1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Komora do|e do saznanja da izvo|a~ upisan u listu zainteresovanih izvo|a~a radova vi{e ne ispunjava uslove iz st. 1. i 2. ovog ~lana zatra`i}e pismeno od tog izvo|a~a da u roku od osam dana od dana dostavljanja pismenog zahteva ponovo doka`e da ispunjava uslo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zvo|a~ iz stava 4. ovog ~lana ne dostavi dokaze da i dalje ispunjava uslove iz st. 1. i 2. ovog ~lana Komora }e ga izbrisati sa liste zainteresovanih izvo|a~a rad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vo|a~i radova za svaki postupak javne nabavke na kojem u~estvuju prila`u potvrdu o upisu u listu koju izdaje Komora.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Izjava ponu|a~a, odnosno kandidata o ispunjavanju obaveza prema zaposlenima i prema podizvo|a~i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za svaku javnu nabavku zahteva da mu ponu|a~ ili kandidat prilo`i izjavu o tome da uredno ispunjava minimalne zahteve iz kolektivnog ugovora ili drugog odgovaraju}eg pravnog akta, kao i da redovno i blagovremeno ispunjava obaveze prema podizvo|a~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a odredi posebne uslove u pogledu ispunjavanja obaveza od strane izvo|a~a prema njegovim podizvo|a~ima koje ponu|a~ mora izri~ito da prihvat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Nabavka uslug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dre|ivanje predmeta ugovora o javnoj nabavci usluga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dmet ugovora o javnoj nabavci usluga su usluge navedene u aneksima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A i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B koji su sastavni deo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Javna nabavka usluga koje su neposredno subvencionisane iz bud`eta sa vi{e od 50% i kod kojih naru~ilac nije direktni korisnik bud`etskih sredstava vr{i se po odredbama ovog zakona.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sluge na koje se Zakon ne primenjuj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ne odnose se n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sluge navedene u ~lanu 2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finansijske usluge (kredit, zajam) vezane za kupovinu ili zakup zemlji{ta, izgra|enih stambenih objekata ili drugih nepokretnosti odnosno prava u vezi sa njima, bez obzira u kakvoj se formi zaklju~uje, da li je zaklju~en istovremeno, pre ili posle zaklju~enja ugovora o kupovini ili zakupu nepokret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kupovinu, razvoj, produkciju ili koprodukciju radio i televizijskog programa ili vremena za emitovanje progr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sluge glasovne telefonije, teleksa, radio-telefonije, pejd`inga i satelitske uslug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sluge arbitra`e i sporazumnog re{avanja sporo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finansijske usluge u vezi sa emitovanjem, prodajom, kupovinom ili prenosom hartija od vrednosti ili drugih finansijskih instrumena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usluge Narodne banke Jugoslav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ugovore o radu 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usluge istra`ivanja i razvoja (osim u slu~aju kada rezultate istra`ivanja naru~ilac koristi isklju~ivo za svoje potrebe) pod uslovom da tro{kove ovih usluga snosi u potpunosti naru~ilac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ela ugovora o javnoj nabavci usluga putem konkur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}e da dodeli ugovor o javnoj nabavci usluga putem konkursa u oblastima urbanisti~kog planiranja, arhitekture, gra|evinarstva, in`enjerstva, dizajna i informat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crt, plan ili dizajn bira nezavisni `ir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`iriju iz stava 2. ovog ~lana mogu u~estvovati samo fizi~ka lica koja nisu povezana sa u~esnicima na konkurs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zahteva od u~esnika na konkursu posebne profesionalne kvalifikacije ili iskustvo, najmanje jedna tre}ina ~lanova `irija mora imati najmanje jednake kvalifikacije, odnosno iskustv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@iri je samostalan u odlu~ivanju, a u~estvovanje na konkursu mora biti anonim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`irija zasniva se isklju~ivo na kriterijumima iz ~lana 55. ovog zako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atne uslug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Naru~ilac mo`e da dodeli ugovor o javnoj nabavci usluga u postupku sa poga|anjem bez prethodnog objavljivanja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d dodatnih usluga ili radova koji nisu bili uklju~eni u prvobitno dodeljeni projekat ili u prvu javnu nabavku, a koji su zbog nepredvidljivih okolnosti postali neophodni za izvr{enje ugovora o javnoj nabavci, pod uslovom da se ugovor dodeli prvobitnom pru`aocu usluga ili izvo|a~u radova i ako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a)</w:t>
        <w:tab/>
        <w:t>se takve dodatne usluge ili radovi ne mogu razdvojiti, u tehni~kom ili ekonomskom pogledu, od glavne javne nabavke, a da se pri tom ne prouzrokuju nepremostive te{ko}e za naru~ioca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 xml:space="preserve">su takve usluge ili radovi, mada bi ih naru~ilac mogao dodeliti odvojeno od izvr{enja prvobitnog ugovora neophodne za dalje faze izvo|enja radova, pri ~emu ukupna procenjena vrednost tih dodatnih usluga ili radova ne mo`e da bude ve}a od 25% od ukupne vrednosti glavne javne nabavke; 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2)</w:t>
        <w:tab/>
        <w:t>kod novih usluga ili radova koji predstavljaju ponavljanje sli~nih usluga ili radova koje izvodi prvobitni izvo|a~, pod uslovom da se takve usluge ili radovi uklapaju u osnovni projekat za koji je po objavljenom javnom pozivu bio dodeljen prvi ugovor o javnoj nabavci. Ovu mogu}nost naru~ilac je du`an da navede u prvoj objavi javnog poziva. Naru~ilac mo`e dodeliti ugovor o javnoj nabavci usluga u postupku sa poga|anjem bez prethodnog objavljivanja iz ove ta~ke samo ako je proteklo manje od tri godine od zaklju~enja prvog ugovor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kada se ugovor o javnoj nabavci usluga dodeljuje na osnovu konkursa za nacrt, plan ili dizajn iz ~lana 99. ovog zakona, a treba ga dodeliti jednom uspe{nom kandidatu ili jednom od vi{e uspe{nih kandidata. Ako ima vi{e uspe{nih kandidata, naru~ilac je du`an da na poga|anje pozove svakoga od njih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Dodela ugovora o konsultantskim uslugam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odela ugovora o konsultantskim uslugama (usluge iz ta~. 9-11 Aneksa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A i usluge iz ta~. 21. i 22. Aneksa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B) vr{i se u restriktivnom postup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oj fazi, naru~ilac priznaje kvalifikaciju odre|enom broju kandidata, na osnovu sposobnosti i profesionalnog iskustva u vezi sa uslugama koje su predmet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odredbe stava 2. ovog ~lana, naru~ilac mo`e, s  obzirom na prirodu konsultantske usluge koja je predmet javne nabavke, u javnom pozivu zatra`iti od mogu}ih ponu|a~a, da iska`u svoju zainteresova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poziv iz st.  2. i 3. ovog ~lana sadr`i podatke o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zivu i adresi naru~ioca, uklju~uju}i broj telefona, telefaksa i teleksa, kao i e-mail adres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meni zbog koje se primenjuje kvalifikacioni postupak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dresi na kojoj se mogu dobiti obave{tenja u vezi sa u~estvovanjem u kvalifikacionom postupk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roku za podno{enje zahteva za u~estvovanje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5)</w:t>
        <w:tab/>
        <w:t>trajanju kvalifikacionog postupka, ukoliko je mogu}e dati procen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konsultantskoj usluzi koja je predmet javne nabavke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7)</w:t>
        <w:tab/>
        <w:t>na~inu na koji se mo`e dobiti predkvalifikaciona dokumentacija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8)</w:t>
        <w:tab/>
        <w:t>iznosu tro{kova umno`avanja i dostavljanja predkvalifikacione dokumentacije koje treba pokri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rugoj fazi naru~ilac poziva sve kandidate kojima je priznao kvalifikaciju, odnosno ponu|a~e koji su iskazali svoju zainteresovanost da podnesu ponudu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2.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mo`e, po prethodno dobijenoj saglasnosti Uprave, poziv za podno{enje ponuda za konsultantsku uslugu da dostavi neposredno ponu|a~ima, ako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nsultantska usluga koja je predmet javne nabavke mo`e da se dobije samo od ograni~enog broja ponu|a~a, u kom slu~aju se poziv za davanje ponude dostavlja svim takvim ponu|a~im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eme i tro{kovi neophodni za procenjivanje velikog broja predloga ne bi bili u srazmeri sa vredno{}u usluge koja je predmet javne nabavke, pod uslovom da je poziv za davanje ponude dostavljen dovoljnom broju ponu|a~a da se obezbedi efektivna konkuren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ziv za podno{enje ponuda konsultantskih usluga, pored elemenata iz ~lana 52. stav 2. ovog zakona, sadr`i naro~ito i naznaku i relativni zna~aj (ponder) kriterijuma koji }e se primeniti prilikom ocenjivanja ponuda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aru~ilac je du`an da kriterijume iz stava 2. ovog ~lana zasniva na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valifikacijama, iskustvu, ugledu, pouzdanosti i profesionalnim i menad`erskim sposobnostima ponu|a~a i osoblja koje }e biti uklju~eno u pru`anje uslug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stepenu u kojem ponuda zadovoljava potrebe naru~ioc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nu|enoj ceni, uklju~uju}i eventualne sporedne i povezane tro{kov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efektima ponude na platni bilans i devizne rezerve SR Jugoslavi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bimu u~e{}a doma}ih u~esnika i podsticanju zaposle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efektima prenosa tehnologije i znanja i razvoja menad`erskih i profesionalnih ve{ti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drugim okolnostima, u zavisnosti od prirode konsultantske uslug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om od elemenata iz stava 3. ovog ~lana naru~ilac }e odrediti relativni zna~aj (ponder), tako da zbir pondera iznosi 10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rangiranje dostavljenih ponuda sprovodi tako {to }e prvo ustanoviti minimalan nivo koji ponude moraju ispunjavati u pogledu kvaliteta i tehni~kih aspekata, koji se dobija primenom ponderisanih kriterijuma iz stava 3. ta~. 1), 2) i 4) - 7) ovog ~lana, a zatim ih rangira na osnovu tih kriterijuma i pond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izvr{enog rangiranja, naru~ilac }e uporediti ponu|ene cene ponuda rangiranih iznad minimalnog nivo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abrana mo`e biti ponuda iz stava 5. ovog ~lana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a najni`om cenom,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sa najboljom kombinovanom ocenom kriterijuma iz stava 2. ta~. 1), 2), 4) i 7) ovog ~lana i ponu|ene ce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ela ugovora o konsultantskim uslugama mo`e da se vr{i u postupku sa poga|anjem posle prethodnog objavlji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ga|anje iz stava 1. ovog ~lana j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imultano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onsekutiv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multano poga|anje je poga|anje sa ponu|a~ima koji su u postupku iz ~l. 101. i 102. ovog zakona podneli prihvatljive ponude, a mo`e tra`iti ili dopustiti izmene u ponudama, pod uslovom da je mogu}nost da se u~estvuje u poga|anju pru`ena svim ovim ponu|a~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okon~anju poga|anja naru~ilac }e zahtevati od svih ponu|a~a preostalih u postupku da, u roku koji odredi, dostave najbolju i kona~nu ponudu u pogledu svih aspekata sadr`anih u njihovim predloz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d ocenjivanja ponuda, ponu|ena cena se razmatra odvojeno i tek po{to je obavljena tehni~ka ocena pon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javnoj nabavci konsultantskih usluga dodeli}e se ponu|a~u ~ija ponuda najvi{e odgovara potrebama naru~ioca, utvr|enih na osnovu kriterijuma iz ~lana 102. ovog zakona i pondera odre|enih za te kriterijume na na~in predvi|en u javnom pozivu iz ~lana 101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sekutivno poga|anje obuhvata utvr|ivanje minimalnog nivoa koji ponude moraju ispunjavati u pogledu kvaliteta i tehni~kih aspekata iz ~lana 102. ovog zakona i rangiranje pon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ponu|a~e rangirane ispod minimalnog nivoa iz stava 1. ovog ~lana obavesti o tom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poziva na poga|anje o ponu|enoj ceni ponu|a~a koji je rangiran kao prvi, a ostale ponu|a~e iznad minimalnog nivoa obave{tava da mogu biti pozvani na poga|anje ako se ugovor o javnoj nabavci ne dodeli pozvanom ponu|a~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iz stava 3. ovog ~lana traja}e do dodele ugovora o javnoj nabavci, odnosno do odbacivanja preostalih ponud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Konkurs kao sastavni deo druge uslug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javne nabavke, prema ovom zakonu, obuhvata konkurse za nacrte, planove ili dizajne koji su sastavni deo postupka za dodelu ugovora o javnoj nabavci usluga navedenih u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 xml:space="preserve">Aneksu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B;</w:t>
      </w:r>
    </w:p>
    <w:p>
      <w:pPr>
        <w:pStyle w:val="Normal"/>
        <w:rPr/>
      </w:pPr>
      <w:r>
        <w:rPr>
          <w:rFonts w:cs="Helvetica lat" w:ascii="Helvetica lat" w:hAnsi="Helvetica lat"/>
        </w:rPr>
        <w:t>2)</w:t>
        <w:tab/>
        <w:t xml:space="preserve">Aneksu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A, osim usluga glasovne telefonije, radio-telefonije, pejd`inga i satelitskih usluga iz ta~ke 5. toga aneks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Konkurs kao samostalna uslug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javne nabavke obuhvata i samostalne konkurse za nacrte, planove ili dizajne, s dodelom nagrade i pla}anjem u~esnicima u slu~ajevima usluga iz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 xml:space="preserve">Aneksa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B;</w:t>
      </w:r>
    </w:p>
    <w:p>
      <w:pPr>
        <w:pStyle w:val="Normal"/>
        <w:rPr/>
      </w:pPr>
      <w:r>
        <w:rPr>
          <w:rFonts w:cs="Helvetica lat" w:ascii="Helvetica lat" w:hAnsi="Helvetica lat"/>
        </w:rPr>
        <w:t>2)</w:t>
        <w:tab/>
        <w:t xml:space="preserve">Aneksa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A, osim usluga glasovne telefonije, radio-telefonije, pejd`inga i satelitskih usluga iz ta~ke 5. toga aneks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. JAVNE NABAVKE U OBLASTIMA VODOPRIVREDE, ENERGETIKE, TELEKOMUNIKACIJA I SAOBRA]AJ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met javne nabav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m nabavkama u oblastima vodoprivrede, energetike, telekomunikacija i saobra}aja u smislu ovog zakona smatraju se nabavke ~iji je predmet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nabdevanje ili rad stalnih mre`a namenjenih obezbe|ivanju javnih usluga u vezi sa proizvodnjom, transportom ili distribucijom: vode za pi}e, elektri~ne energije, gasa i toplote, kao i dotur vode za pi}e, elektri~ne energije, gasa ili toplote do ovih mre`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eksploatacija odre|enog geografskog podru~ja, radi istra`ivanja ili va|enja nafte i gasa, istra`ivanja ili iskopavanja uglja ili drugih ~vrstih goriva, kao i izgradnje, kori{}enja i odr`avanja aerodroma, re~nih pristani{ta ili drugih terminala za prevoznike u vazdu{nom ili re~nom saobra}aju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>rad mre`a koje obezbe|uju javne usluge u oblasti `elezni~kog saobra}aja, automatizovanih sistema, autobuskog saobra}aja ili telegrafije. Kod saobra}ajnih usluga smatra se da mre`a postoji ako se usluga pru`a u skladu sa uslovima poslovanja (npr. odr`avanje puteva, raspolo`ivost ili u~estalost usluge), propisanim od strane nadle`nog orga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odr`avanje ili rad javnih telekomunikacionih mre`a ili pru`anje telekomunikacionih usluga, osim javnih nabavki kod kojih naru~ioci koji obavljaju ovu delatnost dodeljuju ugovore za kupovinu ~iji je isklju~ivi cilj da im omogu}e da pru`aju telekomunikacione usluge, pod uslovom da i druge organizacije mogu nuditi svoje usluge na istom podru~ju i pod istim uslovim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ela ugovora kada je dato posebno ili isklju~ivo pravo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Republika, teritorijalna autonomija ili lokalna samouprava posebnim zakonom, podzakonskim aktom ili drugim propisom dala posebno ili isklju~ivo pravo na obavljanje delatnosti iz ~lana 106. ovog zakona, imalac toga prava je du`an da pri nabavci dobara, usluga ili radova postupa kao naru~ilac u smisl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vanje posebnog ili isklju~ivog prava na obavljanje delatnosti iz stava 1. ovog ~lana ne obuhvata slu~ajeve davanja koncesije licu koje nije naru~ilac u smisl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o ili isklju~ivo pravo iz stava 1. ovog ~lana zna~i da imalac tog prava mo`e za potrebe izgradnje mre`a ili objekata iz ~lana 106. ovog zakona biti korisnik eksproprijacije, kao i da mo`e postaviti opremu za izgradnju mre`e na javni put, ispod ili iznad nje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ebnim ili isklju~ivim pravom u smislu stava 1. ovog ~lana smatra se i pravo iz ~lana 100. ta~ka 1. ovog zakona, kad imalac prava snabdeva vodom za pi}e, elektri~nom energijom, gasom ili toplotom mre`u kojom upravlja drugo lice.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re|ivanje izuzetaka od predmeta javne nabav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nabdevanje vodom za pi}e, elektri~nom i toplotnom energijom ili gasom ne smatra se delatno{}u iz ~lana 107. ovog zakona u slede}im slu~ajevima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d snabdevanja vodom za pi}e ili elektri~nom energijom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a)</w:t>
        <w:tab/>
        <w:t>ako lice koje nije naru~ilac u smislu ovog zakona crpi vodu za pi}e ili proizvodi elektri~nu energiju, a potro{nja tih dobara je neophodna za obavljanje delatnosti koje nisu odre|ene u ~lanu 107. ovog zakona,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>ako snabdevanje javne mre`e zavisi isklju~ivo od li~ne potro{nje lica koje nije naru~ilac u smislu ovog zakona i ne prelazi 30% ukupne proizvodnje toga lica vode za pi}e ili elektri~ne energije, uzimaju}i u obzir prosek za prethodne tri godine, uklju~uju}i i teku}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od snabdevanja gasom ili toplotom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a)</w:t>
        <w:tab/>
        <w:t>ako je proizvodnja gasa ili toplote od strane lica koje nije naru~ilac u smislu ovog zakona neizbe`na posledica obavljanja delatnosti koje nisu odre|ene u ~lanu 107. ovog zakona,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>ako je snabdevanje javne mre`e namenjeno isklju~ivo ekonomskoj eksploataciji te proizvodnje i ne prelazi 20% godi{njeg ukupnog prihoda organizacije, uzimaju}i u obzir prethodne tri godine i teku}u godinu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atne nabav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javne nabavke u oblastima vodoprivrede, energetike, telekomunikacija i saobra}aja predstavljaju i nabavke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 xml:space="preserve">povezane sa projektima hidrauli~nog in`enjerstva, irigacijom ili isu{ivanjem zemlji{ta, pod uslovom da je koli~ina vode namenjene za snabdevanje vodom za pi}e ve}a od 20% ukupne koli~ine vode koja se obezbe|uje ovim projektima, irigacijom ili isu{ivanjem zemlji{ta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vezane sa tretmanom otpadnih voda ili njihovim ~i{}enjem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bavke u oblastima vodoprivrede, energetike, telekomunikacija i saobra}aja na koje se Zakon ne primenju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ne primenjuju se na javne nabavke u oblastima vodoprivrede, energetike, telekomunikacija i saobra}aja u slu~ajev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ada naru~ilac odgovoran za snabdevanje ili poslovanje javnih telekomunikacionih mre`a ili za pru`anje javnih telekomunikacionih usluga dodeli ugovor o kupoprodaji dobara ~ija je isklju~iva namena u tome da mu se omogu}i da pru`a jednu ili vi{e telekomunikacionih usluga, pod uslovom da drugo lice mo`e slobodno nuditi svoje usluge na istom podru~ju pod istim uslov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ada naru~ilac dodeli ugovor za kupovinu vod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kada naru~ilac dodeli ugovor za snabdevanje elektri~nom energijom ili gorivom za proizvodnju energ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kada naru~ilac transportuje naftu ili prirodni gas preko sistema kod kojih postoji samo jedan ponu|a~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javnog konkursa za nacrte, koje naru~ilac dodeljuje ili organizuje za namene koje nisu odre|ene u ~lanu 107. ovog zakona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6)</w:t>
        <w:tab/>
        <w:t>usluga koje naru~ilac dodeli me{ovitom preduze}u, osnovanom od strane vi{e naru~ilaca u cilju obavljanja delatnosti u oblast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a)</w:t>
        <w:tab/>
        <w:t>snabdevanja ili poslovanja stalnih mre`a, namenjenih obezbe|ivanju javnih usluga povezanih sa proizvodnjom, prenosom ili distribucijom vode za pi}e, elektri~ne energije, gasa ili toplote ili snabdevanju vodom za pi}e, elektri~nom energijom, gasom ili toplot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>iskori{}avanja odre|enog geografskog podru~ja za snabdevanje aerodroma, re~nih pristani{ta ili drugih terminala za prevoze u vazdu{nom ili re~nom saobra}a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v)</w:t>
        <w:tab/>
        <w:t>poslovanja mre`a koje obezbe|uju javne usluge u oblastima `elezni~kog saobra}aja, automatizovanih sistema, autobuskog saobra}aja i telegrafije. Smatra}e se da saobra}ajna mre`a postoji ako se usluga pru`a u skladu sa uslovima poslovanja (npr. odr`avanje puteva, raspolo`ivost ili u~estalost usluge), propisanim od strane nadle`nog organa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g)</w:t>
        <w:tab/>
        <w:t>snabdevanja ili poslovanja javnim telekomunikacionim mre`ama ili pru`anja telekomunikacionih usluga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7)</w:t>
        <w:tab/>
        <w:t>usluga koje naru~ilac dodeli povezanom preduze}u, pod uslovom da je u prethodne tri godine povezano preduze}e ostvarivalo najmanje 80% prose~nog ukupnog prihoda od usluga u Republici pru`aju}i usluge za preduze}a sa kojima je povezano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pru`anja usluga javnog autobuskog prevoza, ako druga lica mogu pru`ati te usluge u istom geografskom podru~ju pod jednakim u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ne odnose se i na javne nabavke dodeljene drugim preduze}ima radi preprodaje ili iznajmljivanja, pod uslovom da naru~ilac nema isklju~iva ili posebna prava na preprodaju ili iznajmljivanje predmeta javne nabavke i da druga preduze}a mogu slobodno da prodaju ili iznajmljuju pod jednakim usl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bavesti Upravu o nabavkama iz stava 2. ovog ~la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dela ugovora bez prethodnog objavlji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dodeliti ugovor o javnoj nabavci bez prethodnog objavljivanja u slu~aju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u postupku sa javnim pozivom za podno{enje ponuda nisu dobijene ponude ili odgovaraju}e ponude, pod uslovom da se prvobitni uslovi nabavke su{tinski ne menja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se ugovor dodeljuje isklju~ivo u svrhe istra`ivanja, eksperimenta, studija ili razvoja, a ne da bi se ostvarivala dobit, niti da bi se nadokna|ivali tro{kovi istra`ivanja i razvoja, ukoliko dodela ovakvog ugovora ne odre|uje ili ne ograni~ava kasnije dodele ugovora, gde je potrebno obezbediti konkurenciju izme|u ponu|a~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zbog objektivnih razloga ili zbog razloga koji su povezani sa za{titom isklju~ivih prava ugovor mo`e ispuniti samo odre|eni snabdeva~ ili pru`alac uslug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nastupe nepredvi|ene okolnosti na koje naru~ilac nije mogao da uti~e i zbog kojih naru~ilac nije mogao u propisanom roku da sprovede postupak sa javnim poziv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ako se ugovor dodeljuje za dodatne isporuke prvobitnog snabdeva~a koje su namenjene za delimi~nu zamenu proizvoda, materijala ili instalacija ili za pove}anje obima postoje}ih proizvoda, materijala ili instalacija, gde bi promena snabdeva~a ili pru`aoca usluge obavezivala naru~ioca da nabavlja materijal koji ima druk~ije tehni~ke karakteristike, {to bi izazvalo nekompatibilnost ili nesrazmerno velike tehni~ke te{ko}e u poslovanju i odr`avan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obara ponu|enih i kupljenih na robnim berzama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7)</w:t>
        <w:tab/>
        <w:t>dodatnih radova ili usluga koje nisu uklju~ene u prvobitno dodeljeni projekat ili u prvobitno zaklju~en ugovor, ali koji su, zbog nepredvidljivih okolnosti, postali neophodni za izvr{enje ugovora o javnoj nabavci, pod uslovom da se ugovor dodeli izvo|a~u radova ili pru`aocu usluga koji izvodi prvobitnu nabavku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a)</w:t>
        <w:tab/>
        <w:t>ako se takvi dodatni radovi ili usluge ne mogu tehni~ki ili ekonomski odvojiti od glavnog ugovora bez {tetnih posledica za naru~ioc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b)</w:t>
        <w:tab/>
        <w:t>ako su radovi ili usluge, iako odvojivi od izvr{enja prvobitnog ugovora, nu`no potrebni za dalje faze izvo|enja, pri ~emu ukupna procenjena vrednost ne mo`e biti ve}a od 25% vrednosti prvobitnog ugovora;</w:t>
      </w:r>
    </w:p>
    <w:p>
      <w:pPr>
        <w:pStyle w:val="TextBodyIndent"/>
        <w:spacing w:before="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8)</w:t>
        <w:tab/>
        <w:t>novih radova ili usluga koji predstavljaju ponavljanje sli~nih usluga ili radova poverenih istom izvo|a~u radova ili pru`aocu usluga kojem je naru~ilac dodelio prethodni ugovor, pod uslovom da ti radovi ili usluge odgovaraju osnovnom projektu za koji je prvi ugovor bio dodeljen po javnom pozivu. Naru~ilac je du`an da odmah po objavljivanju prvog javnog poziva najavi ovakvu mogu}nost. Naru~ilac mo`e da dodeli ugovor na navedeni na~in u roku od tri godine od dana zaklju~enja prvog ugov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nabavki dobara zbog iskori{}avanja posebno povoljnih okolnosti uz cenu znatno ni`u od tr`i{ne cene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kupovine dobara pod posebno povoljnim uslovima od ponu|a~a koji ide u likvidaciju, uz saglasnost ostalih poverilaca, u skladu sa propisima o prinudnom poravnanju, likvidaciji i ste~aju;</w:t>
      </w:r>
    </w:p>
    <w:p>
      <w:pPr>
        <w:pStyle w:val="TextBodyIndent"/>
        <w:ind w:firstLine="1325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1)</w:t>
        <w:tab/>
        <w:t>usluga koje su deo nastavka konkursa za nacrte organizovanog u skladu sa ovim zakonom, ako je ugovor dodeljen nagra|enom u~esniku odnosno nagra|enim u~esnicima na konkursu, u kom slu~aju je naru~ilac du`an da pozove sve u~esnike na poga|anje;</w:t>
      </w:r>
    </w:p>
    <w:p>
      <w:pPr>
        <w:pStyle w:val="Normal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usluga i dobara preduze}a za radno osposobljavanje, profesionalnu rehabilitaciju i zapo{ljavanje invalidnih lica, ako su nabavke neposredno povezane sa delatno{}u osposobljavanja, profesionalne rehabilitacije i zapo{ljavanja tih lica, pod uslovom da preduze}e ispunjava uslove iz ~lana 45. ovog zakona i da se pribavi pozitivno mi{ljenje Uprave. Naru~ilac je du`an da proveri cenu i kvalitet predmeta nabavke prikupljanjem nekoliko ponuda, analizom tro{kova, upore|ivanjem kvaliteta ili na drugi na~in, kao i da sprovede proveru s obzirom na vrstu i predmet nabavke koja }e biti iskazana u njegovoj dokumentaciji.</w:t>
      </w:r>
    </w:p>
    <w:p>
      <w:pPr>
        <w:pStyle w:val="Podnaslov2"/>
        <w:spacing w:before="12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brana ograni~avanja u~estvovanj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u~estvovanje na konkursu za nacrte ne mo`e biti ograni~eno teritorijalnom pripadno{}u ili svojstvom (fizi~ko ili pravno lice) u~esnika na konkurs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 konkursi za nacrte predvi|eni za ograni~eni broj u~esnika, naru~ilac je du`an da odredi jasne i nediskriminatorske kriterijume za izbor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Broj kandidata pozvanih da u~estvuju na konkursu za nacrte mora biti dovoljan da bi se obezbedila stvarna konkurencija (najmanje pet, a najvi{e 20)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@iri koji ocenjuje prispele predloge ~ine isklju~ivo fizi~ka lica koja nisu povezana sa u~esnicima na konkursu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ko se od u~esnika na konkursu zahteva posebna stru~na kvalifikacija, najmanje polovina ~lanova `irija mora imati istu ili odgovaraju}u stru~u kvalifikaciju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@iri je samostalan u odlu~ivanju, a u~estvovanje na konkursu je anonim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luke `irija donose se na osnovu kriterijuma navedenih u konkursnom oglasu i u konkursnoj dokumentaciji, u skladu sa odredbom ~lana 55. ovog zakona.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thodni raspis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 skladu sa odredbom ~lana 67. stav 2. ovog zakona kod javnih nabavki u oblastima vodoprivrede, energetike, telekomunikacija i saobra}aja najmanje jednom godi{nje prethodnim raspisom objav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snovne karakteristike radova koje naru~ilac namerava da ugovori, ako njihova procenjena vrednost nije manja od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)</w:t>
        <w:tab/>
        <w:t>300.000.000 dinara, ako naru~ilac obavlja delatnost u oblasti telekomunikaci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b)</w:t>
        <w:tab/>
        <w:t xml:space="preserve">25.000.000 dinara za nabavke usluga koje nisu navedene u Aneksu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A, sa izuzetkom usluga iz ta~ke 8. i telekomunikacionih usluga iz ta~ke 5. tog aneksa, ako naru~ilac obavlja delatnost crpenja, prenosa ili distribucije vode za pi}e, prenosa ili distribucije elektri~ne energije, snabdevanja aerodroma, usluga autobuskog, trolejbuskog ili tramvajskog saobra}aja ili snabdevanja re~nih pristani{ta ili drugih terminala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)</w:t>
        <w:tab/>
        <w:t>300.000.000 dinara, ako naru~ilac obavlja delatnosti transporta ili distribucije gasa ili toplote, ili va|enja i prerade nafte ili gasa, kao i usluge `elezni~kog saobra}aja;</w:t>
      </w:r>
    </w:p>
    <w:p>
      <w:pPr>
        <w:pStyle w:val="Normal"/>
        <w:rPr/>
      </w:pPr>
      <w:r>
        <w:rPr>
          <w:rFonts w:cs="Helvetica lat" w:ascii="Helvetica lat" w:hAnsi="Helvetica lat"/>
        </w:rPr>
        <w:t>2)</w:t>
        <w:tab/>
        <w:t xml:space="preserve">procenjenu ukupnu vrednost ugovora o javnoj nabavci usluga u svakoj od kategorija usluga navedenih u Aneksu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A koje naru~ilac namerava da dodeli u narednih 12 meseci, ako takva procenjena ukupna vrednost nije manja od 50.000.000 dinar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`uriranje kriterijuma i usl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naru~ilac odlu~i da izvr{i izbor u kvalifikacionom postupku ili ako a`urira kriterijume i uslove du`an je da odredi uslove i kriterijume koji nisu diskriminatorski za ponu|a~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ilaganje ates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mo`e da zahteva od kandidata da prilo`e ateste koje izdaju organi ili organizacije ovla{}eni za utvr|ivanje ispunjenosti uslova od strane ponu|a~a u pogledu standarda kvalitet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testi iz stava 1. ovog ~lana pozivaju se na sisteme obezbe|ivanja kvaliteta u skladu sa odgovaraju}om serijom evropskih standarda </w:t>
      </w:r>
      <w:r>
        <w:rPr>
          <w:rFonts w:cs="Helvetica lat" w:ascii="Helvetica lat" w:hAnsi="Helvetica lat"/>
          <w:sz w:val="22"/>
        </w:rPr>
        <w:t>EN 29000</w:t>
      </w:r>
      <w:r>
        <w:rPr>
          <w:rFonts w:cs="Helvetica lat" w:ascii="Helvetica lat" w:hAnsi="Helvetica lat"/>
        </w:rPr>
        <w:t xml:space="preserve">, za koje nadle`ni organi ili organizacije moraju potvrditi da su u skladu sa serijom evropskih standarda </w:t>
      </w:r>
      <w:r>
        <w:rPr>
          <w:rFonts w:cs="Helvetica lat" w:ascii="Helvetica lat" w:hAnsi="Helvetica lat"/>
          <w:sz w:val="22"/>
        </w:rPr>
        <w:t>EN 45000</w:t>
      </w:r>
      <w:r>
        <w:rPr>
          <w:rFonts w:cs="Helvetica lat" w:ascii="Helvetica lat" w:hAnsi="Helvetica lat"/>
        </w:rPr>
        <w:t>.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je du`an da prizna ekvivalentne ateste izdate od strane organa ili organizacija osnovanih u drugim dr`avama, ako je to predvi|eno me|unarodnim sporazumom, zaklju~enim od strane SR Jugoslavije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ru~ilac je du`an da prihvati i druge dokaze o ekvivalentnim merama obezbe|ivanja kvaliteta od strane pru`alaca usluga koji nemaju pristupa atestima iz stava 3. ovog ~lana ili nisu u mogu}nosti da ih pribave u roku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jedni~ka ponud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i mogu podneti zajedni~ku ponudu ili se poga|ati kao grupa, u skladu sa odredbom ~lana 51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koji u oglasu zahteva da samo fizi~ka ili samo pravna lica mogu biti ponu|a~i ili kandidati ne mo`e da odbije ponu|a~e ili kandidate koji svoju delatnost obavljaju u skladu sa propisima dr`ave u kojoj imaju prebivali{te odnosno sedi{te i koja na osnovu propisa svoje dr`ave mogu obavljati delatnost koja je predmet javne nabavk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imena drugih kriterijuma i uslov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mo`e pored kriterijuma iz ~l. 54. i 55. ovog zakona da primenjuje druge kriterijume za ocenjivanje ponuda, ako su ti kriterijumi predvi|eni drugim va`e}im propisima i daju odre|enu prednost ponu|a~ima ili kandidatima i ako takav na~in dodele ugovora o javnoj nabavci nije u suprotnosti sa me|unarodnim sporazumima zaklju~enim od strane SR Jugoslav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mena drugih kriterijuma mora biti objavljena u javnom pozivu i u konkursnoj dokumenta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je strate{ki interes kod dodele ugovora o javnoj nabavci za dobra ili radove otklanjanje regionalnih razlika ili otvaranje novih radnih mesta u nedovoljno razvijenim podru~jima, na~in dodele ugovora iz stava 1. ovog ~lana odre|enim ponu|a~ima ne sme biti u suprotnosti sa me|unarodnim sporazumima, zaklju~enim od strane SR Jugoslav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je ovla{}ena da odre|uje strate{ke interese kod utvr|ivanja drugih kriterijuma i uslova.</w:t>
      </w:r>
    </w:p>
    <w:p>
      <w:pPr>
        <w:pStyle w:val="Podnaslov2"/>
        <w:spacing w:before="12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{tovanje uslova uzajamnosti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nu|a~i nude proizvode poreklom iz dr`ave sa kojom SR Jugoslavija nije zaklju~ila sporazum koji bi omogu}avao jugoslovenskim ponu|a~ima ravnopravan pristup na tr`i{tu te dr`ave, takva se ponuda mo`e odbiti, ako udeo proizvoda poreklom iz te dr`ave prelazi 50% ukupne vrednosti proizvoda iz ponu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reklo proizvoda utvr|uje se u skladu sa propis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mislu st. 1. i 2. ovog ~lana, softver koji se koristi u opremanju telekomunikacione mre`e smatra se proizvod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detaljno razmotri spisak dr`ava iz kojih su poreklom proizvodi ~iju ponudu mo`e odbiti u skladu sa odredbom stava 1. ovog ~la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bustava dodele ugovora o javnim nabavkama uslug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mo`e, po pribavljenom mi{ljenju saveznog ministarstva nadle`nog za ekonomske odnose sa inostranstvom, privremeno da obustavi dodelu ugovora o javnoj nabavci uslug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nu|a~ima koji imaju sedi{te u dr`avi sa kojom SR Jugoslavija nema zaklju~en ugovor o jednakom tretmanu doma}ih i inostranih ponu|a~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nu|a~ima koji su povezana lica sa ponu|a~ima iz ta~ke 1. ovog ~lana i imaju sedi{te u dr`avi sa kojom SR Jugoslavija ima zaklju~en ugovor o jednakom tretmanu doma}ih i stranih ponu|a~a, ali nemaju neposredne i delotvorne veze sa privredom Republike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>ponu|a~ima koji su podneli ponudu ~iji je predmet usluga iz dr`ave sa kojom SR Jugoslavija nema zaklju~en ugovor o jednakom tretmanu doma}ih i stranih ponu|a~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ferencijalno dodeljivanje ugovora o javnoj nabavc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u dve ponude ili ve}i broj ponuda jednake, na osnovu kriterijuma odre|enih u ~l. 54, 55. i 56. ovog zakona, naru~ilac je du`an da d</w:t>
      </w:r>
      <w:r>
        <w:rPr>
          <w:rFonts w:cs="Helvetica lat" w:ascii="Helvetica lat" w:hAnsi="Helvetica lat"/>
          <w:sz w:val="22"/>
        </w:rPr>
        <w:t>â</w:t>
      </w:r>
      <w:r>
        <w:rPr>
          <w:rFonts w:cs="Helvetica lat" w:ascii="Helvetica lat" w:hAnsi="Helvetica lat"/>
        </w:rPr>
        <w:t xml:space="preserve"> prednost ponudama</w:t>
      </w:r>
      <w:r>
        <w:rPr>
          <w:rFonts w:eastAsia="Symbol" w:cs="Symbol" w:ascii="Symbol" w:hAnsi="Symbol"/>
        </w:rPr>
        <w:t>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~ija dodela ne mo`e da bude obustavljena na osnovu ~lana 120. ovog zakona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2)</w:t>
        <w:tab/>
        <w:t xml:space="preserve">~ijom dodelom naru~ilac ne bi morao da nabavlja materijal koji se po tehni~kim karakteristikama razlikuje od postoje}eg materijal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nakim ponudama, u smislu stava 1. ovog ~lana, u pogledu cene, smatraju se ponude u kojima razlika u ceni nije ve}a od 3%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rhiviranje dokument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oci su du`ni da ~uvaju dokumentaciju o dodeli ugovora u oblastima vodoprivrede, energetike, telekomunikacija i saobra}aja, koja se odnosi n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valifikaciju i izbor ponu|a~a i dodelu ugovora o javnoj nabavc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menu postupka bez prethodnog objavljivanja, predvi|enu u ~lanu 112. ovog zako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odelu ugovora o javnoj nabavci usluga, upotrebu tehni~kih specifikacija i standarda i izbor postupka javne nabavke, kada nisu primenjene odredbe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kumentaciju iz stava 1. ovog ~lana naru~ilac je du`an da ~uva najmanje ~etiri godine od dana zaklju~enja ugovora, a podatke je du`an da dostavi nadle`nom organu, na njegov zahtev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koji obavlja delatnost na podru~ju crpenja, prenosa i distribucije vode za pi}e, elektri~ne energije, usluga autobuskog i drugog gradskog saobra}aja, `elezni~kog saobra}aja, kao i delatnost aerodroma, re~nih pristani{ta ili drugih terminala, du`an je da o tra`enim podacima obavesti ponu|a~e, na njihov zahtev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{tenje iz stava 3. ovog ~lana je usmeno, a na poseban zahtev ponu|a~a pism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ismeno obave{tenje iz stava 4. ovog ~lana naru~ilac je du`an da dostavi narednog dana od dana prijema pismenog zahteva eliminisanog ponu|a~a i da ga obavestiti o razlozima zbog kojih je njegova ponuda odbijena, o prednostima koje je imala izabrana ponuda, kao i o imenu ponu|a~a kojem je ugovor o javnoj nabavci dodeljen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. JAVNE NABAVKE MALE VREDNOSTI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jam javne nabavke male vrednosti i na~in dodele javne nabavke male vred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a nabavka male vrednosti, u smislu ovog zakona jeste nabavka ~ija je procenjena vrednost ni`a od vrednosti odre|ene u zakonu kojim se ure|uje godi{nji bud`et Republ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je du`na da svake godine, prilikom pripreme predloga godi{njeg bud`eta Republike, odredi vrednost koja predstavlja gornji limit u bud`etskoj godini ispod kojeg naru~ioci mogu sprovoditi postupak javne nabavke male vred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javnih nabavki male vrednosti naru~ilac je du`an da pribavi najmanje tri ponude i da obavesti ponu|a~e o elementima koji ulaze u cenu javne nabavke (npr.naknada tro{kova prevoza i osiguranja, carina, porez na promet, akciza i drugo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|a~i mogu da podnesu samo po jednu ponudu i ne mogu je menja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ga|anje izme|u naru~ioca i ponu|a~a oko elemenata ponude nije dopu{t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or o javnoj nabavci male vrednosti dodeljuje se ponu|a~u koji pod jednakim uslovima ponudi najni`u cenu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iprema internih ak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za dodelu ugovora o javnoj nabavci male vrednosti svojim aktom uredi postupak javne nabavke, imaju}i u vidu odredbe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aktu iz stava 1. ovog ~lana, naru~ilac }e naro~ito uredit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~in izvr{enja javne nabavke u pogledu procenjene vrednosti, tehni~kih i tehnolo{kih zahteva i finansijskih posledica nabav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~in pripreme konkursne dokumenta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lica ovla{}ena za prikupljanje ponuda telefonom, telefaksom i sl. i posebno na~in proveravanja ponu|ene ce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na~in dokumentovanja ponuda i ~uvanja dokumenta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na~in izvr{enja zaklju~enog ugovora i nadzora nad izvr{enjem ugovora o javnoj nabavci male vrednosti, a posebno u garantnom periodu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6)</w:t>
        <w:tab/>
        <w:t>na~in kori{}enja narud`benica i drugih unapred pripremljenih tipskih dokumenata u ovom postupku, pri ~emu je naru~ilac du`an da propi{e limit do kojeg se unapred pripremljeni tipski dokumenat mo`e koristiti za svaki pojedina~ni ugovor o javnoj nabav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dredi na~in dokazivanja ispunjenosti minimalnih uslova za ponu|a~e, u skladu sa odredbama ovog zako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o|enje evidencije o zaklju~enim ugovorima male vred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je du`an da vodi posebnu evidenciju o zaklju~enim ugovorima u postupku javne nabavke male vrednosti za dodelu ugovora o javnim nabavkama dobara, o javnim nabavkama usluga i o javnim nabavkama radova. </w:t>
      </w:r>
    </w:p>
    <w:p>
      <w:pPr>
        <w:pStyle w:val="Naslov"/>
        <w:spacing w:before="36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. EVIDENCIJA O JAVNIM NABAVKAMA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1. Vo|enje evidencije 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rste podataka o javnim nabavkam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6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oci su du`ni da prikupljaju i evidentiraju odre|ene podatke o dodeljenim ugovorima o javnoj nabavci u skladu sa ovim zakonom, pri ~emu su du`ni da podatke evidentiraju posebno za dodelu ugovora o javnim nabavkama dobara, o javnim nabavkama usluga i o javnim nabavkama radova, kao i o javnim nabavkama u oblastima vodoprivrede, energetike, telekomunikacija i saobra}aja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 xml:space="preserve">Kod dodele ugovora o javnim nabavkama usluga navedenih u Aneksu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B i telekomunikacionih usluga iz ta~ke 5. Aneksa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A, evidencija se ne mora voditi ako vrednost tih javnih nabavki ne prelazi 12.500.000 dina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finansija i ekonomije propisuje obrasce za evidentiranje podataka o javnim nabavkam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adr`ina izve{taj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naru~ilac direktni korisnik bud`etskih sredstava, izve{taj o ugovorima o javnim nabavkama sadr`i slede}e podatk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ocenjenu ukupnu vrednost zaklju~enih ugovor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broj i vrednost zaklju~enih ugovora i navo|enje vrste postupka po kojem je ugovor dodeljen, vrstu dobara, radova ili usluga, naziv druge ugovorne strane i njeno sedi{te. Ako je ugovor dodeljen u postupku sa poga|anjem, navodi se osnova iz ~lana 23. ovog zakona, kao i broj i vrednost ugovora zaklju~enih sa ugovornim stranama ~ije je sedi{te u Republici odnosno ~ije je sedi{te u Republici Crnoj Gori i u inostranst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nije direktni korisnik bud`etskih sredstava, izve{taj o ugovorima o javnim nabavkama sadr`i samo podatke iz stava 1. ta~ka 2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posebno iska`e podatke o ugovorima o javnim nabavkama male vred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finansija i ekonomije bli`e propisuje sadr`inu izve{taja iz stava 1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Upravi najkasnije do 30. aprila teku}e godine dostavi izve{taj o ugovorima o javnim nabavkama zaklju~enim prethodn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je du`na da pripremi zbirni izve{taj i da ga najkasnije do 31. jula teku}e godine dostavi Vladi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I. ZA[TITA PRAVA PONU\A^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ubjekt obezbe|ivanja pravne za{ti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8.</w:t>
      </w:r>
    </w:p>
    <w:p>
      <w:pPr>
        <w:pStyle w:val="Normal"/>
        <w:rPr/>
      </w:pPr>
      <w:r>
        <w:rPr>
          <w:rFonts w:cs="Helvetica lat" w:ascii="Helvetica lat" w:hAnsi="Helvetica lat"/>
        </w:rPr>
        <w:t>Za{titu prava ponu|a~a, u svim stadijumima postupka javne nabavke, obezbe|uje Uprava preko Komisije za za{titu prava ponu|a~a (u daljem tekstu</w:t>
      </w:r>
      <w:r>
        <w:rPr>
          <w:rFonts w:eastAsia="Symbol" w:cs="Symbol" w:ascii="Symbol" w:hAnsi="Symbol"/>
        </w:rPr>
        <w:t></w:t>
      </w:r>
      <w:r>
        <w:rPr>
          <w:rFonts w:cs="Helvetica lat" w:ascii="Helvetica lat" w:hAnsi="Helvetica lat"/>
        </w:rPr>
        <w:t xml:space="preserve"> Komisija), koja se obrazuje pri Uprav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Sastav i imenovanje Komis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ima predsednika i ~etiri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a i ~lanove Komisije imenuje Vlada na predlog ministra finansija i ekonom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dsednika Komisije imenuje se lice koje je diplomirani pravnik, sa polo`enim pravosudnim ispi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jmanje dva ~lana Komisije moraju biti diplomirani pravnici, a ostali ~lanovi mogu biti diplomirani ekonomisti ili in`enjer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predsednika i ~lanova Komisije je ~etiri godine, s tim {to mogu biti ponovo imenovan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~in rada Komis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rada Komisije ure|uje se posebnim aktom koji donosi Komis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jednom godi{nje o svom radu izve{tava Vladu i Narodnu skup{tinu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bezbe|ivanje taj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Komisije moraju ~uvati podatke koji se odnose na dr`avnu, vojnu, slu`benu ili poslovnu tajnu i postupati sa dokumentima u skladu sa stepenom poverljivost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Aktivna legitimacija u postupku pred Komisijo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2.</w:t>
      </w:r>
    </w:p>
    <w:p>
      <w:pPr>
        <w:pStyle w:val="Normal"/>
        <w:rPr/>
      </w:pPr>
      <w:r>
        <w:rPr>
          <w:rFonts w:cs="Helvetica lat" w:ascii="Helvetica lat" w:hAnsi="Helvetica lat"/>
        </w:rPr>
        <w:t>Zahtev za za{titu prava mo`e da podnese svako lice koje je u~estvovalo u postupku javne nabavke kao ponu|a~, a koje smatra da su mu povre|ena prava u postupku javne nabavke (u daljem tekstu</w:t>
      </w:r>
      <w:r>
        <w:rPr>
          <w:rFonts w:eastAsia="Symbol" w:cs="Symbol" w:ascii="Symbol" w:hAnsi="Symbol"/>
        </w:rPr>
        <w:t></w:t>
      </w:r>
      <w:r>
        <w:rPr>
          <w:rFonts w:cs="Helvetica lat" w:ascii="Helvetica lat" w:hAnsi="Helvetica lat"/>
        </w:rPr>
        <w:t xml:space="preserve"> podnosilac zahteva)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om za za{titu prava u postupku javne nabavke ne mogu se osporavati kriterijumi za ocenjivanje ponude i ograni~enja za u~e{}e, osim ako su u suprotnosti sa ovim zakonom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sledice pokretanja postupka za{tite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eti zahtev za za{titu prava u postupku javne nabavke odla`e dalje aktivnosti naru~ioca u postupku dodele ugovora o javnoj nabav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, na predlog Komisije, a povodom zahteva naru~ioca ili podnosioca zahteva mo`e da odlu~i da podneti zahtev za za{titu prava ne odla`e dalje aktivnosti naru~ioca u postupku dodele ugovora o javnoj nabavc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okovi za podno{enje zahteva za za{titu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za{titu prava mo`e se podneti u svakoj fazi postupka javne nabavke, ako ovim zakonom nije druk~ije ure|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za{titu prava ne mo`e se podneti kad su ponu|a~u bili poznati razlozi za podno{enje zahteva za za{titu prava ili su mu mogli biti poznati pre nego {to je naru~ilac doneo odluku o dodeli ugovora, a on nije podneo zahtev za za{titu prava pre dono{enja odluke od strane naru~io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dono{enja odluke o dodeli ugovora o javnoj nabavci, rok za podno{enje zahteva za za{titu prava iznosi osam dana od dana prijema obave{tenja o dodeli ugovora o javnoj nabavci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~in podno{enja zahteva za za{titu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za{titu prava podnosi se naru~iocu u dve kopije, a o podnetom zahtevu podnosilac zahteva istovremeno obave{tava Upra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htev za za{titu prava podnosi se naru~iocu preporu~enom po{tom, faksom ili elektronskom po{t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za{titu prava mora biti obrazlo`e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zahteva du`an je da prilikom podno{enja zahteva na odgovaraju}i uplatni ra~un uplati taksu u visini od 40.000 dina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je u pitanju javna nabavka male vrednosti, taksa iznosi 20.000 dina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zahteva du`an je da u zahtevu za za{titu prava navede slede}e podatk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ziv i adresu podnosioca zahte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ziv i adresu naru~io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javnu nabavku koja je predmet zahteva za za{titu prava i obave{tenje o dodeli ugovora o javnoj nabavci, ako je bilo poslato ponu|a~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vreda odredaba ovog zakona u pogledu postupka javne nabav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~injenice kojima se dokazuje povreda odredaba ovog zakona u pogledu postupka javne nabavke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6)</w:t>
        <w:tab/>
        <w:t>potvrdu o uplati takse iz st. 4. ili 5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naru~ilac proceni da podneti zahtev za za{titu prava ne sadr`i sve podatke iz stava 6. ovog ~lana, ili da se iz navoda ne mo`e utvrditi u ~emu se sastoji povreda odredaba ovog zakona u pogledu postupka javne nabavke, pozva}e podnosioca da zahtev dopuni u roku od tri dana od dana kada je podnosiocu uru~en poziv za dopu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podnosilac zahteva ne dopuni zahtev za za{titu prava u roku iz stava 7. ovog ~lana, naru~ilac }e odbaciti zahtev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thodna provera zahteva za za{titu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e prijema zahteva za za{titu prava, naru~ilac proverava da li je blagovremen i da li ga je podnelo lice iz ~lana 132. ovog zako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zahtev za za{titu prava neblagovremeno podnet ili ga nije podnelo lice iz ~lana 132. ovog zakona, naru~ilac }e takav zahtev odbaciti i o tome obavestiti Komis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zahtev za za{titu prava podnet blagovremeno i od strane zainteresovanog lica, naru~ilac }e pristupiti razmatranju razloga na koje podnosilac zahteva ukazuj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vla{}enja ve{ta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d Uprave zatra`i da odredi ve{taka koji }e u~estvovati u postupku po zahtevu za za{titu 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}e u roku od tri dana od dana prijema zahteva naru~ioca da odredi ve{taka sa spiska koji sastavlja u saradnji sa Komor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likom izbora ve{taka uzima se u obzir njegovo poznavanje propisa o javnim nabavkama, kao i propisa iz oblasti iz koje je javna nabavka koja je predmet zahteva za za{titu 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{tak je du`an da najkasnije u roku od osam dana od dana prijema akta o njegovom odre|ivanju za ve{taka pregleda dokumentaciju naru~ioca i sa~ini obrazlo`eno mi{ljenje o mogu}em postojanju povrede odredaba ovog zakona u pogledu postupka javne nabav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koliko ve{tak u roku iz stava 4. ovog ~lana ne dostavi svoje mi{ljenje, naru~ilac }e odlu~iti o zahtevu za za{titu prava bez tog mi{ljenja i o neaktivnosti ve{taka obavestiti Uprav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u~ilac prilikom odlu~ivanja o zahtevu za za{titu prava nije uzeo u obzir mi{ljenje ve{taka, du`an je da to navede i da obrazlo`i razloge za takvo postup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finansija i ekonomije bli`e propisuje uslove za odre|ivanje ve{taka iz stava 1. ovog ~lan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dlu~ivanje naru~ioca o zahtevu za za{titu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prethodne provere iz ~lana 136. ovog zakona, naru~ilac odlu~uje o zahtevu za za{titu prava tako {to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u celini ili delimi~no poni{tava postupak javne nabavke,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dbija zahtev za za{titu 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odluku iz stava 1. ovog ~lana donese u roku od 20 dana od dana prijema zahteva za za{titu 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naru~ilac u roku iz stava 2. ovog ~lana ne donese odluku o zahtevu za za{titu prava, smatra}e se da je zahtev odbijen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stavak postupka protiv odluke naru~ioca po zahtevu za za{titu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u~ilac je du`an da o svojoj odluci o odbacivanju zahteva odnosno o odbijanju tog zahteva pismeno obavesti podnosioca zahteva za za{titu prava u roku od tri dana od dana dono{enja odluk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z obave{tenje iz stava 1. ovog ~lana naru~ilac }e pozvati podnosioca zahteva da se u roku od tri dana od dana prijema obave{tenja pismeno izjasni da li }e nastaviti postupak pred Komisij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dnosilac zahteva dostavi pismenu izjavu da nastavlja postupak pred Komisijom, naru~ilac je du`an da Komisiji u roku od tri dana dostavi zahtev za za{titu prava sa dokumentacijom i svojom odluk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dnosilac zahteva ne postupi na na~in i u roku iz stava 2. ovog ~lana naru~ilac donosi zaklju~ak o obustavi postup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zaklju~ka iz stava 4. ovog ~lana dopu{tena je `alba Komisiji u roku od tri dana od dana dostavljanja zaklju~ka podnosiocu zahteva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stupak pred Komisijom za za{titu prava ponu|a~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pred Komisijom nastavlja se na osnovu podnetog zahteva i dokumentacije iz ~lana 139. stav 3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odlu~uje u granicama podnetog zahte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povrede osnovnih na~ela javnih nabavki, Komisija izvodi sve dokaze za koje smatra da }e doprineti razja{njavanju slu~aja i dono{enju zakonite i ispravne odluke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ok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}e doneti odluku u roku od 15 dana od dana prijema zahte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iz stava 1. ovog ~lana mo`e se u naro~ito opravdanim slu~ajevima produ`iti za pet dana, o ~emu Komisija obave{tava podnosioca zahte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klju~ak iz stava 1. ovog ~lana dostavlja se podnosiocu zahteva i naru~iocu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opuna zahte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Komisija oceni da zahtev ne sadr`i sve podatke iz ~lana 135. ovog zakona, ili da iz navoda u zahtevu nije mogu}e utvrditi na kakve se povrede odredaba ovog zakona u pogledu postupka javne nabavke ukazuje, pozva}e podnosioca zahteva da u roku od osam dana od dana prijema poziva zahtev dopu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dnosilac zahteva ne postupi u skladu sa stavom 1. ovog ~lana Komisija }e takav zahtev odbaci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 dono{enja odluke, Komisija mo`e da od nadle`nih organa i organizacija tra`i podatke koji su joj neophodni za odlu~ivan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dobijanje podataka mora biti obrazlo`en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Tro{kovi postupka pred Komisijom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a stranka u postupku pred Komisijom snosi tro{kove koje stvori svojim postupc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ke }e u posebnom zahtevu, koji se dostavlja Komisiji odrediti tro{kove postupka ~ije pokri}e tra`e, a stranka na ~iju je {tetu doneta odluka u postupku nadoknadi}e drugoj stranci tro{kove prema ovom zahte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Komisije o tro{kovima postupka predstavlja izvr{ni naslov.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dluka Komisije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odlu~uje o zahtevu za za{titu prava tako {to: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u celini ili delimi~no poni{tava postupak javne nabavke; il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dbija zahtev kao neosnov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je du`na da obrazlo`i svoju odlu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u~ilac je du`an da postupi po navodima Komisije sadr`anim u odlu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odluke Komisije ne mo`e se izjaviti `alba niti voditi upravni sp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silac zahteva mo`e protiv naru~ioca podneti tu`bu pred nadle`nim sudom za naknadu {tete 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D@. NI[TAVOST UGOVORA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i{tav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i{tavi su ugovori o javnoj nabavc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ji su zaklju~eni suprotno odredbama ovog zakona o na~inu i postupku dodele ugovora o javnim nabavk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kod kojih je naru~ilac postupio suprotno odredbama o odre|ivanju vrednosti javne nabavke po partij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koji su zaklju~eni da bi se izmirila prava i obaveze, a da nije sproveden postupak javne nabav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kod kojih je naru~ilac dodelio ugovor pod drugim uslovima od onih propisanih ovim zakonom ili zaklju~io ugovor sa ponu|a~em koji nije izabran kao najpovoljnij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kod kojih naru~ilac dodeli izvr{enje ugovora ili ovlasti tre}e lice da izvr{i ugovor ili lice koje nije naru~ilac u smislu ovog zakona, da bi se na taj na~in izbegla primena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kod kojih su izmene i dopune prvobitnog ugovora zaklju~ene  u suprotnosti sa odredbama ~l. 87, 92. i 100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koji su zaklju~eni suprotno odluci Komisije i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8)</w:t>
        <w:tab/>
        <w:t>koji su zaklju~eni bez prethodno sprovedenog postupka dodele javne nabavke, koji je naru~ilac bio du`an da sprovede prema odredbama ovog zako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. KAZNENE ODREDBE</w:t>
      </w:r>
    </w:p>
    <w:p>
      <w:pPr>
        <w:pStyle w:val="Podnaslov2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kr{a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0.000 do 200.000 dinara kazni}e se za prekr{aj naru~ilac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dodeli ugovor o javnoj nabavci bez prethodno sprovedenog postupka propisanog ovim zakonom (~lan 20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zapo~ne postupak javne nabavke pre nego {to se ispune predvi|eni uslovi (~l. 24. i 45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predmet ugovora, konkursne uslove, tehni~ke specifikacije ili druge elemente javnog poziva prilagodi konkretnom ponu|a~u, ili ako dodeli ugovor ponu|a~u koji je u~estvovao u pripremi konkursne dokumentacije ili nekog njenog dela (~l. 6. i 36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dodeli ugovor suprotno na~elu jednakosti ponu|a~a (~lan 8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ako ne za{titi podatke navedene u konkursnoj dokumentaciji, saglasno odgovaraju}em stepenu poverljivosti (~l. 9-12. i 82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ako ne vodi evidenciju ili ne ~uva dokumentaciju o javnoj nabavci (~lan 12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ako ne dostavi Upravi podatke o odbijenim ponudama zbog poku{aja podmi}ivanja (~lan 15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ako ne dostavi konkursnu dokumentaciju svima koji su je tra`ili, u skladu sa javnim pozivom (~l. 28. i 29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ako ne po{tuje rokove za objavljivanje javnog poziva i podno{enje ponuda (~l. 59-68.);</w:t>
      </w:r>
    </w:p>
    <w:p>
      <w:pPr>
        <w:pStyle w:val="TextBodyIndent"/>
        <w:ind w:firstLine="1325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0)</w:t>
        <w:tab/>
        <w:t>ako ne objavi propisane oglase iz ~lana 70. ovog zakona u "Slu`benom glasniku Republike Srbije" ili ih po{alje na objavljivanje u druga sredstva informisanja, a da ih prethodno nije poslao na objavljivanje u "Slu`benom glasniku Republike Srbije" (~lan 69.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ako pri pripremi konkursne dokumentacije ne po{tuje va`e}e tehni~ke normative, standarde i druge tehni~ke propise (~l. 35-44.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ako predvidi uslove za u~estvovanje i kriterijume koji nisu u saglasnosti s ovim zakonom ili promeni uslove i kriterijume po{to je javni poziv objavljen, a da o tome ne obavesti ponu|a~e (~l. 29. i 45-58.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ako ne dostavi podatke o sprovedenim postupcima javnih nabavki Upravi (~lan 126.)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ako ne postupi na na~in predvi|en ovim zakonom po zahtevu za za{titu prava u postupku javnih nabavki (~lan 140.);</w:t>
      </w:r>
    </w:p>
    <w:p>
      <w:pPr>
        <w:pStyle w:val="Normal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ako ne sprovede odluku Komisije (~lan 144.).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Za prekr{aj iz stava 1. ovog ~lana kazni}e se i odgovorno lice naru~ioca nov~anom kaznom od 7.000 do 10.000 dinar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0.000 do 200.000 dinara kazni}e se za prekr{aj ponu|a~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ne obavesti naru~ioca o promeni podataka (~lan 46. stav 4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daje neta~ne podatke u pogledu stru~nih referenci (~lan 47.);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)</w:t>
        <w:tab/>
        <w:t>ako daje neta~ne podatke u dokumentima kojima dokazuje ispunjenost uslova (~l. 46. i 48.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kr{aj iz stava 1. ovog ~lana kazni}e se i odgovorno lice ponu|a~a nov~anom kaznom od 7.000 do 10.000 dinara.</w:t>
      </w:r>
    </w:p>
    <w:p>
      <w:pPr>
        <w:pStyle w:val="TextBodyIndent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 prekr{aj iz stava 1. ovog ~lana kazni}e se i fizi~ko lice kao ponu|a~ nov~anom kaznom u iznosu od 7.000 do 10.000 dinar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I.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stupanja na snagu ovog zakona na javne nabavke Vlade, ministarstava, posebnih organizacija, javnih slu`bi i drugih organizacija ~iji je osniva~ Republika, odredbe propisa koje su u suprotnosti sa ovim zakonom ne}e se primenjiva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javne nabavke drugih subjekata koji se u smislu ovog zakona smatraju naru~iocima, odredbe ovog zakona primenjiva}e se od 01. januara 2003. god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bavke lica koja se u smislu ovog zakona smatraju naru~iocima za koje su javni pozivi objavljeni pre dana stupanja na snagu ovog zakona, sprove{}e se po propisima po kojima su zapo~e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stupanja na snagu zakona kojim se ure|uje bud`et Republike za 2003. godinu, javnom nabavkom male vrednosti u smislu ovog zakona, smatra}e se nabavka ~ija je procenjena vrednost ni`a od 350.000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za javne nabavke po~e}e sa radom najkasnije u roku od godinu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po~etka rada Uprave iz stava 1. ovog ~lana, poslove Uprave obalja}e Republi~ka uprava za zajedni~ke poslove, koja }e jednom mese~no izve{tavati Vladu o svom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dono{enja propisa iz ~lana 137. stav 7. ovog zakona, Vlada daje saglasnost na pojedina~ni akt o odre|ivanju ve{taka 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p>
      <w:pPr>
        <w:pStyle w:val="Naslov"/>
        <w:spacing w:before="0" w:after="120"/>
        <w:rPr/>
      </w:pPr>
      <w:r>
        <w:rPr>
          <w:rFonts w:cs="Helvetica lat" w:ascii="Helvetica lat" w:hAnsi="Helvetica lat"/>
        </w:rPr>
        <w:t xml:space="preserve">ANEKS </w:t>
      </w:r>
      <w:r>
        <w:rPr>
          <w:rFonts w:cs="Helvetica lat" w:ascii="Helvetica lat" w:hAnsi="Helvetica lat"/>
          <w:caps w:val="false"/>
          <w:smallCaps w:val="false"/>
        </w:rPr>
        <w:t>I</w:t>
      </w:r>
      <w:r>
        <w:rPr>
          <w:rFonts w:cs="Helvetica lat" w:ascii="Helvetica lat" w:hAnsi="Helvetica lat"/>
        </w:rPr>
        <w:t xml:space="preserve"> A:</w:t>
      </w:r>
    </w:p>
    <w:p>
      <w:pPr>
        <w:pStyle w:val="Clan"/>
        <w:spacing w:before="120" w:after="120"/>
        <w:rPr/>
      </w:pPr>
      <w:r>
        <w:rPr/>
        <w:t>usluge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9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</w:rPr>
            </w:pPr>
            <w:r>
              <w:rPr>
                <w:rFonts w:cs="Helvetica lat" w:ascii="Helvetica lat" w:hAnsi="Helvetica lat"/>
                <w:b/>
              </w:rPr>
              <w:t>Broj kategorije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</w:rPr>
            </w:pPr>
            <w:r>
              <w:rPr>
                <w:rFonts w:cs="Helvetica lat" w:ascii="Helvetica lat" w:hAnsi="Helvetica lat"/>
                <w:b/>
              </w:rPr>
              <w:t>Predme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odr`avanja i popravk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kopnenog saobra}aja (osim usluga `elezni~kog saobra}aja), uklju~uju}i usluge prevoza u oklopljenim vozilima i kurirske usluge (osim prevoza po{t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vazdu{nog prevoza putnika i robe (osim prevoza po{t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kopneni i vazdu{ni prevoz po{te (osim usluga `elezni~kog saobra}aj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elekomunikacione usluge (osim usluga glasovne telefonije, radio telefonije, pejd`inga i satelitskih uslug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finansijske usluge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- usluge osiguranj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- bankarske i investicione usluge (osim nabavki finansijskih usluga u vezi sa emitovanjem, prodajom, kupovinom ili prenosom hartija od vrednosti ili drugih finansijskih instrumenata, kao i usluga Narodne banke Jugoslavij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a~unarske usluge i srodna opre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usluge istra`ivanja i razvoja (osim nabavki usluga na podru~ju istra`ivanja i razvoja, kod kojih se rezultat istra`ivanja ne koristi isklju~ivo od strane naru~ioca za njegove vlastite potrebe, pod uslovom da naru~ilac takve usluge pla}a u potpunosti)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ra~unovodstva, revizije i vo|enja knjig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u oblasti istra`ivanja tr`i{ta i javnog mnjenj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menad`mentskog konsaltinga (osim usluga arbitra`e, poravnanja i srodnih uslug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rhitektonske usluge; in`enjerske usluge; usluge urbanisti~kog planiranja i pejsa`ne arhitekture; usluge tehni~kog testiranja i analiz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eklam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~i{}enja zgrada i usluge upravljanja nepokretnosti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zdava~ke i {tamparske usluge na honorarnoj ili ugovornoj osnov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6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uklanjanja otpadaka, sanitarne usluge i srodne usluge</w:t>
            </w:r>
          </w:p>
        </w:tc>
      </w:tr>
    </w:tbl>
    <w:p>
      <w:pPr>
        <w:pStyle w:val="Naslov"/>
        <w:spacing w:before="360" w:after="120"/>
        <w:rPr/>
      </w:pPr>
      <w:r>
        <w:rPr>
          <w:rFonts w:cs="Helvetica lat" w:ascii="Helvetica lat" w:hAnsi="Helvetica lat"/>
        </w:rPr>
        <w:t xml:space="preserve">ANEKS </w:t>
      </w:r>
      <w:r>
        <w:rPr>
          <w:rFonts w:cs="Helvetica lat" w:ascii="Helvetica lat" w:hAnsi="Helvetica lat"/>
          <w:sz w:val="24"/>
        </w:rPr>
        <w:t>I</w:t>
      </w:r>
      <w:r>
        <w:rPr>
          <w:rFonts w:cs="Helvetica lat" w:ascii="Helvetica lat" w:hAnsi="Helvetica lat"/>
        </w:rPr>
        <w:t xml:space="preserve"> B:</w:t>
      </w:r>
    </w:p>
    <w:p>
      <w:pPr>
        <w:pStyle w:val="Clan"/>
        <w:spacing w:before="0" w:after="120"/>
        <w:rPr/>
      </w:pPr>
      <w:r>
        <w:rPr/>
        <w:t>usluge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7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</w:rPr>
            </w:pPr>
            <w:r>
              <w:rPr>
                <w:rFonts w:cs="Helvetica lat" w:ascii="Helvetica lat" w:hAnsi="Helvetica lat"/>
                <w:b/>
              </w:rPr>
              <w:t>Broj kategorije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</w:rPr>
            </w:pPr>
            <w:r>
              <w:rPr>
                <w:rFonts w:cs="Helvetica lat" w:ascii="Helvetica lat" w:hAnsi="Helvetica lat"/>
                <w:b/>
              </w:rPr>
              <w:t>Predme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7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hotela i restoran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`elezni~kog saobra}aj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9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re~nog saobra}aj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odatne i pomo}ne saobra}aj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1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rav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2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usluge regrutovanja kadrova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3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stra`ne usluge i usluge obezbe|enja (osim usluga obezbe|enja prevozom u oklopljenim automobilim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obrazovanja i usluge profesionalnog osposobljavanj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5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dravstvene i socijal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6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sluge u oblastima rekreacije, kulture i sport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7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ruge usluge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slov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NEKS II:</w:t>
      </w:r>
    </w:p>
    <w:p>
      <w:pPr>
        <w:pStyle w:val="Clan"/>
        <w:spacing w:before="0" w:after="120"/>
        <w:rPr/>
      </w:pPr>
      <w:r>
        <w:rPr/>
        <w:t>gra|evinski radovi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628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</w:rPr>
            </w:pPr>
            <w:r>
              <w:rPr>
                <w:rFonts w:cs="Helvetica lat" w:ascii="Helvetica lat" w:hAnsi="Helvetica lat"/>
                <w:b/>
              </w:rPr>
              <w:t>Razre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</w:rPr>
            </w:pPr>
            <w:r>
              <w:rPr>
                <w:rFonts w:cs="Helvetica lat" w:ascii="Helvetica lat" w:hAnsi="Helvetica lat"/>
                <w:b/>
              </w:rPr>
              <w:t>Grup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</w:rPr>
            </w:pPr>
            <w:r>
              <w:rPr>
                <w:rFonts w:cs="Helvetica lat" w:ascii="Helvetica lat" w:hAnsi="Helvetica lat"/>
                <w:b/>
              </w:rPr>
              <w:t>Pod-grupa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pis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GRADE I NISKA GRADNj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b/>
                <w:b/>
                <w:i/>
                <w:i/>
              </w:rPr>
            </w:pPr>
            <w:r>
              <w:rPr>
                <w:rFonts w:cs="Helvetica lat" w:ascii="Helvetica lat" w:hAnsi="Helvetica lat"/>
                <w:b/>
                <w:i/>
              </w:rPr>
              <w:t>Op{ti radovi na zgradama i u niskoj gradnji (bez posebnih specifikacija) i ru{enj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i/>
                <w:i/>
              </w:rPr>
            </w:pPr>
            <w:r>
              <w:rPr>
                <w:rFonts w:cs="Helvetica lat" w:ascii="Helvetica lat" w:hAnsi="Helvetica lat"/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p{ti radovi na zgradama i u niskoj gradnji (bez posebnih specifikacija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Ru{enj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Gradnja objakata i delova objekat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p{ti gra|evin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ostavljanje streha i krovn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Gradnja dimnjaka, pe}i i kami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{tita od vode i vlag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Obnova i odr`avanje spoljnih zidova (ponovno popunjavanje dodira izme|u cigli malterom, ~i{}enje itd.)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odizanje i uklanjanje skel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1.7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ruge specijalizovane delatnosti povezane sa gra|evinskim radovima, uklju~uju}i drvodeljstvo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b/>
                <w:b/>
                <w:i/>
                <w:i/>
              </w:rPr>
            </w:pPr>
            <w:r>
              <w:rPr>
                <w:rFonts w:cs="Helvetica lat" w:ascii="Helvetica lat" w:hAnsi="Helvetica lat"/>
                <w:b/>
                <w:i/>
              </w:rPr>
              <w:t>Niska gradnja: gradnja puteva, mostova, pruga itd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i/>
                <w:i/>
              </w:rPr>
            </w:pPr>
            <w:r>
              <w:rPr>
                <w:rFonts w:cs="Helvetica lat" w:ascii="Helvetica lat" w:hAnsi="Helvetica lat"/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p{ti radovi u oblasti niske gradnj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emljan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Gradnja mostova, tunela i okna; bu{enj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Hidrogradnja i ure|enje voda (reke, kanali, pristani{ta, pritoke, brane itd.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Gradnja puteva, `elezni~kih pruga, aerodroma i sportskih objekat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Specijalizovani gra|evinski radovi povezani sa vodom (irigacija, isu{ivanje zemlje, vodosnabdevanje, odstranjivanje otpadnih voda, kanalizacija itd.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2.7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rugi gra|evinski radovi, uklju~uju}i specijalizovane delatnosti u drugim oblastima niske gradnj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nstalacije pri gradnj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3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p{ti industrij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3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nstalacije za snabdevanje gasom i vodom i instalacije sanitarne oprem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3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nstalacije grejnih i ventilacionih ure|aja (centralno grejanje, klimatski ure|aji, ventilacija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3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zolacion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3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Elektri~ne instalacij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3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nstalacija antena, gromobrana, telefona itd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vr{ni gra|evin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4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Op{ti zavr{ni gra|evin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4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Fasadni i gipsani (stuko)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4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Ugra|ivanje unutra{nje drvenarije (uklju~uju}i stavljanje parketa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4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Molerski i staklarski radovi i stavljanje tapet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4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Postavljanje plo~ica i drugih podnih i zidnih oblog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4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Drugi zavr{ni i dopunski gra|evinski radovi (ugradnja kamina itd.)</w:t>
            </w:r>
          </w:p>
        </w:tc>
      </w:tr>
    </w:tbl>
    <w:p>
      <w:pPr>
        <w:pStyle w:val="Normal"/>
        <w:spacing w:before="0" w:after="240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1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Article">
    <w:name w:val="Article"/>
    <w:basedOn w:val="Normal"/>
    <w:qFormat/>
    <w:pPr>
      <w:tabs>
        <w:tab w:val="clear" w:pos="1872"/>
      </w:tabs>
      <w:spacing w:before="0" w:after="60"/>
      <w:ind w:hanging="0"/>
      <w:jc w:val="center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120"/>
      <w:ind w:firstLine="720"/>
    </w:pPr>
    <w:rPr>
      <w:rFonts w:ascii="Times New Roman" w:hAnsi="Times New Roman" w:cs="Times New Roman"/>
      <w:sz w:val="22"/>
      <w:lang w:val="sr-CS"/>
    </w:rPr>
  </w:style>
  <w:style w:type="paragraph" w:styleId="CommentText">
    <w:name w:val="Comment Text"/>
    <w:basedOn w:val="Normal"/>
    <w:qFormat/>
    <w:pPr>
      <w:tabs>
        <w:tab w:val="clear" w:pos="1872"/>
      </w:tabs>
      <w:spacing w:before="0" w:after="0"/>
      <w:ind w:hanging="0"/>
    </w:pPr>
    <w:rPr>
      <w:rFonts w:ascii="Times New Roman" w:hAnsi="Times New Roman" w:cs="Times New Roman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120"/>
      <w:ind w:firstLine="1325"/>
    </w:pPr>
    <w:rPr>
      <w:lang w:val="sr-CS"/>
    </w:rPr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24:00Z</dcterms:created>
  <dc:creator>Branko</dc:creator>
  <dc:description/>
  <dc:language>en-US</dc:language>
  <cp:lastModifiedBy>Sinisa Lalic</cp:lastModifiedBy>
  <cp:lastPrinted>2002-07-05T12:22:00Z</cp:lastPrinted>
  <dcterms:modified xsi:type="dcterms:W3CDTF">2003-04-03T10:24:00Z</dcterms:modified>
  <cp:revision>2</cp:revision>
  <dc:subject/>
  <dc:title>PREDLOG</dc:title>
</cp:coreProperties>
</file>