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872" w:leader="none"/>
        </w:tabs>
        <w:spacing w:before="0" w:after="240"/>
        <w:ind w:left="720" w:right="720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hr-HR"/>
        </w:rPr>
      </w:pPr>
      <w:r>
        <w:rPr>
          <w:rFonts w:cs="Arial" w:ascii="Arial" w:hAnsi="Arial"/>
          <w:b/>
          <w:bCs/>
          <w:caps/>
          <w:sz w:val="36"/>
          <w:szCs w:val="36"/>
          <w:lang w:val="hr-HR"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0" w:after="240"/>
        <w:ind w:left="720" w:right="720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hr-HR"/>
        </w:rPr>
      </w:pPr>
      <w:r>
        <w:rPr>
          <w:rFonts w:cs="Arial" w:ascii="Arial" w:hAnsi="Arial"/>
          <w:b/>
          <w:bCs/>
          <w:caps/>
          <w:sz w:val="36"/>
          <w:szCs w:val="36"/>
          <w:lang w:val="hr-HR"/>
        </w:rPr>
        <w:t>Z A K O N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0" w:after="240"/>
        <w:ind w:left="720" w:right="720" w:hanging="0"/>
        <w:jc w:val="center"/>
        <w:rPr/>
      </w:pPr>
      <w:r>
        <w:rPr>
          <w:rFonts w:cs="Arial" w:ascii="Arial" w:hAnsi="Arial"/>
          <w:b/>
          <w:bCs/>
          <w:caps/>
          <w:sz w:val="28"/>
          <w:szCs w:val="28"/>
          <w:lang w:val="hr-HR"/>
        </w:rPr>
        <w:t>O IZMENAMA I DOPUNAMA ZAKONA O BUXETU</w:t>
      </w:r>
      <w:r>
        <w:rPr>
          <w:rFonts w:cs="Arial" w:ascii="Arial" w:hAnsi="Arial"/>
          <w:caps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caps/>
          <w:sz w:val="28"/>
          <w:szCs w:val="28"/>
          <w:lang w:val="hr-HR"/>
        </w:rPr>
        <w:t>REPUBLIKE SRBIJE ZA 2002. GODINU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ascii="Arial" w:hAnsi="Arial" w:cs="Arial"/>
          <w:b/>
          <w:b/>
          <w:bCs/>
          <w:caps/>
          <w:sz w:val="28"/>
          <w:szCs w:val="28"/>
          <w:lang w:val="hr-HR"/>
        </w:rPr>
      </w:pPr>
      <w:r>
        <w:rPr>
          <w:rFonts w:cs="Arial" w:ascii="Arial" w:hAnsi="Arial"/>
          <w:b/>
          <w:bCs/>
          <w:caps/>
          <w:sz w:val="28"/>
          <w:szCs w:val="28"/>
          <w:lang w:val="hr-HR"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1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Zakonu o budžetu Republike Srbije za 2002. godinu ("Službeni glasnik RS", broj 74/2001), u delu I. OPŠTI DEO u članu 1. stav 1. menj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"Tekući prihodi budžeta Republike Srbije za 2002. godinu (u daljem tekstu: Budžet), raspoređ</w:t>
      </w:r>
      <w:r>
        <w:rPr/>
        <w:t>uju se po vrstama, i to:</w:t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0"/>
        <w:gridCol w:w="4774"/>
        <w:gridCol w:w="1911"/>
      </w:tblGrid>
      <w:tr>
        <w:trPr>
          <w:trHeight w:val="3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Red. br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TEKUĆ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true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Iznos</w:t>
            </w:r>
          </w:p>
        </w:tc>
      </w:tr>
      <w:tr>
        <w:trPr>
          <w:trHeight w:val="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orez na dobi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4.314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orez na dohodak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45.081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orez na prome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62.590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Akciz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6.709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orez na finansijske transakci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2.555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stal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6.315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77.564.000.000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before="240" w:after="240"/>
        <w:ind w:firstLine="1440"/>
        <w:jc w:val="both"/>
        <w:rPr/>
      </w:pPr>
      <w:r>
        <w:rPr>
          <w:rFonts w:cs="Arial" w:ascii="Arial" w:hAnsi="Arial"/>
          <w:lang w:val="hr-HR"/>
        </w:rPr>
        <w:t>U tekuće prihode Budžeta nisu uključeni prihodi iz izvornih aktivnosti direktnih i indirektnih korisnika sredstava Budžeta u ukupnom iznosu od 13</w:t>
      </w:r>
      <w:r>
        <w:rPr/>
        <w:t xml:space="preserve">.755.062.602 dinara, i to: 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99"/>
        <w:gridCol w:w="242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3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Donacije od inostranih držav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.450.8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3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Donacije od međunarodnih organizacij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465.846.43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3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Transferi od drugih nivoa vlast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.900.0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4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rugi prihod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.259.865.368</w:t>
            </w:r>
          </w:p>
        </w:tc>
      </w:tr>
      <w:tr>
        <w:trPr>
          <w:trHeight w:val="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kupno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.755.062.602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 xml:space="preserve">Član 2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Član 2. menj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"Izdaci Budžeta raspoređuju se na sledeć</w:t>
      </w:r>
      <w:r>
        <w:rPr/>
        <w:t>e izdatke, i to:</w:t>
      </w:r>
    </w:p>
    <w:tbl>
      <w:tblPr>
        <w:tblW w:w="892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6640"/>
        <w:gridCol w:w="1540"/>
      </w:tblGrid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Red. br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znos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lineRule="exact" w:line="20"/>
        <w:ind w:firstLine="144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892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6640"/>
        <w:gridCol w:w="1540"/>
      </w:tblGrid>
      <w:tr>
        <w:trPr>
          <w:trHeight w:val="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3</w:t>
            </w:r>
          </w:p>
        </w:tc>
      </w:tr>
      <w:tr>
        <w:trPr>
          <w:trHeight w:val="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3.468.929.415</w:t>
            </w:r>
          </w:p>
        </w:tc>
      </w:tr>
      <w:tr>
        <w:trPr>
          <w:trHeight w:val="1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.774.950.785</w:t>
            </w:r>
          </w:p>
        </w:tc>
      </w:tr>
      <w:tr>
        <w:trPr>
          <w:trHeight w:val="17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52.350.610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31.677.783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299.975.348</w:t>
            </w:r>
          </w:p>
        </w:tc>
      </w:tr>
      <w:tr>
        <w:trPr>
          <w:trHeight w:val="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66.917.078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769.409.818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151.928.430</w:t>
            </w:r>
          </w:p>
        </w:tc>
      </w:tr>
      <w:tr>
        <w:trPr>
          <w:trHeight w:val="1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54.091.288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914.315.970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2.224.713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tplate kamata po domać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555.800.000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tplate kamata po inostran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.420.000.000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rateći troškovi zaduži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0.130.026</w:t>
            </w:r>
          </w:p>
        </w:tc>
      </w:tr>
      <w:tr>
        <w:trPr>
          <w:trHeight w:val="1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2.872.789.788</w:t>
            </w:r>
          </w:p>
        </w:tc>
      </w:tr>
      <w:tr>
        <w:trPr>
          <w:trHeight w:val="1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ubvencije 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400.000.000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udžetska rezerva za izvršenje subvenci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62.500.000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nacije međunarod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000.000</w:t>
            </w:r>
          </w:p>
        </w:tc>
      </w:tr>
      <w:tr>
        <w:trPr>
          <w:trHeight w:val="1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793.542.220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ransferi organizacijama obaveznog socijalnog osigur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5.925.639.119</w:t>
            </w:r>
          </w:p>
        </w:tc>
      </w:tr>
      <w:tr>
        <w:trPr>
          <w:trHeight w:val="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5.672.058.452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udžetska rezerva za izvršenje socijalne pomoć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.000.000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37.001.000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416.068.170</w:t>
            </w:r>
          </w:p>
        </w:tc>
      </w:tr>
      <w:tr>
        <w:trPr>
          <w:trHeight w:val="1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4.881.220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a štete za povrede ili štetu nastalu usled elementarnih nepogoda ili drugih prirodnih uzro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0.000.000</w:t>
            </w:r>
          </w:p>
        </w:tc>
      </w:tr>
      <w:tr>
        <w:trPr>
          <w:trHeight w:val="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a štete za povrede ili štetu nanetu od strane jedinica vla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0.000.000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redstva rezer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724.502.997</w:t>
            </w:r>
          </w:p>
        </w:tc>
      </w:tr>
      <w:tr>
        <w:trPr>
          <w:trHeight w:val="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989.384.302</w:t>
            </w:r>
          </w:p>
        </w:tc>
      </w:tr>
      <w:tr>
        <w:trPr>
          <w:trHeight w:val="1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917.255.300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.677.850</w:t>
            </w:r>
          </w:p>
        </w:tc>
      </w:tr>
      <w:tr>
        <w:trPr>
          <w:trHeight w:val="1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6.965.000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Robne rezer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00.000.000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tplate glavnice domaćim kreditor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025.002.858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ati domaći krediti i investicije u finansijsku imovin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57.660.000</w:t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UKUPNO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17.379.629.540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3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članu 3. stav 1. u tački 1) iznos: "180.704.000.000" zamenjuje se iznosom: "177.564.000.000", a u tački 2) iznos: "38.812.000.000" zamenjuje se iznosom: "39.816.000.000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stavu 2. u tački 1) iznos: "10.842.000.000" zamenjuje se iznosom: "12.926.000.000", a u tački 2) iznos: "9.090.000.000" zamenjuje se iznosom: "8.010.000.000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4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članu 4. u uvodnoj rečenici iznos: "219.516.000.000" zamenjuje se iznosom: "217.379.629.540", u tački 1) iznos: "193.473.297.000" zamenjuje se iznosom: "203.533.023.659", u tački 3) iznos: "3.275.873.000" zamenjuje se iznosom: "3.745.672.997", u tački 4) iznos: "6.176.000.000" zamenjuje se iznosom: "2.680.932.884", a u tački 5) iznos: "15.612.000.000" zamenjuje se iznosom: "7.420.000.000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5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Član 5. menja se i glasi: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"Sredstva za pokriće izdataka budžeta Autonomne pokrajine Vojvodina za 2002. godinu obezbeđuju se iz: </w:t>
      </w:r>
    </w:p>
    <w:p>
      <w:pPr>
        <w:pStyle w:val="Normal"/>
        <w:tabs>
          <w:tab w:val="clear" w:pos="720"/>
          <w:tab w:val="left" w:pos="1872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hr-HR"/>
        </w:rPr>
        <w:t>-</w:t>
        <w:tab/>
        <w:t>dela prihoda od poreza na dohodak građana - poreza na zarade, u visini od 22% od iznosa ostvarenog na teritoriji Autonomne pokrajine Vojvodina, dela prihoda od poreza na dobit preduzeća, u visini od 50% od iznosa ostvarenog na teritoriji Autonomne pokrajine Vojvodina i sredstava prenetih budžetu Autonomne pokrajine Vojvodina iz Budžeta do stupanja na snagu ovog zakona, do ukupnog iznosa od 2.768.370.460 dinara;</w:t>
      </w:r>
    </w:p>
    <w:p>
      <w:pPr>
        <w:pStyle w:val="Normal"/>
        <w:tabs>
          <w:tab w:val="clear" w:pos="720"/>
          <w:tab w:val="left" w:pos="1872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hr-HR"/>
        </w:rPr>
        <w:t>-</w:t>
        <w:tab/>
        <w:t xml:space="preserve">transfernih sredstava prenetih iz Budžeta u iznosu od 5.928.892.220 dinara, uključujući i sredstva preneta po navedenom osnovu do stupanja na snagu ovog zakona;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</w:t>
        <w:tab/>
        <w:t>ostalih prihoda ostvarenih na teritoriji Autonomne pokrajine Vojvodina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Iznos sredstava iz stava 1. alineja 2. ovog člana obezbeđuju se za finansiranje plata zaposlenih u obrazovanju na teritoriji Autonomne pokrajine Vojvodina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Plate iz stava 2. ovog člana isplaćuju se u visini i po dinamici koju utvrđuje Vlada Republike Srbije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Budžet Autonomne pokrajine Vojvodina isplaćuje plate iz stava 2. ovog člana narednog dana od dana prijema sredstava za ove namene na svoj žiro račun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Sredstva ostvarena u skladu sa dinamikom utvrđenom Opštim bilansom javnih prihoda i javnih rashoda Republike Srbije za 2002. godinu ("Službeni glasnik RS", broj 16/2002) iznad iznosa utvrđenog u stavu 1. alineja 1. ovog člana usmeravaju se u Budžet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Sredstva preneta za izvršavanje drugih izdataka budžeta Autonomne pokrajine Vojvodina od 1. januara 2002. godine do stupanja na snagu ovog zakona, iskazaće se na teret sredstava tekuće budžetske rezerve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 xml:space="preserve">Član 6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članu 6. iznos: "6.300.000.000" zamenjuje se iznosom: "6.121.149.065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7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Član 8. menj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"Izdaci Budžeta utvrđeni su u sledeć</w:t>
      </w:r>
      <w:r>
        <w:rPr/>
        <w:t>im iznosima, i to: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4120"/>
        <w:gridCol w:w="1540"/>
        <w:gridCol w:w="1580"/>
        <w:gridCol w:w="1580"/>
      </w:tblGrid>
      <w:tr>
        <w:trPr>
          <w:trHeight w:val="10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Ekonomska klasifi-kacij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Sredstva iz budže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zdaci iz dodatnih prihoda orga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kupna sredstva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lineRule="exact" w:line="20"/>
        <w:ind w:firstLine="144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4120"/>
        <w:gridCol w:w="1540"/>
        <w:gridCol w:w="1580"/>
        <w:gridCol w:w="1580"/>
      </w:tblGrid>
      <w:tr>
        <w:trPr>
          <w:trHeight w:val="18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5</w:t>
            </w:r>
          </w:p>
        </w:tc>
      </w:tr>
      <w:tr>
        <w:trPr>
          <w:trHeight w:val="8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2.127.908.5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170.957.7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3.298.866.299</w:t>
            </w:r>
          </w:p>
        </w:tc>
      </w:tr>
      <w:tr>
        <w:trPr>
          <w:trHeight w:val="15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3.468.929.4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37.490.0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4.406.419.511</w:t>
            </w:r>
          </w:p>
        </w:tc>
      </w:tr>
      <w:tr>
        <w:trPr>
          <w:trHeight w:val="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.774.950.7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71.598.7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.946.549.555</w:t>
            </w:r>
          </w:p>
        </w:tc>
      </w:tr>
      <w:tr>
        <w:trPr>
          <w:trHeight w:val="1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52.350.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3.648.8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305.999.45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31.677.7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22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39.897.783</w:t>
            </w:r>
          </w:p>
        </w:tc>
      </w:tr>
      <w:tr>
        <w:trPr>
          <w:trHeight w:val="1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KORIŠĆENjE USLUGA I RO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5.708.862.6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5.156.754.8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0.865.617.489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299.975.3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420.072.3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720.047.652</w:t>
            </w:r>
          </w:p>
        </w:tc>
      </w:tr>
      <w:tr>
        <w:trPr>
          <w:trHeight w:val="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66.917.0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3.907.2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300.824.342</w:t>
            </w:r>
          </w:p>
        </w:tc>
      </w:tr>
      <w:tr>
        <w:trPr>
          <w:trHeight w:val="15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769.409.8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534.109.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303.518.96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151.928.4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.749.7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174.678.210</w:t>
            </w:r>
          </w:p>
        </w:tc>
      </w:tr>
      <w:tr>
        <w:trPr>
          <w:trHeight w:val="15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54.091.2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65.357.46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519.448.751</w:t>
            </w:r>
          </w:p>
        </w:tc>
      </w:tr>
      <w:tr>
        <w:trPr>
          <w:trHeight w:val="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914.315.9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19.632.1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133.948.107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2.224.7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60.926.7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13.151.459</w:t>
            </w:r>
          </w:p>
        </w:tc>
      </w:tr>
      <w:tr>
        <w:trPr>
          <w:trHeight w:val="1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OTPLATA KAM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9.075.930.0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9.075.930.026</w:t>
            </w:r>
          </w:p>
        </w:tc>
      </w:tr>
      <w:tr>
        <w:trPr>
          <w:trHeight w:val="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4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tplate kamata po domać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555.8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555.800.000</w:t>
            </w:r>
          </w:p>
        </w:tc>
      </w:tr>
      <w:tr>
        <w:trPr>
          <w:trHeight w:val="1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4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tplate kamata po inostran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.42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.42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4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rateći troškovi zaduži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0.130.0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0.130.026</w:t>
            </w:r>
          </w:p>
        </w:tc>
      </w:tr>
      <w:tr>
        <w:trPr>
          <w:trHeight w:val="1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UBVEN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1.535.289.7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.35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5.885.289.788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2.872.789.7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35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7.222.789.788</w:t>
            </w:r>
          </w:p>
        </w:tc>
      </w:tr>
      <w:tr>
        <w:trPr>
          <w:trHeight w:val="1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ubvencije 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4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40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udžetska rezerva za izvršenje subvenci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62.5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62.500.000</w:t>
            </w:r>
          </w:p>
        </w:tc>
      </w:tr>
      <w:tr>
        <w:trPr>
          <w:trHeight w:val="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DONACIJE I TRANSFE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64.724.181.3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64.726.681.339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6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nacije međunarod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793.542.2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796.042.220</w:t>
            </w:r>
          </w:p>
        </w:tc>
      </w:tr>
      <w:tr>
        <w:trPr>
          <w:trHeight w:val="2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6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ransferi organizacijama obaveznog socijalnog osigur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5.925.639.1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5.925.639.119</w:t>
            </w:r>
          </w:p>
        </w:tc>
      </w:tr>
      <w:tr>
        <w:trPr>
          <w:trHeight w:val="1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OCIJALNA POMO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5.682.058.4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095.681.4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6.777.739.912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5.672.058.4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25.963.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6.598.022.352</w:t>
            </w:r>
          </w:p>
        </w:tc>
      </w:tr>
      <w:tr>
        <w:trPr>
          <w:trHeight w:val="2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7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udžetska rezerva za izvršenje socijalne pomoć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69.717.5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79.717.560</w:t>
            </w:r>
          </w:p>
        </w:tc>
      </w:tr>
      <w:tr>
        <w:trPr>
          <w:trHeight w:val="1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OSTAL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3.367.950.3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545.827.7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3.913.778.172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37.001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19.115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56.116.000</w:t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416.068.1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2.186.6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548.254.772</w:t>
            </w:r>
          </w:p>
        </w:tc>
      </w:tr>
      <w:tr>
        <w:trPr>
          <w:trHeight w:val="3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8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24.881.2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94.526.1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19.407.400</w:t>
            </w:r>
          </w:p>
        </w:tc>
      </w:tr>
      <w:tr>
        <w:trPr>
          <w:trHeight w:val="3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8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a štete za povrede ili štetu nastalu usled elementarnih nepogoda ili drugih prirodnih uzro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0.000.000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8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knada štete za povrede ili štetu nanetu od strane jedinica vla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0.000.000</w:t>
            </w:r>
          </w:p>
        </w:tc>
      </w:tr>
      <w:tr>
        <w:trPr>
          <w:trHeight w:val="1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REZER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.724.502.9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4.724.502.997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9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Sredstva rezer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724.502.9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724.502.997</w:t>
            </w:r>
          </w:p>
        </w:tc>
      </w:tr>
      <w:tr>
        <w:trPr>
          <w:trHeight w:val="1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OSNOVNA SREDST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7.950.282.4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433.340.8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9.383.623.262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989.384.3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18.958.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708.342.402</w:t>
            </w:r>
          </w:p>
        </w:tc>
      </w:tr>
      <w:tr>
        <w:trPr>
          <w:trHeight w:val="11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917.255.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00.740.9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617.996.26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.677.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072.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.750.000</w:t>
            </w:r>
          </w:p>
        </w:tc>
      </w:tr>
      <w:tr>
        <w:trPr>
          <w:trHeight w:val="3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6.965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.569.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6.534.600</w:t>
            </w:r>
          </w:p>
        </w:tc>
      </w:tr>
      <w:tr>
        <w:trPr>
          <w:trHeight w:val="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ZALIH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00.000.000</w:t>
            </w:r>
          </w:p>
        </w:tc>
      </w:tr>
      <w:tr>
        <w:trPr>
          <w:trHeight w:val="1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Robne rezer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0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OTPLATA GLAVN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025.002.8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025.002.858</w:t>
            </w:r>
          </w:p>
        </w:tc>
      </w:tr>
      <w:tr>
        <w:trPr>
          <w:trHeight w:val="1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tplate glavnice domaćim kreditor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025.002.8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025.002.858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BAVKA FINANS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257.66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257.660.000</w:t>
            </w:r>
          </w:p>
        </w:tc>
      </w:tr>
      <w:tr>
        <w:trPr>
          <w:trHeight w:val="2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2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ati domaći krediti i investicije u finansijsku imovin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57.66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257.660.000</w:t>
            </w:r>
          </w:p>
        </w:tc>
      </w:tr>
      <w:tr>
        <w:trPr>
          <w:trHeight w:val="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UKUPNO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17.379.629.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3.755.062.6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231.134.692.142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before="240" w:after="240"/>
        <w:ind w:firstLine="1440"/>
        <w:jc w:val="both"/>
        <w:rPr/>
      </w:pPr>
      <w:r>
        <w:rPr>
          <w:rFonts w:cs="Arial" w:ascii="Arial" w:hAnsi="Arial"/>
          <w:lang w:val="hr-HR"/>
        </w:rPr>
        <w:t>Raspored izdataka iz stava 1. ovog člana, obuhvata i raspored prihoda iz izvornih aktivnosti direktnih i indirektnih korisnika sredstava Budžeta, u ukupnom iznosu od 13.755.062.602 dinara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8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delu II. POSEBAN DEO, član 9. menj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"Sredstva Budžeta u iznosu od 217.379.629.540 dinara i sredstva prihoda iz izvornih aktivnosti direktnih i indirektnih korisnika sredstava Budžeta, u ukupnom iznosu od 13.755.062.602 dinara, raspoređ</w:t>
      </w:r>
      <w:r>
        <w:rPr/>
        <w:t>uju se po korisnicima, i to:</w:t>
      </w:r>
    </w:p>
    <w:tbl>
      <w:tblPr>
        <w:tblW w:w="10901" w:type="dxa"/>
        <w:jc w:val="left"/>
        <w:tblInd w:w="-11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24"/>
        <w:gridCol w:w="773"/>
        <w:gridCol w:w="998"/>
        <w:gridCol w:w="4123"/>
        <w:gridCol w:w="1208"/>
        <w:gridCol w:w="1308"/>
        <w:gridCol w:w="1207"/>
      </w:tblGrid>
      <w:tr>
        <w:trPr>
          <w:trHeight w:val="5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azde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Glav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Broj pozicij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Ekonomska klasifi-kacija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PI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redstva iz budže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daci iz dodatnih prihoda organ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a sredstva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lineRule="exact" w:line="20"/>
        <w:ind w:firstLine="144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0901" w:type="dxa"/>
        <w:jc w:val="left"/>
        <w:tblInd w:w="-11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24"/>
        <w:gridCol w:w="773"/>
        <w:gridCol w:w="998"/>
        <w:gridCol w:w="4123"/>
        <w:gridCol w:w="1208"/>
        <w:gridCol w:w="1308"/>
        <w:gridCol w:w="1207"/>
      </w:tblGrid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EDSEDNIK REPUBLIK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6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62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5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572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5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572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NARODNA SKUPŠTINA REPUBLIKE SRBIJ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.9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.9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8.4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8.42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78.4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78.423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NARODNA SKUPŠTINA REPUBLIKE SRBIJE-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TRUČNE SLUŽB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352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35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12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1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136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136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8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28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28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23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230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3.23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3.230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1.653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1.653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61.653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61.653.400</w:t>
            </w:r>
          </w:p>
        </w:tc>
      </w:tr>
      <w:tr>
        <w:trPr>
          <w:trHeight w:val="1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STAVNI SUD SRB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5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5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8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83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0.8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0.833.000</w:t>
            </w:r>
          </w:p>
        </w:tc>
      </w:tr>
      <w:tr>
        <w:trPr>
          <w:trHeight w:val="1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AVOSUDNI ORGAN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predviđena na ovoj poziciji koristiće s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a isplatu dodatka sudijama i javnim tužiocim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.592.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.592.5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.592.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.592.54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8.592.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148.592.5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VRHOVNI SUD SRB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60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60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93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93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70.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70.16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2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.243.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.243.16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9.243.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9.243.1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VIŠI TRGOVINSKI SU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9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9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2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209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.2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O JAVNO TUŽILAŠTV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6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6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.9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.99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1.9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1.9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O JAVNO PRAVOBRANILAŠTV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9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9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3.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3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7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7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8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8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2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2.3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0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00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10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100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KRUŽNI SUD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6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6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.9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.9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.638.6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.638.61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61.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61.2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.054.6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.054.68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940.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940.7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9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9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7.215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7.215.3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37.215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37.215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PŠTINSKI SUD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1.09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1.0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1.8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1.8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584.1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584.15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6.401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6.401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92.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92.1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415.8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415.84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1.383.7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1.383.71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97.279.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97.279.196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497.279.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497.279.19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TRGOVINSKI SUD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6.8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6.8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4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4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.217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.217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7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61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6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4.39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4.399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34.39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34.399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KRUŽNA JAVNA TUŽILAŠ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4.0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4.01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0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0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05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05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3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3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4.0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4.049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64.0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64.04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PŠTINSKA JAVNA TUŽILAŠ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7.07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7.07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.0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.0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35.2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35.25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96.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96.7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8.6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8.68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935.3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935.358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4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8.25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8.257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4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28.25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28.2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165.3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165.34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165.3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265.3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VLADA REPUBLIKE SRB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.9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.9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4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2.2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2.24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2.2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2.2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BIRO ZA KOMUNIKAC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37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0.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0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.6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.61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22.6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22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PRAV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2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a štete za povrede ili štetu nanetu od strane jedinica vla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2.4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2.48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2.4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2.4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VEĆA ZA PREKRŠA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.13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.1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967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967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.1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.111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7.1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7.1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PŠTINSKI ORGANI ZA PREKRŠA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.467.5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.467.53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.56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.5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7.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7.375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121.0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121.0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69.7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69.71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910.6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910.6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7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72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527.9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527.99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1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6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.78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.782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6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40.78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40.7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PRAVA ZA IZVRŠENjE ZAVODSKIH SANKCIJ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0.39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0.3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7.97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7.9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803.0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803.0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1.278.4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1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4.390.42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73.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3.00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472.2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913.26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494.6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494.68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.022.8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.6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6.687.8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8.078.7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2.082.74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61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6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ateći troškovi zaduži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0.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0.02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81.1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81.1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1.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1.22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347.0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347.0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398.7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398.70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.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.85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8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85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6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47.3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47.36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45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6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547.3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589.8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87.7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87.74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45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487.7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530.19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ZA DRŽAVNU UPRAVU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LOKALNU SAMOUPRAV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6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60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7.5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7.51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7.5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7.51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AGENCIJA ZA UNAPREĐENjE DRŽAVNE UPRAV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25.4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25.43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542.9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492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27.8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27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7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6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6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inostranih drž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200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200.8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5.4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5.43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7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.6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7.306.2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5.976.23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6.1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6.1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inostranih drž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200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200.8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5.4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5.43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26.1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7.306.2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3.494.23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FINANSIJA I EKONOMIJ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65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6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2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2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8.0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8.0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.7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.7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.8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.8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tplate kamata po domaćim kredit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69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69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tplate  kamata po inostranim kredit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4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4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ateći troškovi zaduži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00.000.000</w:t>
            </w:r>
          </w:p>
        </w:tc>
      </w:tr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na ovoj poziciji u iznosu 4.050.000.000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inara koristiće se za restruktuiranje banaka,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a sredstva u iznosu od 4.350.0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koristiće se za isplatu stare devizne štednje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8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83.000.000</w:t>
            </w:r>
          </w:p>
        </w:tc>
      </w:tr>
      <w:tr>
        <w:trPr>
          <w:trHeight w:val="11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d iznosa sredstava predviđenog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iznos od 919.000.000 dinara namenjen je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dopunska sredstva opštinama, 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964.000.000 dinara namenjen je za tekuće transfer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za jug Srbije, a raspored i korišćenje sredstav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vršiće se po posebnom programu Vlad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rganizacijama obaveznog socijalnog osigur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.925.639.1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.925.639.119</w:t>
            </w:r>
          </w:p>
        </w:tc>
      </w:tr>
      <w:tr>
        <w:trPr>
          <w:trHeight w:val="19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d iznosa sredstava predviđenog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iznos od 5.500.000.000 dinara predviđen je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e Republičkom zavodu za zdravstveno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siguranje; iznos od 45.495.639.119 dinara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e Republičkom fondu za penzijsko i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invalidsko osiguranje zaposlenih; 2.500.000.000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dinara za tranfere Republičkom fondu za tržišt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rada i iznos od 2.430.000.000 dinara za transfer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Republičkom fondu za penzijsko i invalidsk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iguranje zemljoradnik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.100.000</w:t>
            </w:r>
          </w:p>
        </w:tc>
      </w:tr>
      <w:tr>
        <w:trPr>
          <w:trHeight w:val="1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va aproprijacija obuhvata aproprijacije za dona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litičkim strankama u skladu sa Zakonom 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finansiranju političkih stranaka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34.400.000 dinara; iznos od 1.9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namenjen Savezu rezervnih vojnih starešina; iznos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d 9.000.000 dinara i iznos od 43.8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stvaren u skladu sa Zakonom o igrama na sređu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Crveni krst Srbij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a štete za povrede ili štetu nastalu usled elementarnih nepogoda ili drugih prirodnih uzro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redstva rezer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24.502.9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24.502.997</w:t>
            </w:r>
          </w:p>
        </w:tc>
      </w:tr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rezervi obuhvataju sredstva namenjena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talnu rezervu u iznosu od 978.830.000 dinara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za tekuću budžetsku rezervu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45.672.997 dinar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tplate glavnice domaćim kreditor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0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ati domać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916.398.1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916.398.116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3.916.398.1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3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3.960.198.11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UNUTRAŠNjIH POSLO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902.8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902.8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17.32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17.3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7.05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4.7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41.8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5.3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5.3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.22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.22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7.4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7.4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2.9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.14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93.0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tplate kamata po domaćim kredit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1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11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tplate glavnice domaćim kreditor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303.1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303.16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2.30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2.30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1.303.1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602.30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2.905.465.000</w:t>
            </w:r>
          </w:p>
        </w:tc>
      </w:tr>
      <w:tr>
        <w:trPr>
          <w:trHeight w:val="1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POLjOPRIVREDE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VODOPRIVRE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1.755.9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1.755.9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573.1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573.18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438.4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438.49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82.4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82.43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14.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14.4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430.1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430.19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1.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1.12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989.8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989.8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12.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12.02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21.149.0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21.149.06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Iznos sredstava predviđen na ovoj poziciji namenjen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je za sledeće subvencije u poljoprivredi, i to: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- premije za mleko iznos od 2.603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regres za priplodnu stoku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4.77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premije za šećernu repu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0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- premije za duvan iznos od 480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posticanje ulaganja u podizanje zasada novih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vinograda iznos od 60.000.000 dinara;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posticanje ulaganja u podizanje novih zasad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šljiva iznos od 80.000.000 dinara;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- unapređenje stočarstva iznos od 150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finansiranje rada stručnog saveta za stočarstvo,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dbora i komisija iznos od 625.000 dinara;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finansiranje pripreme Programa dugoroč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razvoja poljoprivrede usklađenog sa Evropskom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nijom iznos od 50.000.000 dinara;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troškove analize uzetih uzorak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500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zdravstvenu zaštitu životinj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5.688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stručne poljoprivredne službe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.330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uređenje poljoprivrednog zemljišt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.219.065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 mere i akcije u poljoprivredi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- otkup pšenice u iznosu 430.000.000 dinara 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- ostale rashode iznos od 290.017.000 dinar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306.3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306.30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4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49.843.051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34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349.843.05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0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A DIREKCIJA ZA VO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78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789.843.051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78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639.843.051</w:t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ZA PRIVREDU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IVATIZACIJ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5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5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6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6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1.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1.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4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46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3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3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subven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ati domać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63.2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63.29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663.2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663.298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REPUBLIČKA AGENCIJA ZA RAZVOJ MALIH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REDNjIH PREDUZEĆA I PREDUZETNIŠTV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73.7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73.7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1.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1.41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89.8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89.88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4.9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4.95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.000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AKCIJSKI FO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39.7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39.78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87.9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87.9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80.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80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5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7.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7.375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5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52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5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.523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AGENCIJA ZA PRIVATIZACIJ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80.7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80.7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87.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87.3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3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3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3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.3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2.1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14.5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6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11.9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11.91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.2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.2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1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5.74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5.74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.45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.455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1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42.1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492.19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231.82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231.82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5.74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5.74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.45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.455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231.82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44.1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176.017.000</w:t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RUDARSTVA I ENERGETIK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8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8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6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6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650.000.000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Iznos sredstava previđen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namenjen je za JP "Elektroprivreda Srbije",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a raspored i korišćenje sredstava vršiće s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 posebnom programu Vlade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680.1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680.175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680.1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680.175.000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SAOBRAĆAJA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TELEKOMUNIKACIJ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79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7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9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3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1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1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3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9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30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30.100.000</w:t>
            </w:r>
          </w:p>
        </w:tc>
      </w:tr>
      <w:tr>
        <w:trPr>
          <w:trHeight w:val="9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predviđena na ovoj poziciji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8.430.100.000 dinara namenjena su za tekuć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ubvencije JP ŽTP "Beograd" i Kapetaniju Beograd,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a raspored i korišćenje vršiće se po posebnom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ogramu Vlad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73.6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.12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.4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.522.8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DIREKCIJA ZA PUTEV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5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5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0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9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973.6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49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9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5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8.522.8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URBANIZMA I GRAĐEVI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8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8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8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3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38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.9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.9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6.9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1.2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ZAVOD ZA PROSTORNO PLANIRANjE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RBANIZA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4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GRAĐEVINSKA DIREK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0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DIREKCIJA ZA OBNOVU KOLUBARSKOG OKRUG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7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6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6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43.3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43.3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943.3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957.6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TRGOVINE, TURIZM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 USLUG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6.2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6.2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.6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.6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10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10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7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91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2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200.000</w:t>
            </w:r>
          </w:p>
        </w:tc>
      </w:tr>
      <w:tr>
        <w:trPr>
          <w:trHeight w:val="9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d iznosa sredstava prediđenog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u iznosu od 25.000.000 dinara namenjen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u za subvencije u turizmu, a sredstva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25.200.000 dinara namenjena su za subven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urističkoj organizaciji Srbij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8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0.4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0.4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20.4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38.4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A DIREKCIJA ZA ROBNE REZERV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obne rezerv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4.7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5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54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5.1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5.1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75.1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93.1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ZA EKONOMSKE VEZ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A INOSTRANSTVO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na ovoj poziciji namenjena su za dota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ici Srba i iseljenika Srbije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7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74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inostranih drž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6.7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6.74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6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AGENCIJA ZA STRANA ULAGANj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 PROMOCIJU IZVOZ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7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7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17.6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17.68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.7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.71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3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3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inostranih drž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13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.3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8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8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inostranih drž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1.8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5.1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ZA RAD I ZAPOŠLj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.9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.90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5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5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9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27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8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19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19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.0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na ovoj poziciji namenjena su za subven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eduzećima u kojima su osnovane invalidske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adionice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4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45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836.9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836.9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836.9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916.9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ZA SOCIJALNA PIT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5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5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1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1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08.478.4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108.478.452</w:t>
            </w:r>
          </w:p>
        </w:tc>
      </w:tr>
      <w:tr>
        <w:trPr>
          <w:trHeight w:val="21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va aproprijacija obuhvata sredstva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ledeće namene: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dečju zaštitu u iznosu od 12.523.420.000 dinara;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socijalnu zaštitu u iznosu od 3.000.0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i 100.000.000 dinara ostvarenih iz izvornih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aktivnosti;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boračko invalidsku zaštitu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85.058.452 dinara;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-jednokratne pomoći u iznosu od 500.000.000 dinara i                                                                              - finansiranje potreba lica sa teritorije AP Kosov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i Metohija u iznosu od 400.000.000 dinar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3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6.8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941.5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941.548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5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5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163.89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163.8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3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3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8.163.89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53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8.417.1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ZA NAUKU, TEHNOLOGIJ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 RAZVO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7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7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8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85.1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88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88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9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ZAVOD ZA INFORMATIKU I INTERNE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93.9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93.97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0.4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0.44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5.825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5.825.600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19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1.4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1.410.012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19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1.4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1.410.01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76.5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76.510.012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176.5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176.510.012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PROSVETE I SPOR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.8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.8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1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1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.5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.5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3.54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3.546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63.54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63.546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SNOVNO OBRAZO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09.1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.113.4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68.236.44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83.05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795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99.849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.852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.85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4.591.6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4.591.62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72.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.572.1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.773.8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.773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965.7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.965.7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232.9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232.90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104.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6.104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921.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.921.1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9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9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721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.72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socijalne pomoć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32.7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4.032.75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26.1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26.1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74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74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553.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.553.7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72.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72.15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939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939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695.02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695.029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7.591.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7.591.195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695.02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27.591.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.222.620.595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REDNjE OBRAZO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86.01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.934.4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26.950.42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3.94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26.3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2.374.3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4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1.369.8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1.369.89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66.4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766.4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.7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.7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.0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9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9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8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socijalne pomoć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262.6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9.262.6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8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8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0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102.40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102.40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8.259.7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8.259.75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0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102.40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98.259.7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500.663.75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ČENIČKI STANDAR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75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6.75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7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.72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7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7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6.6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6.640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500.000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ati domać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0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6.7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6.7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0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06.7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56.717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VIŠE I UNIVERZITETSKO OBRAZO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49.301.0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1.720.2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971.021.26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4.918.0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.8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7.723.0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648.8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648.8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5.021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9.569.9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4.591.39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404.8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404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.457.2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.493.9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.951.2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.600.6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.600.61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140.8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370.6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511.555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5.031.0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5.031.06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.000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4.330.8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5.432.6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9.763.49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0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63.5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63.58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3.041.2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3.041.298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0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063.5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13.041.2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876.622.29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TUDENTSKI STANDAR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8.202.4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.52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4.724.46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.993.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071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.065.22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2.221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2.221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.126.1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.126.15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7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0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3.75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89.7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.319.7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4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ati domać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0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64.31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64.31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4.8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4.89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0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764.31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34.8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699.20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0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FIZIČKA KULTU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.7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.7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37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3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8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8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0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0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međunarod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7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7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6.1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8.08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0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8.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8.6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.9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0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58.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1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80.5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454.27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454.279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45.687.2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45.687.243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0.454.27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845.687.2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3.299.966.64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KULTURE I JAV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NFORMISANj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6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62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ati domać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va aproprijacija koristiće se za kinematografij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3.8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3.85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33.8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34.3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1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STANOVE KULTUR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.58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.58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1.1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1.1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6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6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69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.09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9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socijalne pomoć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2.6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2.6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02.6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06.6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1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AGENCIJA ZA RAZVOJ KULTUR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3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3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5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5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5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38.0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38.006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438.0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442.50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ZDRAVL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.74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.74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4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4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4.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4.150.0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na ovoj poziciji predviđena su za nabavk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opreme u zdravstvu i za investicije i investicion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državanje u zdravstvu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9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35.57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35.57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.9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.9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35.57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8.9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64.5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MINISTARSTVO ZA ZAŠTITU PRIRODNIH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BOGATSTAVA I ŽIVOTNE SREDINE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777.3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777.37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53.7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53.77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7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7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2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7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6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0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0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međunarod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4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9.520.7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9.520.752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9.520.7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9.520.75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PRAVA ZA ŠUM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983.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983.0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19.8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919.81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4.5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4.5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0.5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0.56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5.5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5.5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9.8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9.8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8.8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8.8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10.1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10.1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4.9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4.97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9.840.7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9.840.723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93.6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93.69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2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8.581.7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8.581.737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2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8.581.7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8.581.73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8.102.4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8.102.489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58.102.4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58.102.48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INISTARSTVO V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.674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7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7.6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REPUBLIČKI SEKRETARIJAT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ZAKONODAVST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3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374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3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3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A UPRAVA JAVNIH PRIHO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11.2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11.2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6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6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3.5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3.5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.3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.3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7.94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7.94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.95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.95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1.9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1.9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7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0.39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8.106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3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3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8.73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8.7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154.9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154.90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72.52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72.5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154.9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072.52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227.43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I ZAVOD ZA RAZVOJ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9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9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8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7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78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2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2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1.7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42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I ZAVOD ZA STATISTIK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.36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.9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2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5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.5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4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.9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9.0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69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5.7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sa ove pozicije predviđena su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rovođenje popisa stanovništva u 2002. godini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9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92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.1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67.28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67.28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79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79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067.28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79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075.0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I HIDROMETEOROLOŠKI ZAVO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.1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.1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64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.64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9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5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4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7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58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na ovoj poziciji predviđena su za nabavk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otivgradnih raket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3.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3.2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33.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38.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I GEODETSKI ZAVO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8.3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0.80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.79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.29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61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3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ovčane kazne po rešenju sudova i sudskih tel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.719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.719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9.932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9.93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10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10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6.6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6.66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80.10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26.6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006.7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REPUBLIČKA DIREKCIJA ZA IMOVIN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KE SRBIJ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68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6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8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5.17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5.177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15.17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15.17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RPSKA AKADEMIJA NAUKA I UMETNO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.09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.09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900.0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Sredstva na ovoj poziciji predviđena su za isplat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akademskih nagrada u skladu sa Zakonom o Srpskoj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akademiji nauka i umetnosti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65.000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51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51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.900.000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5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4.51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3.6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8.169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I SEIZMOLOŠKI ZAVO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24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24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0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6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67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5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3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.124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AGENCIJA ZA RECIKLAŽ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5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5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4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474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.4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5.474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KOMESARIJAT ZA IZBEGLIC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9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9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11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31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0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320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01.7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01.7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2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6.187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8.887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9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socijalne pomoć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8.117.5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8.117.56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3.4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3.4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nacije od međ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20.0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23.4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2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443.473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ZAVOD ZA ZAŠTITU PRIRO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3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8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1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55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25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.25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1.25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1.70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 xml:space="preserve">UPRAVA ZA ZAJEDNIČKE POSLOV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EPUBLIČKIH ORGAN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8.768.3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8.768.39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.915.1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.915.18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ocijalna davanj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2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8.6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6.1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218.7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.218.78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3.895.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3.895.7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7.04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7.04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12.766.0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12.766.069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12.766.0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70.766.06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OKRUZ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EVERNO-BAČ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17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75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6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7.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4.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80.7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9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3.6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68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68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61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61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868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761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6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REDNjE-BANA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9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9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6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jednog 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9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49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49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12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EVERNO-BANA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4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4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72.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7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35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22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9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0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0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20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.8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JUŽNO-BANA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24.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24.8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0.5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60.53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9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7.3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76.9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99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99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84.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84.3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3.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73.81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jednog 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9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4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8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ZAPADNO-BAČ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3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3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9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.92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4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496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0.4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2.62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JUŽNO-BAČ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1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1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3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9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9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2.9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9.3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REM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7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7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4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AČVAN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15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.2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1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2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.44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KOLUBA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4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4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3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3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ODUN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1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11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6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BRANIČE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65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udžetska rezerva za izvršenj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7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91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9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7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91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.70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ŠUMADIJ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6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1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3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8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0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8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OMOR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3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3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7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9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7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7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BO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8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8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3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8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4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ZAJEČA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9.9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9.99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9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.99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7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49.9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49.99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2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049.9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328.99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ZLATIBO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68.9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068.9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.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5.9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2.2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88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36.7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36.73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5.3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55.39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7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7.6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1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1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51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51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.6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MORAVIČ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5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8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knade za socijalnu zaštitu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0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4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AŠ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4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698.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698.6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8.3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8.39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.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6.38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34.8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92.8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0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38.2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.238.25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1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238.2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8.341.2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RASIN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31.4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25.4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56.88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.1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.6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5.85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5.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7.1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2.64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66.8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6.5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73.352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89.4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21.7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911.16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10.3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010.396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9.5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09.50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010.3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309.5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319.9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NIŠ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4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41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4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.4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66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.66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4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9.66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.0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TOPLIČ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1.5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1.51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2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3.27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7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6.74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7.8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7.84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2.7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2.7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9.2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9.205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Otplate glavnice domaćim kreditor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85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15.7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15.774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15.7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215.77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IRO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3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3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3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3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33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45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JABLANIČ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99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509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99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99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4.9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4.9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7.0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87.04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2.0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2.0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53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353.96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353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5.663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ČINj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9.5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84.5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15.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0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9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21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09.2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1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525.23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42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42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1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742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1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4.929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KOSO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3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Zgrade i građ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4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.43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4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6.4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EĆ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.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51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9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35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IZREN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0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.63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6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.6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KOSOVSKO-MITROVAČ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.6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.6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4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80.43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7.3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7.3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.4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7.4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7.9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7.97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8.1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38.1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2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8.24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š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444.3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634.39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56.6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.256.633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256.6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.446.6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38.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KOSOVSKO-POMOR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talni troš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roškovi putovan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2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Tekuće popravke i održavan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1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Rezerva za izvršenje budž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3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glavu 38.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.75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Svega glava 38.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Izvori finansiranja za razdeo 3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rihodi iz budž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.130.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7.130.003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8.939.1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148.939.125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Ukupno za razdeo 3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77.130.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148.939.1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226.069.128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1872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9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Član 14. briše se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10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članu 15. stav 1. u prvoj alineji reči: "Razdeo 7", zamenjuju se rečima: "Razdeo 8", a reči: "453 Fond za prestrukturiranje banaka i 46318 Tekući transferi za jug Srbije i Autonomnu pokrajinu Kosovo i Metohija", zamenjuju se rečima: "453 Subvencije finansijskim korporacijama i 463 Transferi ostalim nivoima vlasti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drugoj alineji reči: "Razdeo 10", zamenjuju se rečima: "Razdeo 11", a reči: "451 Subvencije za restrukturiranje nefinansijskih preduzeća" zamenjuju se rečima: "451 Subvencije nefinansijskim korporacijama i 459 Budžetska rezerva za izvršenje subvencij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trećoj alineji reči: "Razdeo 11", zamenjuju se rečima: "Razdeo 12", a reči: "451 Subvencije JP EPS", zamenjuju se rečima: "451 Subvencije nefinansijskim korporacijam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četvrtoj alineji reči: "Razdeo 12", zamenjuju se rečima: "Razdeo 13 ", a reči: "42441 Direkcija za puteve i 451 Subvencije za restrukturiranje nefinansijskih preduzeća (ŽTP i Kapetanija Beograd)", zamenjuju se rečima: "451 Subvencije nefinansijskim korporacijam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petoj alineji reči: "Razdeo 16", zamenjuju se rečima: "Razdeo 17", a reči: "4729 Fond za tranziciju" zamenjuju se rečima: "472 Naknade za socijalnu zaštitu iz budžet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stavu 2. reči: "Razdela 13", zamenjuju se rečima: "Razdela 14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stavu 3. reči: "Razdela 30", zamenjuju se rečima: "Razdela 31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11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Posle člana 15. dodaje se novi član 15a, koji glasi: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lang w:val="hr-HR"/>
        </w:rPr>
        <w:t>"Član 15a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Prihode iz izvornih aktivnosti direktni i indirektni korisnici budžetskih sredstava mogu koristiti za izvršavanje izdataka utvrđenih u delu II. POSEBAN DEO član 9. ovog zakona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 xml:space="preserve">Član 12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članu 16. u stavu 2. reči: "najkasnije do 31. marta" zamenjuju se rečima: "najkasnije do 31. jul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stavu 3. reči: "do 30. aprila" zamenjuju se rečima: "do 31. avgusta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13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Posle člana 16. dodaje se novi član 16a, koji glasi: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lang w:val="hr-HR"/>
        </w:rPr>
        <w:t>"Član 16a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Sredstva tekuće budžetske rezerve, odlukom Vlade, raspoređuju se na direktne korisnike budžetskih sredstava i predstavljaju povećanje aproprijacija za određene namene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Sredstva rezervi za izvršenje Budžeta, za robe i usluge, budžetske rezerve za izvršenje subvencija i budžetske rezerve za izvršenje socijalne pomoći, jesu administrativna konta na koja se ne mogu knjižiti izdaci Budžeta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Korišćenje sredstava sa konta iz stava 2. ovog člana iskazuje se na odgovarajuća konta rashoda za koja je rezerva određena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Sredstva rezervi iz stava 2. ovog člana, koja se predvide planom nagrađivanja zaposlenih iz člana 16. ovog zakona, mogu se koristiti za isplatu nagrada za posebne rezultate rada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14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Posle člana 19. dodaju se četiri nova člana 19a, 19b, 19v i 19g, koji glase: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lang w:val="hr-HR"/>
        </w:rPr>
        <w:t>"Član 19a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Direktni i indirektni korisnici budžetskih sredstava, koji koriste poslovni prostor u državnoj svojini korisnika budžeta i u celini ili delimično se finansiraju sredstvima Budžeta i poslovni prostor u državnoj svojini korisnika sredstava budžeta autonomnih pokrajina, gradova i opština, ne plaćaju zakup u 2002. godini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lang w:val="hr-HR"/>
        </w:rPr>
        <w:t>Član 19b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Sredstva ostvarena prodajom doplatnih poštanskih maraka u 2002. godini, izvršavaće se na teret sredstava tekuće budžetske rezerve. 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lang w:val="hr-HR"/>
        </w:rPr>
        <w:t>Član 19v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Direktni i indirektni korisnici budžetskih sredstava koji imaju žiro račune obavezni su da, najmanje jednom mesečno, dostavljaju Ministarstvu finansija i ekonomije izveštaj o ostvarenim prihodima iz Budžeta i iz izvornih aktivnosti i izvršenim izdacima iz tih prihoda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Direktni korisnici budžetskih sredstava kontrolišu i sravnjuju izveštaje indirektnih korisnika budžetskih sredstava, konsoliduju navedne izveštaje i sastavljaju izveštaj sa stanjem na dan 30. septembra ove godine, koji podnose Ministarstvu finansija i ekonomije najkasnije do 31. oktobra 2002. godine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Prihodi i izdaci iz izvornih aktivnosti direktnih i indirektnih korisnika budžetskih sredstava uključiće se u glavnu knjigu Budžeta na kraju tekuće budžetske godine i iskazaće se u završnom računu Budžeta, na osnovu konačnog izveštaja tih korisnika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lang w:val="hr-HR"/>
        </w:rPr>
        <w:t>Član 19g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U aproprijacije utvrđene ovim zakonom uključuju se i iznosi sredstava preneti za izvršavanje izdataka direktnih i indirektnih korisnika budžetskih sredstava od 1. januara 2002. godine do stupanja na snagu ovog zakona, što se iskazuje u završnom računu Budžeta za 2002. godinu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/>
      </w:pPr>
      <w:r>
        <w:rPr>
          <w:rFonts w:cs="Arial" w:ascii="Arial" w:hAnsi="Arial"/>
          <w:b/>
          <w:bCs/>
          <w:lang w:val="hr-HR"/>
        </w:rPr>
        <w:t>Član 15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 Ciril" w:hAnsi="Helv Ciril" w:eastAsia="Times New Roman" w:cs="Helv Ciri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4:00Z</dcterms:created>
  <dc:creator>Narodna skupstina Republike Srbije</dc:creator>
  <dc:description/>
  <dc:language>en-US</dc:language>
  <cp:lastModifiedBy>Sinisa Lalic</cp:lastModifiedBy>
  <dcterms:modified xsi:type="dcterms:W3CDTF">2003-04-03T10:44:00Z</dcterms:modified>
  <cp:revision>2</cp:revision>
  <dc:subject/>
  <dc:title>Z A K O N</dc:title>
</cp:coreProperties>
</file>