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 IZMENAMA I DOPUNAMA ZAKONA O JAVNIM PREDUZE]IMA I OBAVLJANJU DELATNOSTI OD 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[TEG INTERES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Zakonu o javnim preduze}ima i obavljanju delatnosti od op{teg interesa ("Slu`beni glasnik RS", broj 25/2000), u ~lanu 4. stav 4. bri{e s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5. postaje stav 4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stav 4. re~i: "uz saglasnost Vlade Republike Srbije", bri{u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2. stav 2. bri{e s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3, 4. i 5. postaju st. 2, 3. i 4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4. stav 2. bri{e s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3, 4, 5. i 6. postaju st. 2, 3, 4. i 5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5. stav 3. bri{e s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4. i 5. postaju st. 3. i 4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9. stav 2. re~i: "i Vlada Republike Srbije, kad Republika nije osniva~", bri{u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. stav 1. ta~ka na kraju zamenjuje se zapetom i dodaju re~i: "odnosno nadle`nog organa jedinice lokalne samouprave ili autonomne pokrajine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2. bri{e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1. re~i: "Vlade Republike Srbije", zamenjuju se re~ju: "osniva~a"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2. stav 3. posle re~i: "po namenama" dodaju se re~i: "elemente za celovito sagledavanje politike zarada i zaposlenosti u preduze}ima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4. re~i: "Vlada Republike Srbije, na predlog nadle`nog ministarstva", zamenjuju se re~ju: "osniva~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aje se novi stav 5. koji gla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lada Republike Srbije mo`e do dono{enja programa iz stava 2. ovog ~lana da uredi uslove i na~in obra~una ukupnog iznosa sredstava za zarade u javnim preduze}ima i preduze}ima ~iji je osniva~ javno preduze}e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7. stav 1. re~i: "uz saglasnost Vlade Republike Srbije, kad Republika nije osniva~", bri{u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8. stav 1. re~i: "uz saglasnost Vlade Republike Srbije", bri{u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 bri{e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02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right="800" w:hanging="0"/>
    </w:pPr>
    <w:rPr>
      <w:rFonts w:ascii="Helv Ciril" w:hAnsi="Helv Ciril" w:eastAsia="Times New Roman" w:cs="Helv Ciril"/>
      <w:b/>
      <w:i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0" w:after="0"/>
      <w:ind w:left="40" w:firstLine="720"/>
    </w:pPr>
    <w:rPr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28:00Z</dcterms:created>
  <dc:creator>Narodna skupstina Republike Srbije</dc:creator>
  <dc:description/>
  <dc:language>en-US</dc:language>
  <cp:lastModifiedBy>Sinisa Lalic</cp:lastModifiedBy>
  <cp:lastPrinted>2002-05-16T01:00:00Z</cp:lastPrinted>
  <dcterms:modified xsi:type="dcterms:W3CDTF">2003-04-11T09:28:00Z</dcterms:modified>
  <cp:revision>2</cp:revision>
  <dc:subject/>
  <dc:title>ZAKON</dc:title>
</cp:coreProperties>
</file>