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2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ind w:left="288" w:right="288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ZAKONA O SREDNJOJ [KOL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Zakonu o srednjoj {koli ("Slu`beni glasnik Republike Srbije" br. 50/92, 53/93, 67/93, 48/94 i 24/96), ~lan 8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{koli su zabranjene aktivnosti kojima se ugro`avaju ili omalova`avaju grupe i pojedinci po osnovu rasne, nacionalne, jezi~ke, verske ili polne pripadnosti, odnosno politi~kog opredeljenja, kao i podsticanje takvih aktiv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{koli je zabranjeno fizi~ko ka`njavanje i vre|anje li~nosti u~enik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pravni nadzor nad primenom ovog zakona i propisa donetih na osnovu njega vr{i Ministarstvo prosvete i sporta (u daljem tekstu: Ministarstvo prosvete)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vr{i upravn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dzorom nad zakonito{}u rada {kol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adzorom nad zakonito{}u akata {kole, kad ona na osnovu zakona re{ava o pravima, obavezama i pravnim interesima gra|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nspekcijski nadzor, kao povereni posao, obavlja op{tinska, odnosno gradska u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o-pedago{ki nadzor nad radom {kole i doma u~enika vr{i Ministarstvo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vr{i stru~no-pedago{ki nadzor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a}enjem i kontrolom obavljanja obrazovno-vaspitnog, stru~nog i vaspitnog rada {kole, odnosno doma u~enik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nstruktivnim i savetodavnim radom sa nastavnicima, stru~nim saradnicima, vaspita~ima i saradnicima u nastavi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ednovanjem kvaliteta rada {kole, odnosno doma u~enika i vrednovanjem kvaliteta rada nastavnika i saradnik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4. posle stava 1. dodaju se novi st. 2. i 3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stavni plan i program verske nastave sporazumno donose ministar prosvete i sporta (u daljem tekstu: ministar prosvete) i ministar vera, na usagla{eni predlog tradicionalnih crkava i verskih zajednica (Srpska pravoslavna crkva, Islamska zajednica, Katoli~ka crkva, Slova~ka evangeli~ka crkva a.v., Jevrejska zajednica, Reformatska hri{}anska crkva i Evangeli~ka hri{}anska crkva a.v.)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Republike Srbije obrazuje komisiju za usagla{avanje predloga programa verske nastave tradicionalnih crkava i verskih zajednica, predloga ud`benika i drugih nastavnih sredstava, za davanje mi{ljenja ministru prosvete u postupku izbora prosvetnih savetnika za versku nastavu i za pra}enje organizovanja i ostvarivanja programa verske nastave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2. do 4. postaju st. 4. do 6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5. dodaje se stav 2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d`benike i druga nastavna sredstva za versku nastavu odobrava ministar prosvete na usagla{eni predlog tradicionalnih crkava i verskih zajednica, u skladu sa zakon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6. stav 1. posle re~i :"obavezne"dodaje se zapeta i re~:"izborn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27. posle stava 2. dodaju se novi st. 3. do 5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Izborni predmeti su verska nastava i drugi predmet eti~ko-humanisti~kog sadr`aja koji utvrdi ministar prosvete i ostvaruju se u skladu sa nastavnim planom i programom za odgovaraju}u {kolu, bez obzira na broj u~e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nik je obavezan da prilikom upisa u prvi i svaki naredni razred {kole izabere jedan od predmeta iz stava 3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koji je u~enik izabrao obavezan je za u~enika u toj {kolskoj godini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3. i 4. postaju st. 6. i 7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30. stav 1. re~i:" do 30 ~asova" zamenjuju se re~ima:"do 31 ~as", re~i:"do 32" zamenjuju se re~ima: "do 33", a re~i:" do 40 ~asova" zamenjuju se re~ima:"do 41 ~as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1. stav 1. re~i: "i avgustovskom" bri{u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tavu 2. re~i:"do 1. juna" zamenjuju se re~ima: "do 1. maja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2. stav 9. bri{e 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v 10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Ministar prosvete utvr|uje: sadr`inu, vreme, mesto i na~in polaganja kvalifikacionog, odnosno prijemnog ispita; osnove, merila i postupak za rangiranje i upis u {kolu; bli`e uslove za vrednovanje u~e{}a u~enika osmog razreda na takmi~enjima i vrste takmi~enja ~ija se mesta vrednuj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48. posle stava 3. dodaju se novi st. 4. do 6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speh u~enika iz izbornih predmeta ocenjuje se opisno, na osnovu kriterijuma koje utvrdi ministar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, na zajedni~ki predlog Ministarstva vera i tradicionalnih crkava i verskih zajednica, utvr|uje kriterijume i na~in ocenjivanja u~enika koji poha|a versku nast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Ocena iz izbornog predmeta ne uti~e na op{ti uspeh u~enika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sada{nji st. 4. do 7. postaju st. 7. do 10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0. posle stava 11. dodaju se st. 12. do 14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Vrstu stru~ne spreme nastavnika verske nastave utvr|uje ministar prosvete na zajedni~ki predlog Ministarstva vera i tradicionalnih crkava i verskih zajedn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stu nastavnika verske nastave utvr|uje ministar prosvete na predlog tradicionalnih crkava i verskih zajedn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a verske nastave upu}uje u {kolu tradicionalna crkva i verska zajednica sa utvr|ene liste za svaku {kolsku godinu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3. 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dredba stava 1. ovog ~lana ne odnosi se na nastavnika verske nastave, koji sa {kolom u koju je upu}en zaklju~uje ugovor o radu na 12 meseci za svaku novu {kolsku godinu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novi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Izuzetno, {kola mo`e da zasnuje radni odnos na odre|eno vreme sa nastavnikom, odnosno saradnikom, kada zbog hitnosti posla nije mogu}e raspisati konkurs - do dono{enja odluke po konkursu; kada se na konkurs ne prijavi nijedan kandidat ili se prijave kandidati koji ne ispunjavaju propisane uslove - najdu`e od zavr{etka {kolske godine."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78. stav 2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toku stru~nog usavr{avanja nastavnik, odnosno saradnik mo`e da stekne zvanja: pedago{ki savetnik, mentor, instruktor i vi{i pedago{ki savetnik."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stava 2. dodaje se stav 3. koj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"Programe i na~in organizovanja stalnog stru~nog usavr{avanja, uslove i postupak napredovanja, sticanje zvanja u toku usavr{avanja nastavnika, odnosno saradnika i obrazac uverenja o savladanom programu propisuje ministar prosvete. U tu svrhu mogu se formirati i regionalni centri za napredovanje i sticanje zvanja nastavnika"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0. stav 1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Nastavnika, odnosno saradnika koji: svojim obrazovno-vaspitnim radom ne ostvaruje cilj i zadatke obrazovanja i vaspitanja; ne ostvaruje nastavni plan i program; svojim pona{anjem ugro`ava ili omalova`ava grupe i pojedince po osnovu rasne, nacionalne, jezi~ke, verske i polne pripadnosti, odnosno politi~kog opredeljenja, ili podsti~e na takvo pona{anje; fizi~ki ka`njava ili vre|a li~nost u~enika, direktor {kole udaljava iz nastave do dono{enja odluke u disciplinskom postupku."</w:t>
      </w:r>
      <w:r>
        <w:br w:type="page"/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Direktor rukovodi radom {kole</w:t>
      </w:r>
      <w:r>
        <w:rPr>
          <w:rFonts w:cs="Helvetica lat" w:ascii="Helvetica lat" w:hAnsi="Helvetica lat"/>
          <w:i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direktora {kole mo`e da bude izabrano lice koje ima visoko obrazovanje i ispunjava uslove za nastavnika odgovaraju}e {kole, odnosno psihologa ili pedagoga, ima polo`en stru~ni ispit i najmanje pet godina radnog sta`a u {ko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{kole, ~iji je osniva~ Vlada, bira na osnovu konkursa {kolski odbor, po pribavljenom mi{ljenju nastavni~kog ve}a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prosvete daje saglasnost na odluku {kolskog odbora o izboru direktora u roku od 15 dana od dana dostavlja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dostavljanja saglasnosti iz stava 4. ovog ~lana odluka o izboru postaje kona~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snik konkursa nezadovoljan odlukom o izboru ostvaruje pravo na sudsku za{titu u upravnom spor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ministar prosvete ne da saglasnost iz stava 4. ovog ~lana, {kolski odbor raspisuje novi konkurs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a {kole koju osniva drugo pravno ili fizi~ko lice bira osniva~</w:t>
      </w:r>
      <w:r>
        <w:rPr>
          <w:rFonts w:cs="Helvetica lat" w:ascii="Helvetica lat" w:hAnsi="Helvetica lat"/>
          <w:i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{kole bira se na period od ~etiri godine, najdu`e dva man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direktora te~e od dana stupanja na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avima, obavezama i odgovornostima direktora odlu~uje {kolski odbor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87. stav 2. posle re~i: "za unapre|ivanje" dodaju se re~i: "i usavr{avanje", a re~i: "preduzima mere u slu~aju" zamenjuju se re~ima: "preduzima mere radi izvr{avanja naloga prosvetnog inspektora i prosvetnog savetnika i u slu~aju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88. menja se i glasi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Du`nost direktora {kole prestaje: istekom mandata, na li~ni zahtev, sticanjem uslova za prestanak radnog odnosa i razre{enjem. Odluku o prestanku du`nosti direktora donosi {kolski odb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zre{eni direktor ostvaruje prava kao zaposleni za ~ijim je radom prestala potreb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 razre{i}e direktora du`nosti pre isteka mandata ako je utvr|eno da {kola ne ostvaruje propisani nastavni plan i program ili ga ostvaruje sa utvr|enim, odnosno neotklonjenim nedostacima i nepravilnostima; ako je {kola, odnosno direktor odgovaran za prekr{aj iz ~lana 109. ovog zakona; ako nadle`ni organ utvrdi da nesavesno ili nestru~no obavlja poslove direktora; ako ne preduzima odgovaraju}e mere prema nastavniku, odnosno saradniku koji ne izvr{ava svoje radne obaveze, fizi~ki ka`njava ili vre|a li~nost u~enika; ako se u {koli ne vodi propisana evidencija; ako se javne isprave izdaju suprotno ovom zakonu; ako izabere nastavnika, odnosno saradnika koji ne ispunjava uslove utvr|ene zakonom; ako ne obezbedi ~uvanje i za{titu {kolske evidencije, dokumentacije i imovine {kole; ako se u toku mandata utvrdi da ne ispunjava uslove za nastavnika, odnosno saradnika {kole, gubitkom dr`avljanstva i u drugim slu~ajevima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{kole koju osniva drugo pravno ili fizi~ko lice razre{ava osniva~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88. dodaje se ~lan 88a koji glasi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88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oca du`nosti direktora {kole postavlja {kolski odbor do izbora direktora, a najdu`e na {est meseci. Odluka o postavljenju vr{ioca du`nosti direktora ne podle`e saglasnosti ministra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vr{iocu du`nosti direktora {kole istekne mandat, a {kolski odbor ne izabere direktora {kole po raspisanom konkursu, vr{ioca du`nosti direktora postavlja ministar prosve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ocu du`nosti direktora miruje radni odnos na radnom mestu sa koga je postavljen za vr{ioca du`nosti direktora za vreme dok obavlja tu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izbor, prava, obaveza i odgovornosti direktora {kole odnose se i na vr{ioca du`nosti direktor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[kolski odbor je organ upravljanja u {koli</w:t>
      </w:r>
      <w:r>
        <w:rPr>
          <w:rFonts w:cs="Helvetica lat" w:ascii="Helvetica lat" w:hAnsi="Helvetica lat"/>
          <w:i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e {kolskog odbora imenuje i razre{ava skup{tina op{tine, odnosno skup{tina grada. Izborni period je ~eti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 ima devet ~lanova. Po tre}inu ~lanova predla`u nastavni~ko ve}e i savet roditelja tajnim izja{njavanjem, a tre}inu Ministarstvo prosvet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[kolski odb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statut {k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nosi godi{nji program rada {k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lu~uje o poslovanju {kole i namenskom kori{}enju ostvarenih sopstvenih prihoda, u skladu sa zakonom i finansijskim planom {k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svaja izve{taj o poslovanju i godi{nji obra~un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dlu~uje o kori{}enju sredstava za investicije i investiciono odr`ava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raspisuje konkurs za izbor direktora, nastavnika, odnosno sarad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razmatra uspeh u~enika i preduzima mere za pobolj{anje uslova rada {kole i ostvarivanje obrazovno-vaspitnog rad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vr{i druge poslove utvr|ene zakonom, aktom o osnivanju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nici {kolskog odbora prisustvuje i u~estvuje u radu, bez prava odlu~ivanja, predstavnik organizacije u~enika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 donosi odluke ve}inom glasova ukupnog broja ~lanova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90. dodaje se novi podnaslov 2a i ~lan 90a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2a Savet roditelja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90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{koli se obrazuje savet roditel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oditelja ~ini po jedan predstavnik roditelja u~enika svakog odeljenja u {kol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oditelja: razmatra uspeh u~enika u u~enju i vladanju, namenu kori{}enja sredstava ostvarenih radom u~eni~ke zadruge, pro{irenom delatno{}u {kole, od donacija i sredstava roditelja u posebnom fondu {kole, uslove za rad {kole, uslove za ostvarivanje ekskurzija i druga pitanja utvr|ena statutom {kole; predla`e mere za unapre|ivanje uspeha u u~enju i vladanju i mere za unapre|ivanje uslova za rad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oditelja ima pravo da svoje predloge, pitanja i stavove upu}uje {kolskom odboru, direktoru, odnosno stru~nim organima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rada saveta roditelja ure|uje se statutom {kol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92. dodaje se podnaslov 4. i ~lan 92a, koji glase: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4. Sekretar {kole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92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e, normativno-pravne i druge pravne poslove u {koli obavlja sekretar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sekretara {kole mo`e da obavlja lice sa odgovaraju}om visokom stru~nom spremom i polo`enim stru~nim ispi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u stru~ne spreme, program, sadr`inu, na~in, rokove i organ uprave pred kojim se pola`e stru~ni ispit za sekretara {kole propisuje ministar prosvet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02. dodaju se tri ~lana koji glase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02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a poni{tava javnu ispravu iz ~lana 100. stav 2. ovog zakona ako utvrd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a nije izdata na propisanom obrasc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 ju je potpisalo neovla{}eno lic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a nije overena pe~atom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a nije izdata na jeziku i pismu u skladu sa zakonom;</w:t>
      </w:r>
    </w:p>
    <w:p>
      <w:pPr>
        <w:pStyle w:val="Normal"/>
        <w:spacing w:before="0" w:after="12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5)</w:t>
        <w:tab/>
        <w:t xml:space="preserve">da nije izdata na osnovu propisane evidencije ili da podaci u ispravi ne odgovaraju podacima u javnoj evidenciji; 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a imalac nije savladao propisani nastavni plan i program, odnosno nije polo`io propisane ispite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{kola ne poni{ti ispravu iz stava 1. ovog ~lana u roku od 15 dana od dana saznanja, poni{ti}e je Ministarstvo prosvet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2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u ispravu iz ~lana 100. stav 2. ovog zakona poni{ti}e Ministarstvo prosvete ako utvrdi da je neovla{}eno izd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prava koju na propisanom obrascu izda organizacija koja obavlja delatnost obrazovanja po van{kolskim propisima ili koja sadr`i naziv obrazovnog profila koji se sti~e u {koli - ni{tava j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2v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a, odnosno Ministarstvo prosvete ogla{ava poni{tenu javnu ispravu u "Slu`benom glasniku Republike Srbije"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5. posle stava 5. dodaju se novi stavovi 6. i 7. koji glas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Osim sredstava iz st. 2. i 3. ovog ~lana {kola ostvaruje sopstvene prihode po osnovu: donacija, sponzorstva, ugovora i drugih pravn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redstva iz stava 6. ovog ~lana vode se u okviru redovnog ra~una {kole."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ziv glave </w:t>
      </w:r>
      <w:r>
        <w:rPr>
          <w:rFonts w:cs="Helvetica lat" w:ascii="Helvetica lat" w:hAnsi="Helvetica lat"/>
          <w:sz w:val="22"/>
        </w:rPr>
        <w:t>D`</w:t>
      </w:r>
      <w:r>
        <w:rPr>
          <w:rFonts w:cs="Helvetica lat" w:ascii="Helvetica lat" w:hAnsi="Helvetica lat"/>
        </w:rPr>
        <w:t>. menja se i glasi:</w:t>
      </w:r>
    </w:p>
    <w:p>
      <w:pPr>
        <w:pStyle w:val="Normal"/>
        <w:rPr/>
      </w:pPr>
      <w:r>
        <w:rPr>
          <w:rFonts w:cs="Helvetica lat" w:ascii="Helvetica lat" w:hAnsi="Helvetica lat"/>
        </w:rPr>
        <w:t>"</w:t>
      </w:r>
      <w:r>
        <w:rPr>
          <w:rFonts w:cs="Helvetica lat" w:ascii="Helvetica lat" w:hAnsi="Helvetica lat"/>
          <w:b/>
        </w:rPr>
        <w:t>D`. NADZOR NAD RADOM [KOLE</w:t>
      </w:r>
      <w:r>
        <w:rPr>
          <w:rFonts w:cs="Helvetica lat" w:ascii="Helvetica lat" w:hAnsi="Helvetica lat"/>
        </w:rPr>
        <w:t>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8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U vr{enju nadzora nad zakonito{}u rada {kole Ministarstvo prosvet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dla`e, odnosno pokre}e postupak za ocenu zakonitosti op{tih akata {kol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zabranjuje rad {kole ako utvrdi da {kola ne ispunjava uslove za rad utvr|ene ovim zakonom ili ne ostvaruje zakonom utvr|ene ciljeve i zadat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nala`e izvr{avanje zakonom utvr|enih obavez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kre}e inicijativu za druga~ije ure|ivanje zakonom ure|enih odnos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preduzima druge mere za koje je ovla{}eno zakonom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~lana 108. dodaju se sedam ~lanova koji glase: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"^lan 108a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om nad zakonito{}u akata Ministarstvo prosvete kontroli{e zakonitost upravnih akata {kole i preduzima mere za koje je ovla{}eno zakonom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8b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vr{i neposredan inspekcijski nadzor sa svim ovla{}enjima ako ga op{tinska, odnosno gradska uprava ne vr{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 `albi protiv prvostepenog re{enja op{tinske, odnosno gradske uprave donetog u vr{enju inspekcijskog nadzora re{ava Ministarstvo prosvete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8v</w:t>
      </w:r>
    </w:p>
    <w:p>
      <w:pPr>
        <w:pStyle w:val="Normal"/>
        <w:ind w:left="144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ove inspekcijskog nadzora vr{i prosvetni inspektor. </w:t>
      </w:r>
    </w:p>
    <w:p>
      <w:pPr>
        <w:pStyle w:val="Normal"/>
        <w:ind w:left="1440"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inspektor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ntroli{e postupanje {kole u pogledu pridr`avanja zakona, drugih propisa i op{tih aka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uvid u namensko kori{}enje sredstava kojima raspola`e {kola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{i pregled {kole u postupku utvr|ivanja ispunjenosti uslova za po~etak rada i obavljanje delat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eduzima mere radi ostvarivanja prava i obaveza u~enika i roditelja, nastavnika, odnosno saradnika i direkt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kontroli{e postupak upisa i poni{tava upis ako je obavljen suprotno ovom zako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kontroli{e ispunjenost propisanih uslova za sprovo|enje ispi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vr{i pregled propisane evidencije koju vodi {kola i utvr|uje ~injenice u postupku poni{tavanja javnih isprava koje izdaje {kol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zabranjuje sprovo|enje radnji u {koli koje su suprotne ovom zakonu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nare|uje otklanjanje nepravilnosti i nedostataka u odre|enom roku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nare|uje izvr{avanje propisane mere koja nije izvr{en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podnosi prijavu nadle`nom organu za u~injeno krivi~no delo ili privredni prestup, odnosno zahtev za pokretanje prekr{ajnog postupka;</w:t>
      </w:r>
    </w:p>
    <w:p>
      <w:pPr>
        <w:pStyle w:val="Normal"/>
        <w:ind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obave{tava drugi organ ako postoje razlozi za preduzimanje mera za koje je taj organ nadle`an i obavlja druge poslove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inspektor Ministarstva prosvete ima, u odnosu na organe kojima je povereno vr{enje inspekcijskog nadzora, prava i du`nosti utvr|ene zakonom kojim se ure|uje dr`avna uprav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8g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prosvetnog inspektora mo`e da obavlja:</w:t>
      </w:r>
    </w:p>
    <w:p>
      <w:pPr>
        <w:pStyle w:val="Normal1"/>
        <w:keepNext w:val="false"/>
        <w:tabs>
          <w:tab w:val="clear" w:pos="720"/>
          <w:tab w:val="left" w:pos="1872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iplomirani pravnik sa polo`enim stru~nim ispitom za rad u organima dr`avne uprave ili za sekretara {kole i najmanje tri godine radnog sta`a u dr`avnim organima, {koli ili organima lokalne samouprav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lice sa odgovaraju}om visokom stru~nom spremom, polo`enim stru~nim ispitima u oblasti obrazovanja i za rad u organima dr`avne uprave i najmanje pet godina radnog sta`a u oblasti obrazovanj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8d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stru~no-pedago{kog nadzora vr{i prosvetni sav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savetnik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stvaruje neposredan uvid u rad {kole, odnosno doma u~enika, nastavnika, saradnika, odnosno vaspita~a i direkt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isustvuje izvo|enju nastave, ispita i drugih oblika obrazovno-vaspitnog 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ednuje kvalitet rada {kole, odnosno doma u~e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rati i prou~ava savremena iskustva u ostvarivanju nastave i drugih oblika obrazovno-vaspitnog rada i pru`a stru~nu pomo} nastavnicima, odnosno saradnicima i direktor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~estvuje u pripremi, izvo|enju i ocenjivanju novih oblika i metoda nastave;</w:t>
      </w:r>
    </w:p>
    <w:p>
      <w:pPr>
        <w:pStyle w:val="Normal1"/>
        <w:keepNext w:val="false"/>
        <w:tabs>
          <w:tab w:val="clear" w:pos="720"/>
          <w:tab w:val="left" w:pos="1872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edla`e ministru prosvete i nadle`nim organima preduzimanje neophodnih mera za otklanjanje nepravilnosti, nedostataka i za unapre|ivanje obrazovno-vaspitnog, stru~nog, odnosno vaspitnog rad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8|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prosvetnog savetnika mo`e da obavlja lice sa odgovaraju}om visokom stru~nom spremom, koje se isti~e u struci, ima objavljene radove i najmanje zvanje mentora, polo`enim stru~nim ispitima u oblasti obrazovanja i za rad u organima dr`avne uprave i najmanje 10 godina radnog sta`a u oblasti obrazovanja.</w:t>
      </w:r>
    </w:p>
    <w:p>
      <w:pPr>
        <w:pStyle w:val="Clan"/>
        <w:rPr>
          <w:rFonts w:ascii="Helvetica lat" w:hAnsi="Helvetica lat" w:cs="Helvetica lat"/>
          <w:b w:val="false"/>
          <w:b w:val="false"/>
        </w:rPr>
      </w:pPr>
      <w:r>
        <w:rPr>
          <w:rFonts w:cs="Helvetica lat" w:ascii="Helvetica lat" w:hAnsi="Helvetica lat"/>
          <w:b w:val="false"/>
        </w:rPr>
        <w:t>^lan 108e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vr{enja stru~no-pedago{kog nadzora i merila za vrednovanje kvaliteta rada {kole, odnosno doma u~enika bli`e ure|uje ministar prosvete."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~lanu 109. stav 1. re~i:"od 500 do 5.000 novih dinara" zamenjuju se re~ima: "od 10.000 do 50.000 dinara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~ka 10. menja se i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0. ugro`ava ili omalova`ava grupe i pojedince po osnovu rasne, nacionalne, jezi~ke, verske ili polne pripadnosti, odnosno politi~kog opredeljenja, podsti~e takve aktivnosti ili ne preduzme mere za njihovo spre~avanje (~lan 8. stav 1);"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e ta~ke 10. dodaje se ta~ka 11. koja glasi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"11. ne udalji iz nastave nastavnika, odnosno saradnika u slu~ajevima iz ~lana 80. stav 1. ovog zakona."</w:t>
      </w:r>
    </w:p>
    <w:p>
      <w:pPr>
        <w:pStyle w:val="Normal"/>
        <w:rPr/>
      </w:pPr>
      <w:r>
        <w:rPr>
          <w:rFonts w:cs="Helvetica lat" w:ascii="Helvetica lat" w:hAnsi="Helvetica lat"/>
        </w:rPr>
        <w:t>U stavu 2. re~i:"od 100 do 1000 novih dinara" zamenjuju se re~ima:"od 1.000 do 10.000 dinara".</w:t>
      </w:r>
      <w:r>
        <w:rPr>
          <w:rFonts w:cs="Helvetica lat" w:ascii="Helvetica lat" w:hAnsi="Helvetica lat"/>
          <w:sz w:val="22"/>
        </w:rPr>
        <w:t xml:space="preserve">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op{tine, odnosno skup{tina grada imenova}e ~lanove {kolskog odbora u roku od dva mesec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a }e usaglasiti svoju organizaciju i rad i izabra}e savet roditelja u roku od mesec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odbor }e izabrati direktora {kole u roku od dva meseca od dana svog konstituis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re{enjem }e utvrditi broj zaposlenih u op{tinskoj, odnosno gradskoj upravi za obavljanje poslova prosvetnog inspektora u roku od 60 dana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, odnosno gradska uprava aktom o unutra{njoj organizaciji i sistematizaciji poslova i zadataka u op{tinskoj, odnosno gradskoj upravi, utvrdi}e radna mesta za obavljanje poslova prosvetnog inspektora u skladu sa ovim zakonom i aktom Ministarstva prosvete iz stava 1. ovog ~lana, u roku od 30 dana od dana stupanja na snagu tog a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, odnosno gradska uprava preuze}e {kolske nadzornike koji ispunjavaju uslove za prosvetnog inspektora, a koji imaju prebivali{te na teritoriji op{tine, odnosno grada u roku od 30 dana od dana stupanja na snagu akta o unutra{njoj organizaciji i sistematizac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u {koli koji je do dana stupanja na snagu ovog zakona obavljao poslove sekretara {kole, a ne ispunjava uslove u pogledu stepena i vrste stru~ne spreme, mo`e da obavlja ove poslove najdu`e do kraja {kolske 2004/2005.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z stava 1. ovog ~lana raspore|uje se na druge odgovaraju}e poslove, a ako takvih poslova nema, ostvaruje prava zaposlenog za ~ijim je radom prestala potreb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{kole koji ispunjava uslove u pogledu stepena i vrste stru~ne spreme, mo`e i dalje da obavlja poslove svog radnog mesta pod uslovom da u roku od dve godine od dana dono{enja programa iz ~lana 22. ovog zakona polo`i stru~ni ispi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{kole sa polo`enim pravosudnim ili stru~nim ispitom za rad u organima dr`avne uprave osloba|a se polaganja stru~nog ispi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nadzornici moraju najkasnije do kraja {kolske 2002/2003. godine ste}i najmanje zvanje mentora da bi obavljali poslove prosvetnog save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a ~lana 108| ovog zakona u delu koji se odnosi na zvanje mentora stupa na snagu po~etkom {kolske 2003/2004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redbe ~l. 6. i 10. ovog zakona primenjiva}e se na u~enike koji se upisuju u </w:t>
      </w:r>
      <w:r>
        <w:rPr>
          <w:rFonts w:cs="Helvetica lat" w:ascii="Helvetica lat" w:hAnsi="Helvetica lat"/>
          <w:sz w:val="22"/>
        </w:rPr>
        <w:t>I</w:t>
      </w:r>
      <w:r>
        <w:rPr>
          <w:rFonts w:cs="Helvetica lat" w:ascii="Helvetica lat" w:hAnsi="Helvetica lat"/>
        </w:rPr>
        <w:t xml:space="preserve"> razred po~ev od {kolske 2002/2003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Zakon2">
    <w:name w:val="zakon"/>
    <w:basedOn w:val="Normal"/>
    <w:next w:val="Zakon11"/>
    <w:qFormat/>
    <w:pPr>
      <w:tabs>
        <w:tab w:val="clear" w:pos="1872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2"/>
    <w:qFormat/>
    <w:pPr/>
    <w:rPr>
      <w:sz w:val="24"/>
    </w:rPr>
  </w:style>
  <w:style w:type="paragraph" w:styleId="Podnaslov2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2"/>
    <w:next w:val="Normal1"/>
    <w:qFormat/>
    <w:pPr>
      <w:spacing w:before="480" w:after="480"/>
    </w:pPr>
    <w:rPr/>
  </w:style>
  <w:style w:type="paragraph" w:styleId="Normal1">
    <w:name w:val="normal1"/>
    <w:qFormat/>
    <w:pPr>
      <w:keepNext w:val="true"/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30:00Z</dcterms:created>
  <dc:creator>Narodna skupstina Republike Srbije</dc:creator>
  <dc:description/>
  <dc:language>en-US</dc:language>
  <cp:lastModifiedBy>Sinisa Lalic</cp:lastModifiedBy>
  <cp:lastPrinted>2002-05-10T02:19:00Z</cp:lastPrinted>
  <dcterms:modified xsi:type="dcterms:W3CDTF">2003-04-11T09:31:00Z</dcterms:modified>
  <cp:revision>3</cp:revision>
  <dc:subject/>
  <dc:title>Z A K O N</dc:title>
</cp:coreProperties>
</file>