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 A K O N</w:t>
      </w:r>
    </w:p>
    <w:p>
      <w:pPr>
        <w:pStyle w:val="Zakon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UNIVERZITETU</w:t>
      </w:r>
    </w:p>
    <w:p>
      <w:pPr>
        <w:pStyle w:val="Naslov"/>
        <w:spacing w:before="36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. OSNOVNE ODREDB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</w:t>
      </w:r>
      <w:r>
        <w:rPr>
          <w:rFonts w:cs="Helvetica lat" w:ascii="Helvetica lat" w:hAnsi="Helvetica lat"/>
        </w:rPr>
        <w:fldChar w:fldCharType="end"/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im zakonom ure|uje se delatnost univerziteta i fakulteta, odnosno akademija umetnosti, op{ti principi njihove organizacije i upravljanja, kao i na~in finansiranja ove delatnos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razovno-nau~na, odnosno obrazovno-umetni~ka delatnost ostvaruje se na univerzitetu, odnosno fakultetu, u skladu sa ovim zakonom i statutom univerziteta, odnosno fakulte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</w:t>
      </w:r>
      <w:r>
        <w:rPr>
          <w:rFonts w:cs="Helvetica lat" w:ascii="Helvetica lat" w:hAnsi="Helvetica lat"/>
        </w:rPr>
        <w:fldChar w:fldCharType="end"/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niverzitet je autonomna nau~na, odnosno umetni~ka i obrazovna ustano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niverzitet je pravno lic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</w:t>
      </w:r>
      <w:r>
        <w:rPr>
          <w:rFonts w:cs="Helvetica lat" w:ascii="Helvetica lat" w:hAnsi="Helvetica lat"/>
        </w:rPr>
        <w:fldChar w:fldCharType="end"/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niverzitet ~ine najmanje tri fakul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Aktom o osnivanju univerziteta utvr|uju se fakulteti u sastavu univerziteta i njihovi me|usobni odnosi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astavu univerziteta mogu biti i instituti, univerzitetska biblioteka, kao i druge organizacije ~ija je delatnost u skladu sa delatno{}u univerzi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rganizacija univerziteta i odnosi izme|u fakulteta i drugih organizacija u sastavu univerziteta (u daljem tekstu: ~lanovi univerziteta) ure|uju se statutom univerzite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</w:t>
      </w:r>
      <w:r>
        <w:rPr>
          <w:rFonts w:cs="Helvetica lat" w:ascii="Helvetica lat" w:hAnsi="Helvetica lat"/>
        </w:rPr>
        <w:fldChar w:fldCharType="end"/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niverzitetu i njegovim ~lanovima zajam~ena je sloboda nau~nog, odnosno umetni~kog i obrazovnog rada i stvarala{tva.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univerzitetu i njegovim ~lanovima nije dozvoljeno politi~ko, strana~ko i versko organizovanje i delovanje.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niverzitet i njegovi ~lanovi autonomni su u obavljanju svoje delatnos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stor univerziteta i njegovih ~lanova je nepovrediv, u skladu sa zakon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niverzitet organizuje i obavlja delatnost u oblasti nau~nog, odnosno umetni~kog i obrazovnog rada i obavlja druge poslove koji su u funkciji njegove delatnosti, u skladu sa ovim zakonom i statutom univerzite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Fakultet, odnosno akademija umetnosti (u daljem tekstu: fakultet) je obrazovno-nau~na, odnosno obrazovno-umetni~ka ustanova koja, u okviru svoje mati~ne delatnosti, obavlja osnovne, specijalisti~ke, magistarske i doktorske studije, kao i inovaciju znanja i stru~nog obrazovanja i usavr{avanja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Fakultet mo`e obezbediti izvo|enje nastave iz pojedinih nastavnih predmeta na drugom fakultetu, za koje je taj drugi fakultet mati~an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Bli`i uslovi za izvo|enje nastave iz stava 2. ovog ~lana utvr|uju se statutom univerziteta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Fakultet, samostalno ili u saradnji sa drugom organizacijom, obavlja osnovna, primenjena i razvojna istra`ivanja, odnosno umetni~ki rad i istra`ivanja koja su u funkciji razvoja obrazovne delatnosti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Fakultet mo`e obavljati i druge poslove koji su u funkciji njegove delatnosti, u skladu sa svojim statutom.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oslovi i organizacija fakulteta ure|uju se statutom fakultet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Fakultet je pravno lic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epokretnosti i druga sredstva koja obezbedi Republika Srbija (u daljem tekstu: Republika) kao osniva~ za osnivanje i rad univerziteta i fakulteta u dr`avnoj su svojin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epokretnosti iz stava 1. ovog ~lana ne mogu se otu|ivati bez saglasnosti osniva~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epokretnosti i druga sredstva iz stava 1. ovog ~lana mogu se koristiti samo za obavljanje delatnosti univerziteta i fakulteta utvr|ene ovim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epokretnosti i druga sredstva zadu`bine, fondacije ili fonda koje koristi univerzitet, odnosno fakultet mogu se koristiti isklju~ivo u svrhe koje je odredio donator, u skladu sa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epokretnosti i druga imovina koju univerzitet, odnosno fakultet stekne obavljanjem svoje delatnosti, kao i na osnovu zave{tanja i poklona, svojina su univerziteta, odnosno fakulteta koji je tu imovinu stekao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univerzitetu i fakultetu nastava se izvodi na srpskom jezik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univerzitetu i fakultetu nastava se mo`e izvoditi i na jeziku nacionalne manjine i na nekom od svetskih jezik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niverzitet i fakultet mo`e izvoditi nastavu iz stava 2. ovog ~lana, po prethodno pribavljenoj saglasnosti Vlade Republike Srbije (u daljem tekstu: Vlada)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pravni nadzor nad radom univerziteta i fakulteta obavlja Ministarstvo prosvete i sporta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. OSNIVANJE I UKIDANJE UNIVERZITETA I FAKULTE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niverzitet i fakultet mo`e osnovati Republika, pravno i fizi~ko lic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rano pravno i fizi~ko lice mo`e osnovati fakultet, u skladu sa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niverzitet i fakultet mogu obavljati delatnost u inostranstvu, ako za to postoji dru{tveni interes, uz saglasnost osniva~a,  po prethodno pribavljenoj saglasnosti Vlad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niverzitet, odnosno fakultet, ~iji je osniva~ Republika, mo`e menjati naziv, sedi{te i vr{iti statusne promene, po prethodno pribavljenoj saglasnosti Vlad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niverzitet, odnosno fakultet mo`e po~eti sa radom i obavljati delatnost ako ispunjava kadrovske, prostorne i tehni~ke uslov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slove iz stava 1. ovog ~lana propisuje Ministarstvo prosvete i sporta na predlog Republi~kog saveta za razvoj univerzitetskog obrazovanj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Ministarstvo prosvete i sporta utvr|uje ispunjenost uslova za po~etak rada i obavljanje delatnosti univerziteta, odnosno fakultet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niva~, uz zahtev za utvr|ivanje ispunjenosti uslova za po~etak rada i obavljanje delatnosti univerziteta, odnosno fakulteta, podnosi dokaze o ispunjenosti uslo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rotiv re{enja kojim se odbija zahtev za osnivanje univerziteta, odnosno fakulteta mo`e se voditi upravni spor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Kada je osniva~ univerziteta, odnosno fakulteta Republika, akt o osnivanju donosi Vlad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 postupku osnivanja univerziteta, odnosno fakulteta ~iji osniva~ nije Republika, osniva~ donosi elaborat o opravdanosti osnivanj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Elaborat iz stava 2. ovog ~lana sadr`i razloge za osnivanje univerziteta, odnosno fakulteta, uslove koje obezbe|uje osniva~ za po~etak rada i obavljanje delatnosti i predlog nastavnog plana i programa studij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glasnost na elaborat iz stava 2. ovog ~lana daje Republi~ki savet za razvoj univerzitetskog obrazovan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niva~ iz stava 2. ovog ~lana donosi akt o osnivanju univerziteta, odnosno fakulteta, po pribavljenoj saglasnosti iz stava 4. ovog ~la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re dono{enja akta o osnivanju fakulteta ~iji je osniva~ Republika, pribavlja se mi{ljenje univerziteta u ~ijem se sastavu fakultet osniv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niverzitet, odnosno fakultet ukida se pod uslovima i po postupku utvr|enom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ukidanju univerziteta, odnosno fakulteta ~iji je osniva~ Republika odlu~uje Vlad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tudenti ukinutog univerziteta, odnosno fakulteta imaju pravo da zavr{e zapo~ete studije na univerzitetu, odnosno fakultetu koji odredi ministar prosvete i sporta. </w:t>
      </w:r>
    </w:p>
    <w:p>
      <w:pPr>
        <w:pStyle w:val="Naslov"/>
        <w:spacing w:before="36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I. DELATNOST UNIVERZITETA I FAKULTETA</w:t>
      </w:r>
    </w:p>
    <w:p>
      <w:pPr>
        <w:pStyle w:val="Podnaslov"/>
        <w:spacing w:before="12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 Obrazovna delatnost</w:t>
      </w:r>
    </w:p>
    <w:p>
      <w:pPr>
        <w:pStyle w:val="Clan"/>
        <w:spacing w:before="240" w:after="240"/>
        <w:rPr>
          <w:rFonts w:ascii="Helvetica lat" w:hAnsi="Helvetica lat" w:cs="Helvetica lat"/>
          <w:i/>
          <w:i/>
        </w:rPr>
      </w:pPr>
      <w:r>
        <w:rPr>
          <w:rFonts w:cs="Helvetica lat" w:ascii="Helvetica lat" w:hAnsi="Helvetica lat"/>
          <w:i/>
        </w:rPr>
        <w:t>1.1. Nastavni plan i program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razovna delatnost na fakultetu i univerzitetu ostvaruje se kroz studije, kao i kroz posebne oblike studija za inovaciju znanja i stalno stru~no obrazovanje i usavr{avanj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udije na fakultetu su osnovne, specijalisti~ke, magistarske i doktorske.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tudije na univerzitetu su specijalisti~ke, magistarske i doktorske iz interdisciplinarnih i multidisciplinarnih nau~nih, odnosno umetni~kih oblasti. 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niverzitet, odnosno fakultet mo`e organizovati studije iz svog delokruga u saradnji sa stranim univerzitetom, fakultetom ili me|unarodnom organizacijom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udije se ostvaruju na osnovu nastavnog plana i programa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stavnim planom utvr|uje se trajanje studija, nastavni predmeti i njihov raspored po godinama studija, semestrima i trimestrima i broj ~asova predavanja i ve`bi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im svih oblika nastave mo`e se iskazati brojem bodova umesto brojem ~asova.</w:t>
      </w:r>
    </w:p>
    <w:p>
      <w:pPr>
        <w:pStyle w:val="TextBodyIndent"/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gramom nastavnog predmeta utvr|uje se njegov sadr`aj, oblici nastave i na~in provere znanja studena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8</w:t>
      </w:r>
      <w:r>
        <w:rPr>
          <w:rFonts w:cs="Helvetica lat" w:ascii="Helvetica lat" w:hAnsi="Helvetica lat"/>
        </w:rPr>
        <w:fldChar w:fldCharType="end"/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stavni program osnovnih studija obuhvata: dru{tveno-huma-nisti~ke, umetni~ke, teorijsko-metodolo{ke, op{te stru~ne i u`e stru~ne nastavne sadr`aje.</w:t>
      </w:r>
    </w:p>
    <w:p>
      <w:pPr>
        <w:pStyle w:val="Normal"/>
        <w:spacing w:before="0" w:after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stavni program specijalisti~kih studija obuhvata: teorijsko-</w:t>
      </w:r>
    </w:p>
    <w:p>
      <w:pPr>
        <w:pStyle w:val="TextBody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stru~ne i u`e stru~ne programske sadr`aje, kao i prakti~an stru~ni rad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stavni program magistarskih studija obuhvata: teorijsko-me-todolo{ke sadr`aje i nau~ni, odnosno umetni~ki rad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stavni program doktorskih studija obuhvata: teorijsko-me- todolo{ke sadr`aje i nau~ni rad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Fakultet ~iji je osniva~ Republika donosi nastavne planove osnovnih, magistarskih i doktorskih studija, uz saglasnost univerzi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niverzitet ~iji je osniva~ Republika donosi nastavne planove i programe za oblike studija koje organizu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niverzitet, odnosno fakultet, ~iji je osniva~ pravno ili fizi~ko lice, donosi nastavni plan, po prethodno pribavljenoj saglasnosti ministra prosvete i spor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 prosvete i sporta, na predlog Republi~kog saveta za razvoj univerzitetskog obrazovanja, imenuje stru~nu komisiju koja daje ocenu uskla|enosti nastavnog plana iz stava 3. ovog ~lana sa dostignu}ima nauk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stavne programe studija donosi univerzitet, odnosno fakultet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stavni plan specijalisti~kih studija donosi fakultet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stavne planove i programe specijalisti~kih, magistarskih i doktorskih studija koje organizuje vi{e fakulteta donosi univerzitet, na predlog tih fakul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stavni plan i program stalnog stru~nog obrazovanja i usavr{avanja donosi fakultet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grame za inovaciju znanja donosi fakultet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niverzitet, odnosno fakultet vr{i izmenu i dopunu nastavnog plana i programa po postupku propisanom za dono{enje novog nastavnog plana i progra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e smatraju se izmenama i dopunama nastavnog plana i programa izmene i dopune koje univerzitet, odnosno fakultet vr{i radi njihovog uskla|ivanja sa organizacijom rada i dostignu}ima nauke i umetnost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stavnim planom osnovnih studija mo`e se utvrditi najmanje 24, a najvi{e 30 ~asova predavanja i ve`bi sedmi~no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fakultetu umetnosti, odnosno akademiji umetnosti u fond ~asova iz stava 1. ovog ~lana ne ulazi obavezan prakti~an rad studenata, odnosno ve`be iz umetni~kih nastavnih predme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icu koje savlada program za inovaciju znanja ili program stalnog stru~nog obrazovanja i usavr{avanja fakultet izdaje odgovaraju}u javnu ispravu.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Fakultet, u okviru svoje delatnosti, organizuje polaganje stru~nog ispita, po prethodno pribavljenoj saglasnosti ministra prosvete i spor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 prosvete i sporta ne daje saglasnost fakultetu za obavljanje poslova iz stava 2. ovog ~lana, ako fakultet obavlja ove poslove kao javno ovla{}enje povereno zakonom.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gram stru~nih ispita utvr|uje fakultet i odgovaraju}e ministarstvo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udije se ostvaruju u toku {kolske godine koja po~inje 1. oktobra teku}e godine, a zavr{ava se 30. septembra naredne godine.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tutom univerziteta, odnosno fakulteta utvr|uje se vreme ostvarivanja programa osnovnih, specijalisti~kih, magistarskih i doktorskih studija u toku {kolske godin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niverzitet, odnosno fakultet donosi godi{nji program rada. Program rada donosi se do 30. septembra za narednu {kolsku godinu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novne studije traju od tri do {est {kolskih godina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pecijalisti~ke studije traju od jedne do dve {kolske godine, u skladu sa statutom univerziteta, odnosno fakulteta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agistarske studije traju do dve {kolske godine.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ktorske studije traju tri {kolske god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rajanje specijalisti~kih studija iz medicine, stomatologije i farmacije ure|uje se posebnim zakonom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stava se ostvaruje: predavanjima, ve`bama, seminarima, konsultacijama, nau~nim, odnosno umetni~kim radom, stru~nom praksom, mentorskim radom, kao i drugim oblicima obrazovno-nau~nog, odnosno obrazovno-umetni~kog rada utvr|enim statutom univerziteta, odnosno fakul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rganizacija izvo|enja nastave utvr|uje se statutom univerziteta, odnosno fakulte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aveze univerziteta, odnosno fakulteta prema studentima u pogledu na~ina organizovanja i vremena odr`avanja nastave, kao i obezbe|ivanja drugih uslova za savla|ivanje nastavnog plana i programa, ure|uju se op{tim aktom univerziteta, odnosno fakulteta.</w:t>
      </w:r>
    </w:p>
    <w:p>
      <w:pPr>
        <w:pStyle w:val="Clan"/>
        <w:rPr>
          <w:rFonts w:ascii="Helvetica lat" w:hAnsi="Helvetica lat" w:cs="Helvetica lat"/>
          <w:i/>
          <w:i/>
        </w:rPr>
      </w:pPr>
      <w:r>
        <w:rPr>
          <w:rFonts w:cs="Helvetica lat" w:ascii="Helvetica lat" w:hAnsi="Helvetica lat"/>
          <w:i/>
        </w:rPr>
        <w:t>1.2. Upis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prvu godinu osnovnih studija mo`e se upisati lice koje ima srednje obrazovanje u ~etvorogodi{njem trajanju, utvr|eno statutom fakul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prvu godinu osnovih studija na fakultetu umetnosti, odnosno akademiji umetnosti mo`e se upisati i lice koje nema zavr{eno srednje obrazovanje, pod uslovima utvr|enim statutom fakulteta, odnosno akademije umetnost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2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prvu godinu specijalisti~kih studija mo`e se upisati lice koje ima visoko obrazovan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prvu godinu magistarskih studija mo`e se upisati lice koje ima visoko obrazovanje, utvr|eno statutom univerziteta, odnosno fakulteta i koje je na osnovim studijama steklo prose~nu ocenu najmanje 8 (osam)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ice koje ima prose~nu ocenu manju od 8 (osam) na osnovnim studijama pola`e kvalifikacioni ispit, u skladu sa statutom univerziteta, odnosno fakul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prvu godinu doktorskih studija mo`e se upisati lice koje ima visoko obrazovanje, utvr|eno statutom univerziteta, odnosno fakulteta i koje je na osnovnim studijama steklo prose~nu ocenu najmanje 9 (devet)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lovi za upis na studije bli`e se utvr|uju statutom univerziteta i fakulte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ranac se mo`e upisati u prvu godinu osnovnih, specijalisti~kih, magistarskih i doktorskih studija pod istim uslovima kao i jugoslovenski dr`avljanin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ranac mo`e konkurisati za upis u prvu godinu osnovnih, specijalisti~kih, magistarskih i doktorskih studija koje se izvode na srpskom jeziku, pod uslovom da vlada tim jezik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veru znanja srpskog jezika obavlja posebna komisija na na~in utvr|en statutom fakulteta, odnosno univerzi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ranac pla}a {kolarinu na osnovnim, specijalisti~kim, magistarskim i doktorskim studijama, osim ako me|unarodnim sporazumom nije druk~ije odre|eno.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ranac se mo`e upisati na studije ako je zdravstveno osiguran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oseban uslov za upis u prvu godinu studija koje se izvode na stranom jeziku ili jeziku nacionalne manjine jeste znanje jezika na kome se izvodi nastav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udent, upisan na studije iz stava 1. ovog ~lana, mo`e prelaziti u toku studija na nastavni plan i program studija koje se izvode na srpskom jeziku, nakon provere znanja srpskog jezika.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veru znanja jezika iz st. 1. i 2. ovog ~lana obavlja posebna komisija, na na~in i po postupku propisanom statutom fakulteta, odnosno univerzite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luku o broju studenata koji se upisuju u prvu godinu osnovnih, magistarskih i doktorskih studija, ~ije se obrazovanje finansira iz bud`eta i koji pla}aju {kolarinu, za fakultete i univerzitete ~iji je osniva~ Republika, donosi Vlada, po pribavljenom mi{ljenju univerzi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niverzitet dostavlja mi{ljenje iz stava 1. ovog ~lana polaze}i od kadrovskih, prostornih, tehni~kih i drugih mogu}nosti fakulteta i dru{tvenih potreb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luka iz stava 1. ovog ~lana donosi se do 31. marta teku}e {kolske godine za narednu {kolsku godin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pis u prvu godinu studija na fakultetu, odnosno univerzitetu sprovodi se na osnovu konkurs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nkurs iz stava 1. ovog ~lana sadr`i: broj studenata koji se mogu upisati za svaki odsek, grupu ili smer; uslove za upis studenata; merila za utvr|ivanje redosleda kandidata; na~in i vreme polaganja kvalifikacionog i prijemnog ispita, odnosno ispita za proveru sklonosti i sposobnosti; rok za upis primljenih kandidata i visinu {kolarine koju pla}aju studenti ~ije se obrazovanje ne finansira iz bud`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Fakulteti ~iji je osniva~ Republika objavljuju zajedni~ki konkurs za upis u prvu godinu osnovnih studi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ndidat koji konkuri{e za upis u prvu godinu osnovnih studija pola`e prijemni ispit, odnosno ispit za proveru sklonosti i sposobnos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uzetno od stava 1. ovog ~lana kandidat, koji je kao u~enik tre}eg ili ~etvrtog razreda srednje {kole pokazao izuzetan uspeh na republi~kom takmi~enju koje organizuje Ministarstvo prosvete i sporta, odnosno na saveznom ili me|unarodnom takmi~enju, ne pola`e prijemni ispit iz odgovaraju}eg nastavnog predmeta, u skladu sa statutom univerziteta i fakul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ndidatu iz stava 2. ovog ~lana vrednuje se prijemni ispit, odnosno deo tog ispita maksimalnim brojem bodo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dosled kandidata za upis u prvu godinu osnovnih studija utvr|uje se na osnovu op{teg uspeha postignutog u srednjem obrazovanju i rezultata postignutih na prijemnom ispitu, odnosno ispitu za proveru sklonosti i sposobnost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tus studenta se sti~e upisom na fakultet, odnosno univerzitet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tus studenta koji se finansira iz bud`eta student ostvaruje samo na jednom univerzitetu, odnosno fakultet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tus studenta gubi se ispisom sa fakulteta, danom diplomiranja i kada student ne izvr{i upis u godinu studi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ice sa vi{im, odnosno visokim obrazovanjem mo`e se upisati na osnovne studije na fakultetu bez polaganja prijemnog ispita, odnosno ispita za proveru sklonosti i sposobnosti, u skladu sa statutom fakul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ravo iz stava 1. ovog ~lana ostvaruje se na li~ni zahtev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Dekan odlu~uje o priznavanju polo`enih ispit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Lice iz stava 1. ovog ~lana upisuje se u odre|enu godinu studija, pod uslovima propisanim statutom fakulteta, u statusu studenta koji pla}a {kolarinu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udent mo`e prelaziti u toku studija na drugi fakultet, odnosno sa jednog na drugi odsek, grupu ili smer istog fakulteta, ako ispuni uslove za upis u narednu godinu studija na fakultetu na kome je upisan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udent iz stava 1. ovog ~lana zadr`ava ste~eni status u pogledu pla}anja studi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udent ne mo`e pre}i na drugi fakultet u prvoj i poslednjoj godini studi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tutom fakulteta bli`e se utvr|uju uslovi upisa na fakultet, odnosno na drugi odsek, grupu ili smer unutar istog fakulteta.</w:t>
      </w:r>
    </w:p>
    <w:p>
      <w:pPr>
        <w:pStyle w:val="Clan"/>
        <w:rPr>
          <w:rFonts w:ascii="Helvetica lat" w:hAnsi="Helvetica lat" w:cs="Helvetica lat"/>
          <w:i/>
          <w:i/>
        </w:rPr>
      </w:pPr>
      <w:r>
        <w:rPr>
          <w:rFonts w:cs="Helvetica lat" w:ascii="Helvetica lat" w:hAnsi="Helvetica lat"/>
          <w:i/>
        </w:rPr>
        <w:t>1.3. Ispit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peh studenata na ispitu izra`ava se ocenom od 5 (pet) do 10 (deset)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 utvr|ivanju ocene na ispitu uzima se u obzir i rezultat studenta postignut na ve`bama, kolokvijumima, seminarima ili drugim oblicima nastav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udent koji nije postigao zadovoljavaju}i uspeh na ispitu dobija ocenu 5 (pet)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cenu daje nastavnik, odnosno ispitna komisi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cena se upisuje u indeks i zapisnik. Ocena 5 (pet) se ne upisuje u indeks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3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spitni rokovi jesu: junski, septembarski i januarski, kao i dva ispitna roka koja fakultet, odnosno univerzitet utvr|uje u skladu sa vremenom ostvarivanja programa nastav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tutom fakulteta, odnosno univerziteta mogu se utvrditi i drugi ispitni rokov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tutom fakulteta, odnosno univerziteta utvr|uje se na~in obezbe|ivanja javnosti ispita, kao i pravo studenta da ponovo pola`e ispit ako je nezadovoljan dobijenom oce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psolvent ima pravo da pola`e ispite svakog meseca u toku {kolske god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tutom fakulteta umetnosti, odnosno akademije umetnosti mogu se utvrditi nastavni predmeti iz kojih se ispit mo`e polagati samo u jednom ispitnom roku u toku {kolske godin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tri neuspela polaganja istog ispita student taj ispit pola`e uz naknadu tro{ko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udent mo`e tra`iti da pola`e ispit iz stava 1. ovog ~lana pred komisijom koju obrazuje dekan, u skladu sa statutom fakulteta.</w:t>
      </w:r>
    </w:p>
    <w:p>
      <w:pPr>
        <w:pStyle w:val="Clan"/>
        <w:rPr>
          <w:rFonts w:ascii="Helvetica lat" w:hAnsi="Helvetica lat" w:cs="Helvetica lat"/>
          <w:i/>
          <w:i/>
        </w:rPr>
      </w:pPr>
      <w:r>
        <w:rPr>
          <w:rFonts w:cs="Helvetica lat" w:ascii="Helvetica lat" w:hAnsi="Helvetica lat"/>
          <w:i/>
        </w:rPr>
        <w:t>1.4. Pravila osnovnih studi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udent je obavezan da poha|a nastavu i izvr{i predispitne obaveze utvr|ene nastavnim programom fakul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erom zimskog semestra student sti~e pravo da poha|a nastavu u letnjem semestr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lovi za overu semestra i godine studija propisuju se statutom fakulte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udent mo`e upisati narednu godinu studija s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dva nepolo`ena ispita iz nastavnih predmeta prethodne godine studija u kojoj ima najvi{e sedam nastavnih predmet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 xml:space="preserve">tri nepolo`ena ispita iz nastavnih predmeta prethodne godine studija u kojoj ima osam, devet ili deset nastavnih predmeta, i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~etiri nepolo`ena ispita iz nastavnih predmeta prethodne godine studija u kojoj ima najmanje jedanaest nastavnih predmeta.</w:t>
      </w:r>
    </w:p>
    <w:p>
      <w:pPr>
        <w:pStyle w:val="Normal"/>
        <w:rPr/>
      </w:pPr>
      <w:r>
        <w:rPr>
          <w:rFonts w:cs="Helvetica lat" w:ascii="Helvetica lat" w:hAnsi="Helvetica lat"/>
        </w:rPr>
        <w:t>Student mo`e upisati zavr{nu godinu studija ako polo`i ispite iz najmanje polovine nastavnih predmeta ili odgovaraju}eg broja</w:t>
      </w:r>
      <w:r>
        <w:rPr>
          <w:rFonts w:cs="Helvetica lat" w:ascii="Helvetica lat" w:hAnsi="Helvetica lat"/>
          <w:shd w:fill="A5A5A5" w:val="clear"/>
        </w:rPr>
        <w:t xml:space="preserve"> </w:t>
      </w:r>
      <w:r>
        <w:rPr>
          <w:rFonts w:cs="Helvetica lat" w:ascii="Helvetica lat" w:hAnsi="Helvetica lat"/>
        </w:rPr>
        <w:t>nastavnih predmeta prethodne godine studija, u skladu sa statutom fakul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tutom fakulteta utvr|uju se nastavni predmeti koje student mora polo`iti kao uslov za upis u narednu godinu studi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tutom fakulteta umetnosti, odnosno akademije umetnosti utvr|uju se uslovi upisa u narednu godinu studi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udent upisuje godinu studija najkasnije do 1. novembra, u skladu sa statutom fakul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tudent koji ne overi poslednju godinu studija ponovo upisuje tu godinu studij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udent koji se finansira iz bud`eta mo`e u toku studija ponoviti dve razli~ite god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student u ponovljenoj godini studija ne ispuni uslov za upis u narednu godinu studija mo`e nastaviti studije u statusu studenta koji pla}a {kolarin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udent koji pla}a {kolarinu, a ispuni uslove za upis u narednu godinu studija u roku od jedne {kolske godine, sti~e pravo da nastavi studije u okviru broja studenata koji se finansiraju iz bud`e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udent koji ponovi godinu studija snosi tro{kove studija za tu godinu srazmerno pove}anim tro{kovima fakulteta za ponovljenu godin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lovi i na~in pla}anja tro{kova iz stava 1. ovog ~lana bli`e se ure|uju op{tim aktom fakulte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udent ima pravo da zavr{i studije po zapo~etom nastavnom planu i program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udent koji posle ponovljene godine studija ne ispuni uslov za upis u narednu godinu mo`e nastaviti studije po novom nastavnom planu i program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udent koji u prve dve godine osnovnih studija postigne prose~nu ocenu najmanje 8,5 (osam i po) ima pravo da zavr{i studije u roku kra}em od predvi|enog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lovi za ostvarivanje prava iz stava 1. ovog ~lana bli`e se utvr|uju statutom fakul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Fakultet je du`an da studentu iz stava 1. ovog ~lana odredi mentora iz reda nastavnika i obezbedi druge uslove, u skladu sa statut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udentu koji je za vreme osnovnih studija zbog bolesti bio spre~en da studira, studentu koji je upu}en na stru~nu praksu u zemlji ili inostranstvu, a u trajanju od najmanje tri meseca, kao i studentu koji je upu}en na odslu`enje, odnosno doslu`enje vojnog roka, studentu roditelju deteta do godinu dana `ivota i studentkinji za vreme trudno}e, miruju prava i obavez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udent ostvaruje mirovanje prava i obaveza iz stava 1. ovog ~lana na li~ni zahtev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udent kome miruju prava i obaveze mo`e polagati ispite iz nastavnih predmeta za koje je ispunio obaveze utvr|ene programom studi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udent koji u toku zimskog semestra ne ispuni do jedne tre}ine predispitnih obaveza mo`e na li~ni zahtev da poha|a nastavu u letnjem semestru, kao i da nadoknadi predispitne obaveze uz naknadu tro{kova.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lovi za ostvarivanje prava iz stava 1. ovog ~lana propisuju se statutom fakulteta.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isinu tro{kova nadoknade predispitnih obaveza utvr|uje fakultet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49</w:t>
      </w:r>
      <w:r>
        <w:rPr>
          <w:rFonts w:cs="Helvetica lat" w:ascii="Helvetica lat" w:hAnsi="Helvetica lat"/>
        </w:rPr>
        <w:fldChar w:fldCharType="end"/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udent pola`e diplomski ispit ako je to nastavnim planom i programom studija predvi|eno.</w:t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tutom fakulteta utvr|uje se na~in polaganja diplomskog ispi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0</w:t>
      </w:r>
      <w:r>
        <w:rPr>
          <w:rFonts w:cs="Helvetica lat" w:ascii="Helvetica lat" w:hAnsi="Helvetica lat"/>
        </w:rPr>
        <w:fldChar w:fldCharType="end"/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psolventski rok traje {est meseci od isteka poslednje godine studija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fakultetu na kome je predvi|en diplomski ispit, apsolventski rok traje dvanaest meseci.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 isteku apsolventskog roka student ima pravo da pola`e ispite uz naknadu tro{kova.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udent ima pravo da zavr{i zapo~ete studije po nastavnom planu i programu po kome je stekao status apsolventa u roku od dve godine od isteka apsolventskog rok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o isteku roka iz stava 4. ovog ~lana student mo`e nastaviti studije po novom nastavnom planu i programu, uz obavezu pla}anja tro{kova studija, u skladu sa statutom fakultet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1</w:t>
      </w:r>
      <w:r>
        <w:rPr>
          <w:rFonts w:cs="Helvetica lat" w:ascii="Helvetica lat" w:hAnsi="Helvetica lat"/>
        </w:rPr>
        <w:fldChar w:fldCharType="end"/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udent koji polo`i sve ispite utvr|ene nastavnim planom osnovnih studija sti~e visoko obrazovanje i stru~ni naziv odre|en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tutom fakulteta mo`e se predvideti da student koji polo`i vi{e od polovine ispita utvr|enih nastavnim planom osnovnih studija, mo`e na li~ni zahtev ste}i odgovaraju}e obrazovanje i stru~ni naziv, pod uslovima i na na~in propisan statutom fakul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Fakultet izdaje diplomu o ste~enom obrazovanju iz stava 2. ovog ~lana, u skladu sa odredbama ovog zakona, na obrascu koji propisuje ministar prosvete i spor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i uspeh studenta na osnovnim studijama utvr|uje se prose~nom oce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se~na ocena iz stava 4. ovog ~lana predstavlja aritmeti~ku sredinu ocena iz nastavnih predmeta utvr|enih nastavnim planom, uklju~uju}i i ocenu postignutu na diplomskom ispitu, ako je taj ispit utvr|en.</w:t>
      </w:r>
    </w:p>
    <w:p>
      <w:pPr>
        <w:pStyle w:val="Clan"/>
        <w:rPr>
          <w:rFonts w:ascii="Helvetica lat" w:hAnsi="Helvetica lat" w:cs="Helvetica lat"/>
          <w:i/>
          <w:i/>
        </w:rPr>
      </w:pPr>
      <w:r>
        <w:rPr>
          <w:rFonts w:cs="Helvetica lat" w:ascii="Helvetica lat" w:hAnsi="Helvetica lat"/>
          <w:i/>
        </w:rPr>
        <w:t>1.5. Magistarska teza i specijalisti~ki rad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agistarska teza je rezultat samostalnog nau~nog rada studenta, kojim se sistematizuju postoje}a nau~na znanja i daje doprinos novim nau~nim saznanji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agistarska teza u umetnosti je: projekat, umetni~ki rad, izlo`ba umetni~kih radova, pozori{na predstava, film, radio ili televizijska emisija, kompozicija, koncertno ili scensko izvo|enje muzi~kog dela, solisti~ki koncert i pismeni rad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e}e fakulteta, odnosno ve}e univerziteta odobrava temu magistarske teze i odre|uje studentu mento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misija za odbranu magistarske teze se sastoji od najmanje tri nastavnika i istra`iva~a u odgovaraju}em nau~nom zvanju, od kojih najmanje jedan nije u radnom odnosu na fakultetu na kome se magistarska teza bran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udent mo`e braniti magistarsku tezu u roku do tri godine od dana odobravanja teme magistarske tez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udentu se mo`e odobriti na njegov zahtev produ`enje roka za odbranu magistarske teze, pod uslovima utvr|enim statutom fakulteta, odnosno univerziteta kada univerzitet organizuje te stud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tupak odbrane magistarske teze utvr|uje se statutom fakulteta, odnosno univerzite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branom magistarske teze student sti~e akademski naziv magistra nauka, odnosno magistra umetnosti, a odbranom specijalisti~kog rada - stru~ni naziv specijaliste.</w:t>
      </w:r>
    </w:p>
    <w:p>
      <w:pPr>
        <w:pStyle w:val="Clan"/>
        <w:rPr>
          <w:rFonts w:ascii="Helvetica lat" w:hAnsi="Helvetica lat" w:cs="Helvetica lat"/>
          <w:i/>
          <w:i/>
        </w:rPr>
      </w:pPr>
      <w:r>
        <w:rPr>
          <w:rFonts w:cs="Helvetica lat" w:ascii="Helvetica lat" w:hAnsi="Helvetica lat"/>
          <w:i/>
        </w:rPr>
        <w:t>1.6. Doktorska disertaci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ktorska disertacija je rezultat originalnog nau~nog rada doktoranta u odgovaraju}oj nau~noj oblast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o da brani doktorsku disertaciju ima lice koje je steklo akademski naziv magistra nauka ili lice koje je zavr{ilo doktorske stud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ice koje odbrani doktorsku disertaciju sti~e nau~ni stepen doktora nauk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ndidat brani doktorsku disertaciju u roku do pet godina od dana odobravanja tem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ndidatu se mo`e odobriti, na njegov zahtev, produ`enje roka za odbranu doktorske disertacije pod uslovima utvr|enim statutom fakulteta, odnosno univerzi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niverzitet daje saglasnost na predlog teme doktorske disertacije i na referat o ura|enoj doktorskoj disertaciji kada se disertacija brani na fakultetu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htev za davanje saglasnosti iz stava 3. ovog ~lana podnosi fakultet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zahtev kandidata, ve}e fakulteta, odnosno ve}e univerziteta odre|uje nastavnika - mento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tupak odbrane doktorske disertacije bli`e se ure|uje statutom fakulteta, odnosno univerziteta kada se doktorska disertacija brani na univerzitet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tupak davanja saglasnosti iz stava 3. ovog ~lana ure|uje se op{tim aktom univerzite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Fakultet, odnosno univerzitet obrazuje komisiju za ocenu i odbranu doktorske disertac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misija iz stava 1. ovog ~lana sastoji se od najmanje tri nastavnika i istra`iva~a u odgovaraju}em nau~nom zvanju, od kojih najmanje jedan nije u radnom odnosu na fakultetu na kome se brani doktorska disertaci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5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branom doktorske disertacije sti~e se pravo na promociju u nau~ni stepen doktora nauk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mociju doktora nauka obavlja rektor univerziteta, po postupku utvr|enom statutom univerziteta.</w:t>
      </w:r>
    </w:p>
    <w:p>
      <w:pPr>
        <w:pStyle w:val="Clan"/>
        <w:rPr>
          <w:rFonts w:ascii="Helvetica lat" w:hAnsi="Helvetica lat" w:cs="Helvetica lat"/>
          <w:i/>
          <w:i/>
        </w:rPr>
      </w:pPr>
      <w:r>
        <w:rPr>
          <w:rFonts w:cs="Helvetica lat" w:ascii="Helvetica lat" w:hAnsi="Helvetica lat"/>
          <w:i/>
        </w:rPr>
        <w:t>1.7. Po~asni doktorat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6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icu koje je svojim delima unapredilo nau~nu misao i licu koje je naro~ito zaslu`no za napredak nauke, tehnike, tehnologije, kulture i umetnosti, univerzitet mo`e, kao priznanje, dodeliti po~asni doktorat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niverzitet mo`e dodeliti po~asni doktorat i stranc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im aktom univerziteta bli`e se ure|uju uslovi i postupak za dodelu po~asnog doktorat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 Nau~na i umetni~ka delatnost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6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u~ni, odnosno umetni~ki i obrazovni rad delovi su jedinstvene nau~no-obrazovne, odnosno umetni~ko-obrazovne delatnosti univerziteta i fakul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niverzitet, odnosno fakultet mo`e da osniva inkubatore i inovacione centre, u skladu sa posebnim zakon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6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niverzitet i fakultet obavljaju nau~nu i umetni~ku delatnost kao ravnopravne oblasti svoje ukupne delatnos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u~ni rad ostvaruje se kroz osnovna, primenjena i razvojna istra`ivanja koja se obavljaju u cilju podizanja kvaliteta nastave, nau~nog usavr{avanja, razvoja nau~nog i nastavnog podmlatka, uvo|enja studenata u nau~ni rad, kao i stvaranja materijalnih uslova za rad i razvoj univerziteta i fakul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metni~ki rad univerziteta i fakulteta ostvaruje se kroz umetni~ke projekte koji se obavljaju u cilju podizanja kvaliteta nastave, kao i kroz umetni~ke projekte kojima se unapre|uje kultu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u~ni rad na univerzitetu i fakultetu obavlja se i organizuje na na~in utvr|en statutom univerziteta i fakulteta, u skladu sa zakonom kojim se ure|uje nau~noistra`iva~ka delatnost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metni~ki rad na univerzitetu i fakultetu obavlja se i organizuje na na~in utvr|en statutom univerziteta i fakulte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6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niverzitet i fakultet donose petogodi{nje i godi{nje programe nau~nih istra`ivanja, odnosno umetni~kog rad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niverzitet daje mi{ljenje o delu programa nau~nog istra`ivanja, odnosno umetni~kog rada svojih ~lanova, koji finansira Republika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V. ZA[TITA PRAVA STUDENATA I ODGOVORNOST STUDENA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6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Radi za{tite prava i interesa studenata, na univerzitetu i fakultetu se organizuje studentski parlament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bori za studentski parlament univerziteta i fakulteta sprovode se jedinstveno, jednom godi{nje, na neposrednim i tajnim izborima, na kojima pravo glasa i kandidovanja imaju svi studenti odnosnog univerziteta i fakul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tudentski parlament univerziteta bira i razre{ava studenta prorektora i predstavnike studenata u organima upravljanja univerzitet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tudentski parlament fakulteta bira i razre{ava studenta prodekana i predstavnike studenata u organima upravljanja fakultet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Mandat studenta prorektora i studenta prodekana traje godinu dan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lo`aj, delatnost, organizacija i nadle`nost studentskog parlamenta bli`e se odre|uje statutom studentskog parlamenta, u skladu sa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udentski parlament mo`e davati ve}u fakulteta, odnosno ve}u univerziteta predloge koji se odnose na podizanje kvaliteta obrazovnog procesa i podnositi prigovore na organizaciju i na~in izvo|enja nastav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e}e fakulteta, odnosno ve}e univerziteta razmatra predloge i prigovore iz stava 7. ovog ~lana i o njima se izja{nja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stavnici studentskog parlamenta imaju pravo da prisustvuju sednicama ve}a univerziteta, odnosno fakul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niverzitet, odnosno fakultet du`an je da obezbedi odgovaraju}e prostorije i druge nu`ne uslove za rad studentskog parlamenta, u skladu sa statutom univerziteta, odnosno fakulte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6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~esnik konkursa za upis mo`e podneti prigovor na regularnost konkursa, regularnost ispita, redosled kandidata za upis u prvu godinu osnovnih, magistarskih i doktorskih studija dekanu, odnosno rektoru ako se prigovor odnosi na studije koje organizuje univerzitet, u roku od tri dana od dana objavljivanja liste na oglasnoj tabli fakulteta, odnosno univerzi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 prigovoru u~esnika konkursa dekan, odnosno rektor donosi re{enje u roku od tri dana od dana prijema prigovo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ndidat mo`e izjaviti `albu savetu fakulteta, odnosno savetu univerziteta u roku od tri dana od dana prijema re{en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vet fakulteta, odnosno savet univerziteta re{ava po `albi u roku od tri dana od dana njenog prijem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6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udent mo`e podneti prigovor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na ocenu dobijenu na ispitu ako smatra da ispit nije obavljen u skladu sa ovim zakonom ili statutom fakulteta, odnosno  univerzitet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na akt kojim mu nije odobren upis u narednu godinu studija, ako smatra da nije donet u skladu sa ovim zakonom ili statutom fakulteta, odnosno univerzi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udent podnosi prigovor dekanu u roku od tri dana od dana saop{tenja ocene, odnosno prijema ak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ekan donosi re{enje po prigovoru studenta, uz konsultaciju sa studentom prodekanom, a u roku od pet dana od dana prijema prigovor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6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udent mo`e podneti prijavu dekanu fakulteta u slu~aju neprimerenog pona{anja zaposlenih na fakultetu u roku od 15 dana od nastupanja slu~a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ekan je du`an da prijavu razmotri i, uz konsultaciju sa studentom prodekanom odlu~i o njoj, u roku od 15 dana od dana prijema prijav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6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udent odgovara za povredu obaveze koja je u vreme izvr{enja bila utvr|ena op{tim aktom fakul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lak{u povredu obaveze studentu se izri~e disciplinska mera opomene ili ukora, a za te`u povredu obaveze disciplinska mera strogog ukora ili isklju~enja najdu`e do jedne {kolske god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isciplinski postupak ne mo`e se pokrenuti po isteku tri meseca od dana saznanja za povredu obaveze i u~inioca, odnosno {est meseci od dana kada je povreda u~inje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im aktom fakulteta utvr|uju se lak{e i te`e povrede obaveza studenata, disciplinski organi i disciplinski postupak za utvr|ivanje odgovornosti studenata.</w:t>
      </w:r>
    </w:p>
    <w:p>
      <w:pPr>
        <w:pStyle w:val="Naslov"/>
        <w:spacing w:before="36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. NASTAVNICI I SARADNICI UNIVERZITETA</w:t>
      </w:r>
    </w:p>
    <w:p>
      <w:pPr>
        <w:pStyle w:val="Podnaslov"/>
        <w:spacing w:before="24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 Zvanja nastavnika i saradnika univerzite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6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vanja nastavnika univerziteta jesu: docent, vanredni profesor i redovni profesor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vanja nastavnika stranog jezika na nemati~nom fakultetu, osim zvanja predvi|enih u stavu 1. ovog ~lana, jesu i zvanja predava~ i vi{i predava~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7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vanja saradnika univerziteta jesu: asistent - pripravnik, asistent, lektor i vi{i lektor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vanja saradnika za stru~no-umetni~ke nastavne predmete na akademiji umetnosti, odnosno fakultetu umetnosti, kao i na drugom fakultetu jesu: stru~ni saradnik, vi{i stru~ni saradnik i samostalni stru~ni saradnik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umetni~ko-obrazovnom radu na akademiji umetnosti, odnosno fakultetu umetnosti u~estvuju i umetni~ki saradnici u zvanjima: umetni~ki saradnik - asistent, umetni~ki saradnik, vi{i umetni~ki saradnik i samostalni saradnik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Fakultet mo`e imati u radnom odnosu i saradnika bez saradni~kog zvan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tutom fakulteta ure|uju se uslovi i na~in zasnivanja radnog odnosa saradnika iz stava 4. ovog ~lana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71</w:t>
      </w:r>
      <w:r>
        <w:rPr>
          <w:rFonts w:cs="Helvetica lat" w:ascii="Helvetica lat" w:hAnsi="Helvetica lat"/>
        </w:rPr>
        <w:fldChar w:fldCharType="end"/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stavnik i saradnik biraju se u zvanje za u`u nau~nu, odnosno umetni~ku oblast.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`e nau~ne oblasti utvr|uju se statutom fakulteta, odnosno univerziteta.</w:t>
      </w:r>
    </w:p>
    <w:p>
      <w:pPr>
        <w:pStyle w:val="Podnaslov"/>
        <w:spacing w:before="24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 Uslovi za izbor nastavnika univerziteta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72</w:t>
      </w:r>
      <w:r>
        <w:rPr>
          <w:rFonts w:cs="Helvetica lat" w:ascii="Helvetica lat" w:hAnsi="Helvetica lat"/>
        </w:rPr>
        <w:fldChar w:fldCharType="end"/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docenta mo`e biti izabrano lice koje im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nau~ni stepen doktora nauka iz u`e nau~ne oblasti za koju se bir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nau~ne, odnosno stru~ne radove objavljene u nau~nim ~asopisima ili zbornicima, sa recenzijam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sposobnost za nastavni rad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vanrednog profesora mo`e biti izabrano lice koje, pored uslova iz stava 1. ovog ~lana, im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vi{e nau~nih radova od zna~aja za razvoj nauke u u`oj nau~noj oblasti objavljenih u me|unarodnim ili vode}im doma}im ~asopisima, sa recenzijam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originalno stru~no ostvarenje (projekat, studiju, patent, originalni metod, novu sortu i sl.), odnosno rukovo|enje ili u~e{}e u nau~nim projektim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objavljeni ud`benik ili monografiju ili praktikum ili zbirku zadataka za u`u nau~nu oblast za koju se bira;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vi{e radova saop{tenih na me|unarodnim ili doma}im nau~nim skupovima.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redovnog profesora mo`e biti izabrano lice koje, pored uslova iz stava 1. ovog ~lana, im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ve}i broj nau~nih radova koji uti~u na razvoj nau~ne misli u u`oj oblasti objavljenih u me|unarodnim ili vode}im doma}im ~asopisima, sa recenzijam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ve}i broj nau~nih radova i saop{tenja iznetih na me|unarodnim ili doma}im nau~nim skupovim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objavljeni ud`benik ili monografiju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originalno stru~no ostvarenje (projekat, studiju, patent, originalni metod, novu sortu i sl.), odnosno u~estvovanje ili rukovo|enje u nau~nim projektima;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ostvarene rezultate u razvoju nau~no-nastavnog podmlatka na fakultetu, a posebno kroz mentorstvo u magistarskim tezama ili doktorskim disertacijama, kao i u~e{}e u komisijama za ocenu ili odbranu magistarskih teza ili doktorskih disertaci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tutom fakulteta bli`e se ure|uju uslovi iz st. 1. do 3. ovog ~lana, kao i na~in utvr|ivanja ispunjenosti pedago{kih uslov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7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docenta, vanrednog i redovnog profesora na fakultetu umetnosti, odnosno akademiji umetnosti mo`e biti izabrano lice koje ispunjava uslove utvr|ene ~lanom 72. ovog zako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docenta iz umetni~ke, odnosno stru~no-umetni~ke oblasti mo`e biti izabrano lice koje ima visoko obrazovanje, priznata umetni~ka dela, odnosno ostvarenja i sposobnost za nastavni rad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vanrednog profesora iz umetni~ke, odnosno stru~no-umet-ni~ke oblasti mo`e biti izabrano lice koje ima visoko obrazovanje, umetni~ka dela, odnosno ostvarenja od zna~aja za razvoj umetnosti i sposobnost za nastavni rad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redovnog profesora iz umetni~ke, odnosno stru~no-umet-ni~ke oblasti mo`e biti izabrano lice koje ima visoko obrazovanje, izuzetna umetni~ka dela, odnosno ostvarenja koja su zna~ajnije uticala na razvoj kulture i umetnosti i sposobnost za nastavni rad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nastavnika iz umetni~ke, odnosno stru~no-umetni~ke oblasti mo`e biti izabrano i lice koje ima vrhunska umetni~ka ostvarenja i sposobnost za nastavni rad.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tutom fakulteta umetnosti, odnosno akademije umetnosti i fakulteta koji nije mati~an za umetnost odre|uju se umetni~ke, odnosno stru~no-umetni~ke oblasti za koje se izbor nastavnika obavlja pod uslovima iz st. 2. do 5. ovog ~lana i bli`e utvr|uju uslovi za izbor u svako od tih zvan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7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predava~a stranog jezika na nemati~nom fakultetu mo`e biti izabrano lice koje ima odgovaraju}e visoko obrazovanje i objavljene stru~ne, odnosno nau~ne radove u odgovaraju}oj nau~noj oblasti i sposobnost za nastavni rad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vi{eg predava~a stranog jezika na nemati~nom fakultetu mo`e biti izabrano lice koje, pored uslova predvi|enih stavom 1. ovog ~lana, ima i akademski naziv magistra nauk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. Uslovi za izbor saradnika univerzite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7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asistenta - pripravnika mo`e da bude izabrano lice sa visokim obrazovanjem i koje na osnovnim studijama ima prose~nu ocenu najmanje 8 (osam)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asistenta mo`e da bude izabrano lice koje ima akademski naziv magistra nauka, odnosno magistra umetnosti i ima smisla za nastavni rad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asistenta iz umetni~kog, odnosno stru~no-umetni~kog nastavnog predmeta mo`e da bude izabrano lice koje ima visoko obrazovanje, ako u toj oblasti nisu organizovane magistarske stud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Za asistenta klini~kog predmeta utvr|enog statutom medicinskog i stomatolo{kog fakulteta, mo`e da bude izabrano lice koje ima akademski naziv magistra nauka i koje je zavr{ilo specijalizaciju, u skladu sa posebnim zakonom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lektora stranog jezika mo`e da bude izabrano lice koje ima odgovaraju}e visoko obrazovanje, prose~nu ocenu najmanje 8 (osam) na osnovnim studijama, koje u potpunosti vlada tim stranim jezikom i ima smisla za nastavni rad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vi{eg lektora mo`e da bude izabrano lice koje, pored uslova iz stava 5. ovog ~lana, ima objavljene stru~ne, odnosno nau~ne radov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7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vanje stru~nog saradnika umetni~ke, odnosno stru~no-umetni~ke oblasti mo`e da stekne lice koje ima odgovaraju}e stru~ne rezultat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vanje vi{eg stru~nog saradnika umetni~ke, odnosno   stru~no--umetni~ke oblasti mo`e da stekne lice koje ima visoko obrazovanje i priznate stru~ne radov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vanje samostalnog stru~nog saradnika umetni~ke, odnosno stru~no-umetni~ke oblasti mo`e da stekne lice koje ima visoko obrazovanje i stru~ne rezultate od zna~aja za razvoj struke ili umetnos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tutom fakulteta umetnosti, odnosno akademije umetnosti i fakulteta koji nije mati~an za umetnost bli`e se utvr|uju uslovi za izbor saradnika iz st. 1. do 3. ovog ~la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Za umetni~kog saradnika - asistenta mo`e da bude izabrano lice koje ima odgovaraju}e visoko obrazovanje, akademski naziv magistra umetnosti, odnosno stru~ni naziv specijaliste, umetni~ke rezultate i smisao za umetni~ku saradnju i nastavni rad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Za umetni~kog saradnika mo`e da bude izabrano lice koje ima odgovaraju}e visoko obrazovanje, priznate umetni~ke rezultate i sposobnost za umetni~ku saradnju i nastavni rad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vi{eg umetni~kog saradnika mo`e da bude izabrano lice koje ima visoko obrazovanje, visoke umetni~ke rezultate i izrazitu sposobnost za umetni~ku saradnju i nastavni rad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Za samostalnog umetni~kog saradnika mo`e da bude izabrano lice koje ima visoko obrazovanje, izuzetna umetni~ka ostvarenja koja su od zna~aja za razvoj kulture i umetnosti, zna~ajna priznanja za umetni~ki rad i naro~itu sposobnost za umetni~ku saradnju i nastavni rad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umetni~kog saradnika mo`e da bude izabrano i lice koje ima vrhunska umetni~ka ostvarenja, priznanja za umetni~ki rad i naro~itu sposobnost za umetni~ku saradnju i nastavni rad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lovi za izbor umetni~kog saradnika bli`e se utvr|uju statutom akademije umetnosti.</w:t>
      </w:r>
    </w:p>
    <w:p>
      <w:pPr>
        <w:pStyle w:val="Podnaslov"/>
        <w:spacing w:before="24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. Zvanja istra`iva~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7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vanja istra`iva~a na univerzitetu, fakultetu i institutu jesu: istra`iva~-pripravnik, istra`iva~-saradnik, nau~ni saradnik, vi{i nau~ni saradnik i nau~ni savetnik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lovi i postupak sticanja istra`iva~kih i nau~nih zvanja ure|uju se posebnim zakon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7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vanja nastavnika i saradnika ste~ena po odredbama ovog zakona odgovaraju zvanjima utvr|enim zakonom kojim se ure|uje nau~noistra`iva~ka delatnost, i to:</w:t>
      </w:r>
    </w:p>
    <w:p>
      <w:pPr>
        <w:pStyle w:val="Normal"/>
        <w:spacing w:before="0" w:after="120"/>
        <w:rPr>
          <w:rFonts w:ascii="Helvetica lat" w:hAnsi="Helvetica lat" w:cs="Helvetica lat"/>
          <w:w w:val="98"/>
        </w:rPr>
      </w:pPr>
      <w:r>
        <w:rPr>
          <w:rFonts w:cs="Helvetica lat" w:ascii="Helvetica lat" w:hAnsi="Helvetica lat"/>
          <w:w w:val="98"/>
        </w:rPr>
        <w:t>1)</w:t>
        <w:tab/>
        <w:t>zvanje asistent-pripravnik - zvanju istra`iva~-pripravnik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zvanje asistent - zvanju istra`iva~-saradnik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zvanje docent - zvanju nau~ni saradnik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zvanje vanredni profesor - zvanju vi{i nau~ni saradnik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zvanje redovni profesor - zvanju nau~ni savetnik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vanja umetni~ki saradnik-asistent, umetni~ki saradnik, vi{i umetni~ki saradnik i samostalni umetni~ki saradnik na akademiji umetnosti odgovaraju zvanjima: istra`iva~ saradnik, nau~ni saradnik, vi{i nau~ni saradnik i nau~ni savetnik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. Postupak za izbor nastavnika, saradnika i istra`iva~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7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Za nastavnika, osim redovnog profesora, bira se lice na pet godina, a za saradnika na ~etiri godine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asistenta-pripravnika bira se lice na ~etiri godine, bez mogu}nosti ponovnog izbora u isto zvan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borno ve}e fakulteta mo`e izabranom asistentu-pripravniku koji je upisao doktorske studije produ`iti radni odnos za godinu da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8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bor u zvanje i zasnivanje radnog odnosa nastavnika, odnosno saradnika fakulteta obavlja se najkasnije u roku od {est meseci od dana objavljivanja konkursa.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stavnik, osim redovnog profesora i saradnik zasnivaju radni odnos na odre|eno vrem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8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ekan donosi odluku o objavljivanju konkursa za izbor nastavnika, odnosno saradnika najkasnije {est meseci pre isteka vremena za koje je nastavnik, odnosno saradnik biran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8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borno ve}e fakulteta obrazuje komisiju za pripremu izve{taja (u daljem tekstu: Komisija) u roku od 15 dana od dana objavljivanja konkurs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8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misija se sastoji od najmanje tri nastavnika, istra`iva~a ili umetnika iz nau~ne oblasti, odnosno umetnosti za koju se nastavnik, odnosno saradnik bira, od kojih najmanje jedan nije u radnom odnosu na fakultetu.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ovi Komisije su u istom ili vi{em zvanju od zvanja u koje se nastavnik bir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8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misija priprema izve{taj o svim prijavljenim kandidatima u roku od 60 dana od dana isteka roka za prijavljivanje kandidata na konkurs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Komisija ne pripremi izve{taj u roku iz stava 1. ovog ~lana izborno ve}e fakulteta obrazuje novu komisij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8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ve{taj Komisije sadr`i: biografske podatke; pregled i mi{ljenje o dosada{njem nau~nom, stru~nom, odnosno umetni~kom radu svakog prijavljenog kandidata; podatke o objavljenim radovima; mi{ljenje o ispunjenosti drugih uslova za rad utvr|enih ovim zakonom; i predlog za izbor kandidata u odre|eno zvanje nastavnika, odnosno saradnik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ve{taj Komisije stavlja se na uvid javnosti 30 dana, na na~in utvr|en statutom fakulteta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8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bor kandidata u zvanje nastavnika i saradnika obavlja izborno ve}e fakul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Fakultet mo`e obrazovati izborno ve}e za svaku nau~nu, odnosno umetni~ku oblast ako je mati~an za dve ili vi{e nau~nih, odnosno umetni~kih oblasti, u skladu sa statutom fakul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Izborno ve}e ~ine nastavnici fakulteta. Statutom fakulteta mo`e se utvrditi da, kad izborno ve}e odlu~uje o izboru u saradni~ka zvanja, u njegov sastav ulaze i saradnici fakultet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borno ve}e odlu~uje o izboru u zvanje nastavnika, odnosno saradnika ako je prisutno najmanje dve tre}ine ~lanova koji imaju pravo da odlu~uj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luku o izboru u zvanje nastavnika donose ~lanovi izbornog ve}a iz reda nastavnika u istom ili vi{em zvanju, a odluku o izboru u zvanje saradnika svi ~lanovi izbornog ve}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luka o izboru u zvanje donosi se ve}inom glasova ukupnog broja ~lanova koji imaju pravo da odlu~uj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izborno ve}e ne izabere predlo`enog kandidata, predlo`eni kandidat mo`e podneti prigovor savetu fakul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izborno ve}e ne izabere nijednog od predlo`enih kandidata, dekan objavljuje novi konkurs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postupku izbora nastavnika i saradnika studenti mogu dati mi{ljenje o njihovom pedago{kom rad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likom izbora nastavnika i saradnika na nemati~nom fakultetu, prethodno se pribavlja mi{ljenje mati~nog fakulteta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8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ekan dostavlja akt o izboru u zvanje nastavnika univerzitetu na saglasnost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ice izabrano odlukom izbornog ve}a fakulteta u zvanje nastavnika mo`e podneti prigovor na akt univerziteta kojim nije data saglasnost na odluku izbornog ve}a fakulteta ovla{}enom organu univerziteta u roku od 15 dana od dana dostavljanja odluk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rigovor iz stava 2. se podnosi preko izbornog ve}a fakultet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ovla{}eni organ univerziteta i po odlu~ivanju po prigovoru ne da saglasnost na akt o izboru u zvanje nastavnika, dekan objavljuje novi konkurs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 dobijenoj saglasnosti dekan sa izabranim licem zaklju~uje ugovor o rad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8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se na konkurs za izbor nastavnika i saradnika, osim asistenta-pripravnika, ne prijave kandidati ili se prijave kandidati koji ne ispunjavaju uslove za to radno mesto, dekan fakulteta mo`e zaklju~iti ugovor o izvo|enju oblika nastave za odgovaraju}u nau~nu, odnosno umetni~ku oblast sa nastavnikom, odnosno saradnikom drugog fakulteta koji je izabran za u`u nau~nu, odnosno umetni~ku oblast kojoj pripada taj predmet, najvi{e za jednu {kolsku godin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8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ice izabrano u zvanje nastavnika univerziteta mo`e biti preuzeto u radni odnos na drugom fakultetu u istom zvanju na osnovu sporazuma koji zaklju~uju fakulteti, uz saglasnost nastavnik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. Prava i obaveze iz radnog odnos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9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pogledu prava, obaveza i odgovornosti nastavnika i saradnika i drugih zaposlenih na univerzitetu, odnosno fakultetu primenjuje se zakon kojim se ure|uju radni odnosi, ako ovim zakonom nije druk~ije odre|eno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9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pojedina~nim pravima, obavezama i odgovornostima nastavnika, saradnika i drugih zaposlenih na univerzitetu, odnosno fakultetu odlu~uje rektor, odnosno dekan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pojedina~nim pravima, obavezama i odgovornostima rektora univerziteta, odnosno dekana fakulteta odlu~uje savet univerziteta, odnosno fakulte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9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stavniku posle pet godina rada provedenih u nastavi na fakultetu mo`e biti odobreno pla}eno odsustvo u trajanju od jedne {kolske godine radi stru~nog i nau~nog usavr{avanja, u skladu sa statutom fakulte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9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stavniku i saradniku koji se nalaze na odslu`enju vojnog roka, porodiljskom odsustvu ili bolovanju du`em od jedne godine, izborni period se produ`ava za to vrem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9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a predlog ve}a fakulteta istra`iva~ u nau~nom zvanju mo`e: u~estovovati u izvo|enju predavanja na magistarskim i doktorskim studijama, biti mentor i ocenjivati studente na ispitima iz tih studija, biti ~lan komisije za ocenu i odbranu magistarske teze, odnosno doktorske disertacije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staknuti nau~nik, stru~njak ili umetnik mo`e biti pozvan da u~estvuje u ostvarivanju dela nastave na univerzitetu i fakultet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tutom univerziteta, odnosno fakulteta bli`e se ure|uju uslovi i na~in anga`ovanja lica iz st. 1. i 2. ovog ~la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9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stavnik u okviru 40-~asovne radne sedmice ostvaruje sve oblike obrazovnog, nau~nog, zdravstvenog, odnosno umetni~kog rada utvr|ene nastavnim pla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entorstvo mo`e obavljati samo nastavnik koji je u radnom odnosu na tom fakultetu s punim ili nepunim radnim vreme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radnik u okviru 40-~asovne radne sedmice izvodi ve`be, kolokvijume i druge oblike nastave, izuzev predavanja i ispi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izvo|enju oblika nastave iz stava 3. ovog ~lana mogu u~estvovati i studenti na magistarskim i doktorskim studija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dne obaveze nastavnika i saradnika utvr|uju se op{tim aktom univerziteta, odnosno fakulte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9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stavu iz klini~kih nastavnih predmeta na medicinskom, stomatolo{kom i farmaceutskom fakultetu mo`e izvoditi nastavnik i asistent ako istovremeno obavlja i rad u odgovaraju}oj klinici ili institutu u okviru punog radnog vreme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spored nastavnog, nau~nog i zdravstvenog rada nastavnika i saradnika u okviru 40-~asovne radne sedmice ure|uje se op{tim aktom univerziteta, odnosno fakulte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9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fakultetu umetnosti, odnosno akademiji umetnosti, vi{i stru~ni saradnik i samostalni stru~ni saradnik mogu izvoditi, samostalno ili u saradnji sa nastavnikom, nastavu iz dela programa ili pojedinih oblika stru~nog, odnosno umetni~kog rada, obuku iz stru~nih znanja i ve{tina, prakti~ni rad, ve`be i druge poslove utvr|ene statut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9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stavniku prestaje radni odnos na kraju {kolske godine u kojoj je navr{io 65 godina `ivo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9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predlog ve}a fakulteta, profesor u penziji mo`e u~estvovati u izvo|enju predavanja na magistarskim i doktorskim studijama, ocenjivati studente na ispitima iz tih studija, biti ~lan komisije za izbor nastavnika i saradnika, kao i ~lan komisije za ocenu i odbranu magistarske teze, odnosno doktorske disertacije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I. ORGANI UPRAVLJANJA I STRU^NI ORGAN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0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rgani upravljanja na univerzitetu jesu: rektor i savet univerzi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ru~ni organ univerziteta je nau~no-nastavno, odnosno nastavno-umetni~ko ve}e (u daljem tekstu: ve}e univerziteta)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tutom univerziteta mogu se predvideti i drugi stru~ni organi univerziteta, kao: stru~na ve}a po oblastima nauka, odnosno po disciplinama (u daljem tekstu: stru~na ve}a), nastavno-nau~na, odnosno nastavno-umetni~ka ve}a grupacija srodnih fakulteta (u daljem tekstu: ve}a grupacija)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stav, delokrug, broj ~lanova, na~in izbora i trajanje mandata, kao i na~in odlu~ivanja organa iz stava 3. ovog ~lana ure|uje se statutom univerzite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0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ktor rukovodi radom univerzi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niverzitet ima jednog ili vi{e prorektora, u skladu sa statutom univerzi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bor rektora i prorektora obavlja se bez konkursa, na dve godine iz reda redovnih profesora koji su u radnom odnosu sa punim radnim vremenom na jednom od fakul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sto lice mo`e biti izabrano za rektora, odnosno prorektora najvi{e dva pu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niverzitet ima i studenta prorektor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0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Rektora i prorektora bira i razre{ava savet univerzitet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ndidate za rektora predla`e nau~no-nastavno, odnosno nastavno-umetni~ko ve}e fakulteta i instituta u sastavu univerzi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ndidate za prorektora predla`e kandidat za rektora iz reda redovnih profesor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0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vet univerziteta ~ine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po dva predstavnika fakulteta u sastavu univerzitet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po jedan predstavnik instituta u sastavu univerzitet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 xml:space="preserve">predstavnici studentskog parlamenta univerziteta, i to jedna ~etvrtina od ukupnog broja predstavnika fakulteta i instituta iz ta~. 1) i 2) ovog stava;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predstavnici osniva~a, i to jedna ~etvrtina od ukupnog broja predstavnika fakulteta i instituta iz ta~. 1) i 2) ovog sta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andat ~lanova saveta univerziteta traje dve god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ove saveta univerziteta iz reda predstavnika osniva~a imenuje osniva~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da je osniva~ Republika, ~lanove saveta univerziteta iz reda predstavnika osniva~a imenuje Vlad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konstitutivnoj sednici saveta univerziteta vr{i se verifikacija mandata ~lanova save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0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keepNext w:val="true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vet univerzitet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donosi statut univerzitet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usvaja finansijski plan, izve{taje o poslovanju i godi{nji obra~un univerzitet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odlu~uje o kori{}enju sredstava univerziteta za investicij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donosi godi{nji program rada univerzitet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razmatra pitanja studentskog standarda i daje predloge nadle`nim organima za unapre|ivanje stanja u toj oblasti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donosi akt o obrazovanju univerzitetskih centara i univerzitetskih katedar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)</w:t>
        <w:tab/>
        <w:t>donosi odluku o dodeljivanju po~asnog doktorata na predlog ve}a univerzitet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)</w:t>
        <w:tab/>
        <w:t>donosi odluku o osnivanju organizacije ~iji je osniva~ univerzitet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9)</w:t>
        <w:tab/>
        <w:t>bira i razre{ava rektora i prorektora univerziteta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0)</w:t>
        <w:tab/>
        <w:t>bira predsednika saveta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1)</w:t>
        <w:tab/>
        <w:t>bira generalnog sekretara univerziteta;</w:t>
      </w:r>
    </w:p>
    <w:p>
      <w:pPr>
        <w:pStyle w:val="Normal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2)</w:t>
        <w:tab/>
        <w:t>obavlja i druge poslove utvr|ene statutom univerzi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vet univerziteta donosi odluke ve}inom glasova ukupnog broja ~lanova, a o pitanjima iz ta~. 9), 10) i 11) tajnim glasanje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0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e}e univerziteta ~ine dekani fakulteta, direktori instituta i po jedan redovni profesor sa svakog fakulteta u sastavu univerzi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tutom univerziteta mo`e se odrediti i ve}i broj ~lanova ve}a univerziteta iz reda redovnih profesora, odnosno nau~nih savetnik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ktor i prorektori su ~lanovi ve}a univerziteta po funkcij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ktor je predsednik ve}a univerziteta po funkcij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0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e}e univerzitet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utvr|uje predlog statuta univerzitet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daje mi{ljenje o predlogu normativa i standarda uslova rada univerziteta i fakulteta za delatnosti koje se finansiraju iz bud`eta, kao i o materijalnim sredstvima za njihovo ostvarivanje, na predlog fakultet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utvr|uje normative i standarde nastav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donosi program nau~nih istra`ivanja, odnosno program umetni~kih projekata univerzitet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utvr|uje mati~nost fakulteta za osnovne, magistarske i doktorske studije i davanje doktorat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donosi nastavni plan i program studija koje organizuje univerzitet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)</w:t>
        <w:tab/>
        <w:t>sprovodi postupak za dodeljivanje po~asnog doktorat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)</w:t>
        <w:tab/>
        <w:t>daje mi{ljenje o broju studenata koji se upisuju u prvu godinu osnovnih, magistarskih i doktorskih studija ~ije se obrazovanje finansira iz bud`eta i koji pla}aju {kolarinu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9)</w:t>
        <w:tab/>
        <w:t xml:space="preserve">donosi pravilnik o postupku davanja saglasnosti na odluku o izboru u zvanja nastavnika; 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0)</w:t>
        <w:tab/>
        <w:t>donosi pravilnike o radu univerzitetskih centara i univerzitetskih katedara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1)</w:t>
        <w:tab/>
        <w:t>preispituje odluke stru~nih organa univerziteta iz ~lana 100. ovog zakona, na zahtev fakulteta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2)</w:t>
        <w:tab/>
        <w:t>najmanje jednom godi{nje razmatra izve{taj o ostvarivanju programa nau~nih istra`ivanja koji donosi univerzitet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3)</w:t>
        <w:tab/>
        <w:t>predla`e savetu univerziteta obrazovanje univerzitetskih centara i univerzitetskih katedara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4)</w:t>
        <w:tab/>
        <w:t>razmatra i priprema odluke za savet univerziteta iz svoje nadle`nosti;</w:t>
      </w:r>
    </w:p>
    <w:p>
      <w:pPr>
        <w:pStyle w:val="Normal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5)</w:t>
        <w:tab/>
        <w:t>daje saglasnost na nastavne planove osnovnih, magistarskih i doktorskih studija fakulteta;</w:t>
      </w:r>
    </w:p>
    <w:p>
      <w:pPr>
        <w:pStyle w:val="Normal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6)</w:t>
        <w:tab/>
        <w:t>obavlja i druge poslove utvr|ene statutom univerzi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pitanjima iz svoje nadle`nosti ve}e univerziteta odlu~uje ve}inom glasova ukupnog broja ~lanov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0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/>
      </w:pPr>
      <w:r>
        <w:rPr>
          <w:rFonts w:cs="Helvetica lat" w:ascii="Helvetica lat" w:hAnsi="Helvetica lat"/>
        </w:rPr>
        <w:t>Saglasnost na odluku fakulteta o izboru u zvanje nastavnika,</w:t>
      </w:r>
      <w:r>
        <w:rPr>
          <w:rFonts w:cs="Helvetica lat" w:ascii="Helvetica lat" w:hAnsi="Helvetica lat"/>
          <w:shd w:fill="D8D8D8" w:val="clear"/>
        </w:rPr>
        <w:t xml:space="preserve"> </w:t>
      </w:r>
      <w:r>
        <w:rPr>
          <w:rFonts w:cs="Helvetica lat" w:ascii="Helvetica lat" w:hAnsi="Helvetica lat"/>
        </w:rPr>
        <w:t>na predlog teme doktorske disertacije i na referat o podnetoj doktorskoj disertaciji daje ve}e univerziteta, odnosno stru~ni organ koji ono ovlast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0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rgani upravljanja na fakultetu jesu: dekan i savet fakul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ru~ni organ fakulteta je nau~no-nastavno, odnosno nastavno--umetni~ko ve}e fakulteta (u daljem tekstu: ve}e fakulteta)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Fakultet mo`e imati i druge stru~ne organe, u skladu sa svojim statut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0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ekan rukovodi radom fakul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Fakultet ima jednog ili vi{e prodeka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Izbor dekana obavlja se bez konkursa, na dve godine, iz reda profesora koji su u radnom odnosu sa punim radnim vremenom na fakultetu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bor prodekana obavlja se bez konkursa, na dve godine, iz reda profesora i docenata koji su u radnom odnosu sa punim radnim vremenom na fakultet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Fakultet ima i studenta prodeka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1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ekana fakulteta bira i razre{ava savet fakulteta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ndidate za dekana predla`e ve}e fakulteta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ndidat za dekana predla`e kandidate za prodekana iz reda nastavnika fakulteta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sto lice mo`e biti izabrano za dekana, odnosno prodekana najvi{e dva pu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1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vet fakulteta ~ine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~etrnaest predstavnika fakulteta, i to dvanaest predstavnika koje bira ve}e fakulteta i dva predstavnika koje biraju ostali zaposleni, na na~in utvr|en statutom fakultet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 xml:space="preserve">~etiri predstavnika studentskog parlamenta fakulteta; 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~etiri predstavnika osniva~a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andat ~lanova saveta fakulteta traje dve godine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ove saveta fakulteta iz reda osniva~a imenuje osniva~.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da je osniva~ Republika, ~lanove saveta fakulteta iz reda osniva~a imenuje Vlada.</w:t>
      </w:r>
    </w:p>
    <w:p>
      <w:pPr>
        <w:pStyle w:val="TextBodyIndent"/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konstitutivnoj sednici saveta fakulteta vr{i se verifikacija mandata ~lanova save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12</w:t>
      </w:r>
      <w:r>
        <w:rPr>
          <w:rFonts w:cs="Helvetica lat" w:ascii="Helvetica lat" w:hAnsi="Helvetica lat"/>
        </w:rPr>
        <w:fldChar w:fldCharType="end"/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vet fakultet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donosi statut fakultet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usvaja finansijski plan, izve{taje o poslovanju i godi{nji obra~un fakultet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odlu~uje o kori{}enju sredstava fakulteta za investicij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donosi godi{nji program rada fakultet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donosi odluku o obrazovanju unutra{njih organizacionih jedinica, na predlog ve}a fakultet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bira i razre{ava dekana i prodekana fakultet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)</w:t>
        <w:tab/>
        <w:t>bira predsednika savet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)</w:t>
        <w:tab/>
        <w:t>odlu~uje o prigovorima podnetim u postupku izbora u zvanje nastavnika, odnosno saradnik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9)</w:t>
        <w:tab/>
        <w:t>obavlja i druge poslove utvr|ene statutom univerziteta i fakul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vet fakulteta donosi odluke ve}inom glasova ukupnog broja ~lanova, a o pitanjima iz ta~. 6) i 7) ovog ~lana tajnim glasanje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1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e}e fakulteta ~ine nastavnici i saradnici fakul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Broj ~lanova, trajanje mandata, sastav i na~in izbora ve}a fakulteta utvr|uju se statutom fakul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ekan i prodekan su ~lanovi ve}a fakulteta po funkcij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ekan je predsednik ve}a fakulteta po funkcij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1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e}e fakultet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utvr|uje predlog statuta fakultet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donosi nastavni plan osnovnih, magistarskih i doktorskih studija po odsecima, grupama ili smerovima, uz saglasnost univerzitet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donosi nastavni plan i program specijalisti~kih studija i drugih oblika stru~nog obrazovanja i usavr{avanj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donosi program nau~nih istra`ivanja, odnosno umetni~kih projekata fakultet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odlu~uje o organizovanju magistarskih i doktorskih studija i oblicima stru~nog obrazovanja i usavr{avanja na stranom jeziku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odobrava teme magistarskih teza i doktorskih disertacij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)</w:t>
        <w:tab/>
        <w:t>donosi odluke o osnivanju ili ukidanju katedar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)</w:t>
        <w:tab/>
        <w:t>donosi pravilnike o radu organizacionih jedinic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9)</w:t>
        <w:tab/>
        <w:t>bira predstavnike fakulteta, odnosno instituta u sastavu fakulteta za savet fakulteta i savet univerziteta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0)</w:t>
        <w:tab/>
        <w:t>predla`e univerzitetu mati~nost fakulteta za osnovne, magistarske i doktorske studije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1)</w:t>
        <w:tab/>
        <w:t>daje mi{ljenje univerzitetu o broju studenata koji se upisuju u prvu godinu osnovnih, magistarskih i doktorskih studija, ~ije se obrazovanje finansira iz bud`eta i koji pla}aju {kolarinu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2)</w:t>
        <w:tab/>
        <w:t>utvr|uje mere za podsticanje razvoja izrazito uspe{nih i darovitih studenata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3)</w:t>
        <w:tab/>
        <w:t>najmanje jednom godi{nje razmatra izve{taj o ostvarivanju programa nau~nih istra`ivanja koji donosi fakultet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4)</w:t>
        <w:tab/>
        <w:t>razmatra i priprema predloge o pitanjima o kojima odlu~uje savet fakulteta;</w:t>
      </w:r>
    </w:p>
    <w:p>
      <w:pPr>
        <w:pStyle w:val="Normal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5)</w:t>
        <w:tab/>
        <w:t>obavlja i druge poslove utvr|ene statutom fakulteta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II. REPUBLI^KI SAVET ZA RAZVOJ UNIVERZITETSKOG OBRAZOVAN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1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lada obrazuje Republi~ki savet za razvoj univerzitetskog obrazovanja (u daljem tekstu: Republi~ki savet)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1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publi~ki savet ~ine rektori i prorektori univerziteta u Republici i deset ~lanova koje imenuje Vlad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1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publi~ki savet ima predsednika koji se bira iz reda ~lanova Republi~kog save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1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publi~ki savet razmatra pitanja i donosi odluke od interesa za razvoj univerzitetske delatnosti, i to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utvr|uje predlog uslova za po~etak rada i obavljanja delatnosti univerziteta, odnosno fakultet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materijalni polo`aj univerziteta i fakulteta i u~e{}e univerzitetskog obrazovanja u dru{tvenom proizvodu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razvoj i kapacitete univerzitetskog obrazovanj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u~e{}e univerziteta u ostvarivanju programa nau~noistra`iva~kog rada od zna~aja za Republiku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obavlja i druge poslove u skladu sa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publi~ki savet donosi poslovnik o svom radu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III. NOSTRIFIKACIJA I EKVIVALENCI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1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icu koje je u inostranstvu steklo visoko obrazovanje, specijalisti~ko obrazovanje, akademski naziv magistra nauka, odnosno magistra umetnosti ili nau~ni stepen doktora nauka nostrifikuje se diploma, u skladu sa ovim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postupku nostrifikacije diplome utvr|uje se stepen i vrsta stru~ne spreme i stru~ni naziv koji pripada imaocu diplome ste~ene u inostranstvu, kao i prava u pogledu nastavka studija i zapo{ljavan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postupku ekvivalencije izjedna~ava se strana {kolska isprava sa ispravom ste~enom u Republici u pogledu prava za nastavljanje studi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2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e}e odgovaraju}eg fakulteta sprovodi postupak nostrifikacije diplome, odnosno utvr|uje ekvivalentnost strane {kolske javne isprav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koliko u Republici nema odgovaraju}eg fakulteta, odnosno studijske grupe, nostrifikaciju diplome, utvr|ivanje stru~nog naziva, kao i utvr|ivanje ekvivalentnosti strane {kolske javne isprave obavlja univerzitet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obavljanje poslova iz stava 2. ovog ~lana univerzitet obrazuje komisiju iz reda univerzitetskih nastavnika odgovaraju}eg stru~nog profil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lovi i postupak nostrifikacije diplome, odnosno utvr|ivanje ekvivalentnosti strane {kolske javne isprave bli`e se ure|uje statutom univerziteta i fakulte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2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Fakultet, odnosno univerzitet trajno ~uva dokumentaciju o obavljenoj nostrifikaciji diplome, odnosno utvr|enoj ekvivalentnosti strane {kolske javne isprave i o tome vodi evidencij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dr`aj obrasca i na~in vo|enja evidencije iz stava 1. ovog ~lana propisuje ministar prosvete i sporta.</w:t>
      </w:r>
    </w:p>
    <w:p>
      <w:pPr>
        <w:pStyle w:val="Naslov"/>
        <w:rPr/>
      </w:pPr>
      <w:r>
        <w:rPr>
          <w:rFonts w:cs="Helvetica lat" w:ascii="Helvetica lat" w:hAnsi="Helvetica lat"/>
          <w:smallCaps/>
        </w:rPr>
        <w:t xml:space="preserve">ID@. </w:t>
      </w:r>
      <w:r>
        <w:rPr>
          <w:rFonts w:cs="Helvetica lat" w:ascii="Helvetica lat" w:hAnsi="Helvetica lat"/>
        </w:rPr>
        <w:t>EVIDENCIJA I JAVNE ISPRAV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2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Fakultet vodi: mati~nu knjigu studenata, evidenciju o izdatim diplomama i zapisnik o polaganju ispi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niverzitet vodi knjigu promovisanih doktora nauka, knjigu po~asnih doktora, kao i evidencije iz stava 1. ovog ~lana kada neposredno organizuje odre|ene programe obrazovan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Evidencija iz st. 1. i 2. ovog ~lana vodi se na srpskom jeziku, na }irili~kom pismu. Na teritoriji op{tine u kojoj je u slu`benoj upotrebi i latini~ko pismo, evidencija se vodi i na latini~kom pismu. Tekst na latini~kom pismu ispisuje se ispod teksta na }irili~kom pism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da se nastava ostvaruje na jeziku nacionalne manjine mati~na knjiga studenata i evidencija o izdatim diplomama vodi se na srpskom jeziku na }irili~kom pismu i na jeziku i pismu nacionalne manj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ati~na knjiga studenata, knjiga promovisanih doktora nauka i po~asnih doktora trajno se ~uvaj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dr`aj obrasca i na~in vo|enja evidencije propisuje ministar prosvete i spor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osnovu podataka iz evidencije fakultet, odnosno univerzitet izdaje javne isprav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avne isprave, u smislu ovog zakona, jesu: studentska knji`ica (indeks); diploma o ste~enom visokom obrazovanju, stru~nom nazivu specijaliste, akademskom nazivu magistra nauka, odnosno magistra umetnosti, nau~nom stepenu doktora nauka; i uverenje o savladanom programu stalnog stru~nog obrazovanja i usavr{avan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niverzitet, odnosno fakultet izdaje javne isprave na srpskom jeziku, na }irili~kom pismu. Na teritoriji op{tine u kojoj je u slu`benoj upotrebi i latini~ko pismo, univerzitet, odnosno fakultet izdaje javne isprave i na latini~kom pismu. Tekst na latini~kom pismu ispisuje se ispod teksta na }irili~kom pism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d se nastava na univerzitetu, odnosno fakultetu ostvaruje na jeziku nacionalne manjine i na nekom od svetskih jezika javne isprave se izdaju na obrascu koji je {tampan dvojezi~no: na srpskom jeziku na }irili~kom pismu i na jeziku i pismu na kome se izvodi nasta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dr`aj obrasca javne isprave propisuje ministar prosvete i spor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2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eastAsia="Helvetica lat" w:cs="Helvetica lat" w:ascii="Helvetica lat" w:hAnsi="Helvetica lat"/>
        </w:rPr>
        <w:t xml:space="preserve"> </w:t>
      </w:r>
      <w:r>
        <w:rPr>
          <w:rFonts w:cs="Helvetica lat" w:ascii="Helvetica lat" w:hAnsi="Helvetica lat"/>
        </w:rPr>
        <w:t>Diplomu o ste~enom visokom obrazovanju, akademskom nazivu magistra nauka, odnosno magistra umetnosti i nau~nom stepenu doktora nauka potpisuju dekan fakulteta i rektor univerziteta kada diplomu izdaje fakultet koji je u sastavu univerzi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iplome iz stava 1. ovog ~lana overavaju se suvim `igom univerzi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iplomu o stru~nom nazivu specijaliste potpisuje dekan fakul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iplome koje izdaje univerzitet potpisuje rektor univerzit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da univerzitet organizuje studije zajedno sa stranim univerzitetom ili me|unarodnom organizacijom, diplomu potpisuje rektor univerziteta i ovla{}eno lice te organizacij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2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Diploma o ste~enom visokom obrazovanju, akademskom nazivu magistra nauka, odnosno magistra umetnosti, stru~nom nazivu specijaliste i nau~nom stepenu doktora nauka ogla{ava se ni{tavom: 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ako je izdata od neovla{}ene organizacij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ako je potpisana od neovla{}enog lic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ako lice nije polo`ilo sve ispite na na~in i po postupku utvr|enom zakonom i nastavnim programom fakulteta, odnosno univerzitet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ako nije izdata na propisanom obrasc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Fakultet, odnosno univerzitet ogla{ava ni{tavom diplomu iz razloga utvr|enih u stavu 1. ta~. 2) do 4) ovog ~la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Ministar prosvete i sporta po slu`benoj du`nosti ogla{ava diplomu ni{tavom iz razloga utvr|enih u stavu 1. ovog ~lan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2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Fakultet, odnosno univerzitet ogla{ava ni{tavom diplomu o ste~enom akademskom nazivu magistra nauka, odnosno magistra umetnosti, ako utvrdi da magistarska teza nije rezultat samostalnog nau~nog rad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Fakultet, odnosno univerzitet ogla{ava ni{tavom diplomu o ste~enom nau~nom stepenu doktora nauka, ako utvrdi da doktorska disertacija ne predstavlja originalni nau~ni rezultat u odre|enoj nau~noj oblas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 prosvete i sporta po slu`benoj du`nosti ogla{ava ni{tavom diplomu iz razloga utvr|enih u st. 1. i 2. ovog ~la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2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niverzitet, odnosno fakultet izdaje novu javnu ispravu, posle progla{enja originala javne isprave neva`e}im u "Slu`benom glasniku Republike Srbije", na propisanom obrascu, na osnovu podataka iz evidencije koju vod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Javna isprava iz stava 1. ovog ~lana ima zna~aj originalne javne isprave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a javnoj ispravi iz stava 1. ovog ~lana stavlja se naznaka da se radi o novoj javnoj ispravi koja je izdata posle progla{enja originala javne isprave neva`e}im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a~in stavljanja naznake iz stava 3. ovog ~lana bli`e ure|uje ministar prosvete i sport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2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Lice koje nema diplomu o ste~enom visokom obrazovanju, stru~nom nazivu specijaliste, akademskom nazivu magistra nauka, odnosno magistra umetnosti, nau~nom stepenu doktora nauka ili uverenje o savladanom programu stalnog stru~nog obrazovanja i usavr{avanja, a evidencija o tome, odnosno arhivska gra|a je uni{tena ili nestala, mo`e podneti zahtev op{tinskom sudu na ~ijem podru~ju je sedi{te ili je bilo sedi{te fakulteta, odnosno univerziteta, radi utvr|ivanja ste~enog obrazovanja, odnosno stalnog stru~nog obrazovanja i usavr{avanj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htev sadr`i dokaze na osnovu kojih mo`e da se utvrdi da je to lice zavr{ilo studije, odnosno program stalnog stru~nog obrazovanja i usavr{avanja i potvrdu da je evidencija, odnosno arhivska gra|a uni{tena ili nestal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otvrdu da je arhivska gra|a uni{tena ili nestala izdaje fakultet, odnosno univerzitet na kome je lice steklo obrazovanje, odnosno stalno stru~no obrazovanje i usavr{avanje, ili druga organizacija koja je preuzela evidenciju, odnosno arhivsku gra|u. Ako takva organizacija ne postoji, potvrdu izdaje Ministarstvo prosvete i sport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2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{enje o utvr|ivanju ste~enog obrazovanja, odnosno stalnog stru~nog obrazovanja i usavr{avanja iz ~lana 127. ovog zakona donosi op{tinski sud u vanparni~nom postupk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Re{enje iz stava 1. ovog ~lana zamenjuje diplomu, odnosno uverenje koje izdaje fakultet, odnosno univerzitet. 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@. NA^IN FINANSIRANJA I POSLOVANJE UNIVERZITE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2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novne, magistarske i doktorske studije, kao i nau~ni, odnosno umetni~ki rad koji se obavlja u cilju podizanja kvaliteta nastave na univerzitetu, odnosno fakultetu finansira Republika kao osniva~, prema normativima i standardima uslova rada iz ~lana 132.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3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publika obezbe|uje sredstva fakultetu, odnosno univerzitetu ~iji je osniva~, z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materijalne tro{kove poslovanja, amortizaciju i investiciono odr`avanj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plate zaposlenih, u skladu sa zakonom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opremu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obavljanje nau~nog, odnosno umetni~kog rada koji je u funkciji podizanja kvaliteta nastav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nau~no i stru~no usavr{avanje nastavnika i saradnik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podsticanje razvoja nastavno-nau~nog i nastavno-umetni~kog podmlatk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)</w:t>
        <w:tab/>
        <w:t>rad sa darovitim studentim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)</w:t>
        <w:tab/>
        <w:t>me|unarodnu saradnju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9)</w:t>
        <w:tab/>
        <w:t>izvore informacija i informacione sisteme;</w:t>
      </w:r>
    </w:p>
    <w:p>
      <w:pPr>
        <w:pStyle w:val="Normal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0)</w:t>
        <w:tab/>
        <w:t>druge namene, u skladu sa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redstva se iskazuju i evidentiraju u skladu sa jedinstvenom bud`etskom klasifikacijom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3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niverzitet, odnosno fakultet sti~e sredstva za sprovo|enje programa u okviru svoje delatnosti na osnovu ugovora koji zaklju~uje sa Vlad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redstva za obavljanje delatnosti u toku jedne {kolske godine obezbe|uju se na osnovu godi{njeg programa rada univerziteta, odnosno fakulte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3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ormative i standarde uslova rada univerziteta i fakulteta za delatnosti koje se finansiraju iz bud`eta, kao i materijalna sredstva za njihovo ostvarivanje utvr|uje Vlada, po pribavljenom mi{ljenju univerzite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3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niverzitet, odnosno fakultet ~iji je osniva~ Republika utvr|uje visinu {kolarine za studente koji pla}aju {kolarinu i visinu naknade za pojedine usluge i radnje koje vr{i univerzitet, odnosno fakultet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stav i strukturu {kolarine za studije koje organizuje univerzitet odnosno fakultet utvr|uje univerzitet, odnosno fakultet op{tim akt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3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redstva koja univerzitet, odnosno fakultet ~iji je osniva~ Republika ostvari od {kolarine, naknade tro{kova za studije, za inovacije znanja i stru~no obrazovanje i usavr{avanje, od osniva~kih prava, naknade za polaganje stru~nog ispita, kao i od drugih naknada utvr|enih ovim zakonom, ~ine prihod univerziteta, odnosno fakultet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pru`anje drugih nau~nih i umetni~kih usluga, kao i za obavljanje drugih poslova, univerzitet i fakultet sti~u sredstva na osnovu ugovora sa korisnicima tih uslug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niverzitet i fakultet sti~u sredstva iz ~lana 130. stav 1. ta~ka 1) ovog zakona u srazmeri sa ostvarenim prihod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redstva se iskazuju i evidentiraju u skladu sa jedinstvenom bud`etskom klasifikacijom. 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@I. KAZNENE ODREDB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3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ov~anom kaznom od 21.000 do 70.000 dinara kazni}e se za prekr{aj fakultet, odnosno univerzitet, ako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ostvaruje nastavni plan i program koji nije donet u skladu sa odredbama ovog zakona (~lan 19);</w:t>
      </w:r>
    </w:p>
    <w:p>
      <w:pPr>
        <w:pStyle w:val="Normal"/>
        <w:spacing w:before="0" w:after="120"/>
        <w:rPr>
          <w:rFonts w:ascii="Helvetica lat" w:hAnsi="Helvetica lat" w:cs="Helvetica lat"/>
          <w:w w:val="95"/>
        </w:rPr>
      </w:pPr>
      <w:r>
        <w:rPr>
          <w:rFonts w:cs="Helvetica lat" w:ascii="Helvetica lat" w:hAnsi="Helvetica lat"/>
          <w:w w:val="95"/>
        </w:rPr>
        <w:t>2)</w:t>
        <w:tab/>
        <w:t>upi{e studente preko broja utvr|enog za upis (~lan 32. stav 1)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upi{e studenta koji se nije prijavio na konkurs za upis u prvu godinu osnovnih studija (~lan 33. stav 1)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upi{e studenta koji nije polagao kvalifikacioni, prijemni ispit, odnosno ispit za proveru sklonosti i sposobnosti na fakul</w:t>
        <w:softHyphen/>
        <w:t>tetu i studenta koji nije ostvario pravo na upis (~lan 34. st. 1. i 4)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ov~anom kaznom od 3.500 do 20.000 dinara kazni}e se i odgovorno lice na fakultetu, odnosno univerzitetu za prekr{aj iz stava 1. ovog ~la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3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ov~anom kaznom od 21.000 do 70.000 dinara kazni}e se za prekr{aj fakultet, odnosno univerzitet ako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primi u radni odnos nastavnika, odnosno saradnika koji ne ispunjava uslove utvr|ene ovim zakonom (~l. 72. do 76) ili bez konkurs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ne objavi konkurs za izbor nastavnika, odnosno saradnika u roku utvr|enom ~lanom 81. ovog zakon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izborno ve}e ne obrazuje komisiju za pripremu izve{taja u roku utvr|enom ~lanom 82. ovog zakon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komisija ne pripremi izve{taj o izboru nastavnika, odnosno saradnika u roku utvr|enom ~lanom 84. stav 1. ovog zakon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ne vodi na propisan na~in ili neuredno vodi evidenciju (~lan 122)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ov~anom kaznom od 3.500 do 20.000 dinara kazni}e se i odgovorno lice na fakultetu, odnosno univerzitetu za prekr{aj iz stava 1. ovog ~lana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@II. PRELAZNE I ZAVR[NE ODREDB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3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niverziteti i fakulteti usaglasi}e svoju organizaciju i op{te akte sa ovim zakonom u roku od tri meseca od dana stupanja na snagu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3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redbe podzakonskih akata koje su se primenjivale do stupanja na snagu ovog zakona, a nisu sa njim u suprotnosti, primenjiva}e se do dono{enja propisa na osnovu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3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publi~ki savet konstituisa}e se u roku od 30 dana od dana stupanja na snagu ovog zako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veti i ve}a univerziteta i fakulteta konstituisa}e se u roku od 30 dana od dana stupanja na snagu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40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andat rektora, prorektora, dekana i prodekana imenovanih do stupanja na snagu ovog zakona traje do 30. septembra 2002. godin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41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tupci za izbor nastavnika i saradnika koji su sprovedeni u vreme va`enja Zakona o univerzitetu iz 1998. godine ("Slu`beni glasnik RS", broj 20/98), podlo`ni su preispitivanju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log za preispitivanje mo`e podneti odgovaraju}a katedra, kao i dekan fakulteta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log za preispitivanje nije mogu} kada je re~ o postupcima za izbor u kojima su ve} u~estvovala nadle`na izborna ve}a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prihvatanju predloga za preispitivanje nadle`no izborno ve}e odlu~uje ve}inom glasova od ukupnog broja ~lanova ve}a. Sastav izbornog ve}a odre|uje se prema zvanju koje su ~lanovi imali u momentu stupanja na snagu Zakona o univerzitetu iz 1998. godine, a nadle`nost prema ~lanu 86. stav 5. ovog zakona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dle`no izborno ve}e mo`e odlu~iti da se postupak izbora ponovi u celini ili delimi~no. Ponovni postupak sprovodi se prema odredbama ovog zakona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dle`no izborno ve}e odlu~uje o predlogu za preispitivanje u roku od 60 dana od dana stupanja na snagu ovog zakona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koliko nastavnik i saradnik nisu u postupku preispitivanja izabrani u odre|eno zvanje, imaju pravo da ostanu u prethodno ste~enom zvanju do isteka izbornog perioda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tupci za izbor nastavnika i saradnika zapo~eti u vreme va`enja Zakona o univerzitetu iz 1998. godine koji nisu okon~ani, okon~a}e se po odredbama ovog zakona, a rokovi po~inju da teku od stupanja na snagu ovog zakona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luke o preuzimanju nastavnika, odnosno saradnika sa drugog univerziteta, odnosno fakulteta, donete u vreme va`enja Zakona o univerzitetu iz 1998. godine, ostaju na snazi ako ih nadle`no ve}e fakulteta potvrdi ili ne ospori u roku od 60 dana od dana stupanja na snagu ovog zakona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izborno ve}e fakulteta ne potvrdi odluke o preuzimanju, preuzeti nastavnici, odnosno saradnici imaju pravo da se vrate u radni odnos u istom statusu u kome su bili na dan preuzimanja na fakultet, odnosno univerzitet sa koga su preuzeti.</w:t>
      </w:r>
    </w:p>
    <w:p>
      <w:pPr>
        <w:pStyle w:val="BodyTextIndent2"/>
        <w:shd w:fill="auto" w:val="clear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stavnici i saradnici, kojima je radni odnos prestao nezavisno od njihove volje u vreme va`enja Zakona o univerzitetu iz 1998. godine, zasnivaju radni odnos na fakultetu na li~ni zahtev, u roku od godinu dana od dana stupanja na snagu ovog zakona, u zvanju u kome su bili do prestanka radnog odnosa, a izborni period im se nastavlja od stanja u kome su bili u momentu prestanka radnog odnos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42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astavnici i saradnici, izabrani ili ponovo izabrani u zvanje u vreme va`enja Zakona o univerzitetu iz 1998. godine, zadr`avaju sva prava i du`nosti nastavnika, odnosno saradnika prema tada ste~enom zvanju. 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uzetno od odredbe stava 1. ovog ~lana, nastavnici i saradnici, koji su izabrani u vreme va`enja Zakona o univerzitetu iz 1998. godine, u~estvuju u radu izbornih ve}a prema zvanjima koja su imali u momentu stupanja na snagu Zakona o univerzitetu iz 1998. godine, a najdu`e za period od 60 dana od dana stupanja na snagu ovog zakona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stavnici i saradnici, koji su izabrani u vreme va`enja Zakona o univerzitetu iz 1998. godine, a u ~ijem izboru su u~estvovala nadle`na izborna ve}a, u~estvuju u svemu u radu izbornih ve}a prema tim zvanjima. Izuzetno, oni ne u~estvuju u postupku odlu~ivanja po osnovu predloga za preispitivanje, shodno ~lanu 141. stav 2. ovog zakona.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stavnik, odnosno saradnik fakulteta koji je pre stupanja na snagu Zakona o univerzitetu iz 1998. godine bio izabran u nastavno, odnosno saradni~ko zvanje, ostvaruje prava i obaveze u skladu sa ovim zakonom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stavnici i saradnici koji su na osnovu odredaba ~l. 160, 161, 162. i 164. Zakona o univerzitetu iz 1998. godine stekli odre|ena prava, zadr`avaju ste~ena prav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43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luke o nostrifikaciji diploma i o utvr|ivanju ekvivalencije donete za vreme va`enja Zakona o univerzitetu iz 1998. godine, ostaju na snazi, ali podnosilac zahteva za nostrifikaciju ili ekvivalenciju mo`e u roku od 30 dana od dana stupanja na snagu ovog zakona zahtevati obnovu postupk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bnovljeni postupak sprovode ve}a fakulteta ili nadle`ni organi univerziteta, u skladu sa ovim zakonom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44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Licu koje na dan stupanja na snagu ovog zakona ima zvanje asistenta - pripravnika, vreme na koje je biran produ`ava se za dve godine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45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ufinansiraju}i student nastavlja studije u svojstvu koje ima na dan stupanja na snagu ovog zako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student iz stava 1. ovog ~lana ispuni uslov za upis u narednu godinu studija, sti~e svojstvo studenta koji se finansira iz bud`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student iz stava 1. ovog ~lana ne ispuni uslov za upis u narednu godinu studija, sti~e svojstvo samofinansiraju}eg studen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46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udentima na koje je pri upisu {kolske 2000/2001. godine primenjen ~lan 51. Zakona o univerzitetu iz 1998. godine, u {kolskoj 2001/2002. godini vra}a se status koji su imali i na njih se primenjuju odredbe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47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 konstituisanja studentskog parlamenta na univerzitetu i fakultetu, predstavnike studenata u organe upravljanja, kao i studenta prorektora i studenta prodekana, privremeno biraju ve}a univerziteta i fakulte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48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anom stupanja na snagu ovog zakona prestaje da va`i Zakon o univerzitetu ("Slu`beni glasnik RS", broj 20/98)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</w:rPr>
        <w:fldChar w:fldCharType="begin"/>
      </w:r>
      <w:r>
        <w:rPr>
          <w:rFonts w:cs="Helvetica lat" w:ascii="Helvetica lat" w:hAnsi="Helvetica lat"/>
        </w:rPr>
        <w:instrText xml:space="preserve"> SEQ AutoNr \* ARABIC </w:instrText>
      </w:r>
      <w:r>
        <w:rPr>
          <w:rFonts w:cs="Helvetica lat" w:ascii="Helvetica lat" w:hAnsi="Helvetica lat"/>
        </w:rPr>
        <w:fldChar w:fldCharType="separate"/>
      </w:r>
      <w:r>
        <w:rPr>
          <w:rFonts w:cs="Helvetica lat" w:ascii="Helvetica lat" w:hAnsi="Helvetica lat"/>
        </w:rPr>
        <w:t>149</w:t>
      </w:r>
      <w:r>
        <w:rPr>
          <w:rFonts w:cs="Helvetica lat" w:ascii="Helvetica lat" w:hAnsi="Helvetica lat"/>
        </w:rPr>
        <w:fldChar w:fldCharType="end"/>
      </w:r>
    </w:p>
    <w:p>
      <w:pPr>
        <w:pStyle w:val="Normal"/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vaj zakon stupa na snagu osmog dana od dana objavljivanja u "Slu`benom glasniku Republike Srbije". </w:t>
      </w:r>
    </w:p>
    <w:sectPr>
      <w:headerReference w:type="default" r:id="rId2"/>
      <w:headerReference w:type="first" r:id="rId3"/>
      <w:type w:val="nextPage"/>
      <w:pgSz w:w="11906" w:h="16838"/>
      <w:pgMar w:left="1798" w:right="1798" w:gutter="0" w:header="720" w:top="1441" w:footer="0" w:bottom="144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BodyTextIndent2">
    <w:name w:val="Body Text Indent 2"/>
    <w:basedOn w:val="Normal"/>
    <w:qFormat/>
    <w:pPr>
      <w:shd w:fill="DFDFDF" w:val="clear"/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9:33:00Z</dcterms:created>
  <dc:creator>Narodna skupstina Republike Srbije</dc:creator>
  <dc:description/>
  <dc:language>en-US</dc:language>
  <cp:lastModifiedBy>Sinisa Lalic</cp:lastModifiedBy>
  <cp:lastPrinted>2002-05-09T08:49:00Z</cp:lastPrinted>
  <dcterms:modified xsi:type="dcterms:W3CDTF">2003-04-11T09:33:00Z</dcterms:modified>
  <cp:revision>2</cp:revision>
  <dc:subject/>
  <dc:title>Z A K O N</dc:title>
</cp:coreProperties>
</file>