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ZDRAVSTVENOM OSIGURA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zdravstvenom osiguranju ("Slu`beni glasnik RS", br. 18/92, 26/93, 53/93, 67/93, 48/94, 25/96, 46/98, 54/99 i 29/01) u ~lanu 15. ta~ka 2) re~i: "u skladu sa propisima o radnim odnosima," zamenjuju se re~ima: "u skladu sa zakonom,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0. ta~ka 4a)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6), na kraju teksta ta~ka se zamenjuje ta~kom i zapetom, a posle ta~ke 6) dodaje se ta~ka 7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7) spre~eni da rade zbog odr`avanja trudno}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a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3. stav 2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7. re~i: "osim zbog neophodne posebne nege deteta,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snov za utvr|ivanje naknade zarade (u daljem tekstu: osnov za naknadu) za osiguranike iz ~lana 29. ta~ka 1) ovog zakona, ~ini zarada utvr|ena u skladu sa zakonom, op{tim aktom ili ugovorom o radu, koju bi osiguranik ostvario u mesecu za koji se ispla}uje naknada zarade da nije nastupila privremena spre~enost za rad, kao i naknada zarade zbog rada sa skra}enim radnim vremenom, odnosno naknada zarade zbog rada na drugom odgovaraju}em poslu u skladu sa propisima o penzijskom i invalidskom osiguran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snov za naknadu zarade ne ulazi naknada zarade za vreme privremene spre~enosti za rad ostvarena u skladu sa ovim zakonom, naknada tro{kova u skladu sa propisima o radu i druga primanja koja nemaju karakter zarade u skladu sa propisima o radu, op{tim aktom ili ugovorom o rad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2. stav 1. re~i: "umanjena za iznos poreza i doprinosa za socijalno osiguranje koji se na tu osnovicu obra~unavaju,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Ako privremena spre~enost za rad osiguranika iz ~lana 29. ta~. 2) i 3) ovog zakona traje du`e od punog kalendarskog meseca, osnov za naknadu za svaki naredni mesec privremene spre~enosti za rad uskla|uje se prema kretanju prose~ne mese~ne zarade po zaposlenom na teritoriji Republike, prema poslednjem objavljenom podatku republi~kog organa nadle`nog za poslove statistik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knada zarade koja se obezbe|uje iz sredstava Zavoda u slu~ajevima iz ~lana 30. ovog zakona iznosi 65% od osnova za naknadu i ne mo`e biti ni`a od minimalne zarade utvr|en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ava 1. ovog ~lana, naknada zarade koja se obezbe|uje iz sredstava Zavoda iznosi 100% od osnova za naknadu i ne mo`e biti ni`a od minimalne zarade utvr|ene u skladu sa zakonom, u slu~ajevima kada je uzrok spre~enosti za rad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vreda na radu i profesionalna bolest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brovoljno davanje tkiva i organa 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r`avanje trudno}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isina naknade zarade koju obezbe|uje poslodavac iz svojih sredstava u slu~ajevima iz ~lana 30. ovog zakona utvr|uje se u skladu sa propisima o radu i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a naknade zarade koju obezbe|uje poslodavac iz svojih sredstava za slu~ajeve iz ~lana 44. stav 2. ovog zakona iznosi 100% od osnova za naknadu i ne mo`e biti ni`a od minimalne zarade utvr|ene u skladu sa zako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45. dodaje se ~lan 45a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45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je privremeno spre~en za rad za vreme dok njegov poslodavac zaposlenima privremeno ne ispla}uje zarade, ima pravo na naknadu zarade u iznosu minimalne zarade utvr|ene u skladu sa zakonom. Ako poslodavac naknadno isplati zarade zaposlenima, naknada se odre|uje u skladu sa ovim zako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knada zarade utvr|ena u skladu sa ovim zakonom, koja se obezbe|uje iz sredstava Zavoda za osiguranike iz ~lana 29. ta~. 2) i 3) ovog zakona, osim za slu~ajeve iz ~lana 44. stav 2. ovog zakona, ne mo`e biti ve}a od 65% od prose~ne osnovice na koju je osiguranik pla}ao doprinos za obavezno zdravstveno osiguranje u prethodnom kalendarskom polugo|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lu~ajeve iz ~lana 44 stav 2. ovog zakona, naknada zarade ne mo`e biti ve}a od prose~ne osnovice na koju je osiguranik pla}ao doprinos za obavezno zdravstveno osiguranje u prethodnom kalendarskom polugo|u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8. re~i u zagradi: "~lan 30. ta~ka 4a) i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0.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knadu zarade za slu~ajeve privremene spre~enosti za rad iz ~lana 30. ovog zakona, za prvih 30 dana spre~enosti za rad obezbe|uje poslodavac iz svojih sredstava, a posle toga dana Zavod, ukoliko ovim zakonom nije druga~ije odre|eno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posle re~i: "tri godine" zapeta se zamenjuje ta~kom, a re~i do kraja stava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9. 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knada pogrebnih tro{kova pripada u visini od 50% od prose~ne mese~ne zarade po zaposlenom na teritoriji Republike, u pretposlednjem mesecu u odnosu na dan sahrane, utvr|ene prema podatku republi~kog organa nadle`nog za poslove statistik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4. ta~ka 3) posle re~i: "poro|aja" stavlja se ta~ka i zapeta, a re~i do kraja ta~ke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6. ta~ka 10)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8a stav 2. re~i: "4a)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Doprinos za osiguranike iz ~lana 8. stav 1. ta~. 1), 2), 3), 11) i 15) ovog zakona pla}a osiguranik iz zarade i poslodavac na zaradu zaposlenog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8e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Doprinos za osiguranike iz stava 1. ovog ~lana obra~unava i pla}a poslodavac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8nj stav 2. ta~ka 2) re~i: "u skladu sa propisima o radnim odnosima", zamenjuju se re~ima: "u skladu sa zakonom,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iguranik koji je na dan stupanja na snagu ovog zakona privremeno spre~en za rad ima pravo na naknadu zarade u slu~ajevima, za vreme i u visini utvr|enoj po propisima koji su bili na snazi do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37:00Z</dcterms:created>
  <dc:creator>Narodna skupstina Republike Srbije</dc:creator>
  <dc:description/>
  <dc:language>en-US</dc:language>
  <cp:lastModifiedBy>Sinisa Lalic</cp:lastModifiedBy>
  <dcterms:modified xsi:type="dcterms:W3CDTF">2003-04-11T09:37:00Z</dcterms:modified>
  <cp:revision>2</cp:revision>
  <dc:subject/>
  <dc:title>ZAKON</dc:title>
</cp:coreProperties>
</file>