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 A K O N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LOKALNOJ SAMOUPRAVI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 OSNOVN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avo gra|ana na lokalnu samoupravu ostvaruje se neposredno i preko slobodno izabranih predstavnika, upravljanjem javnim poslovima od neposrednog, zajedni~kog i op{teg interesa za lokalno stanovni{tvo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okalna samouprava ostvaruje se u op{tini, gradu i gradu Beogradu (u daljem tekstu: jedinica lokalne samouprave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rani dr`avljani mogu imati pojedina prava u ostvarivanju lokalne samouprave pod uslovima i na na~in utvr|en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ra|ani koji imaju bira~ko pravo i prebivali{te na teritoriji jedinice lokalne samouprave, upravljaju poslovima lokalne samouprave, u skladu s Ustavom, zakonom i statutom jedinice lokalne samouprav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edinici lokalne samouprave mo`e se zakonom poveriti obavljanje pojedinih poslova iz okvira prava i du`nosti Republik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edinici lokalne samouprave mo`e se propisom organa teritorijalne autonomije poveriti obavljanje pojedinih poslova iz okvira prava i du`nosti teritorijalne autonom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obavljanje poverenih poslova sredstva obezbe|uje Republika, odnosno teritorijalna autonomi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poslovima izvornog delokruga, jedinica lokalne samouprave donosi propise samostalno, u skladu sa svojim pravima i du`nostima utvr|enim Ustavom, zakonom, drugim propisom i statut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poverenim poslovima, jedinica lokalne samouprave donosi propise i druge akte i obavlja upravne radnje na osnovu i u okviru ovla{}enja datog zakonom, odnosno propisom teritorijalne autonomije kojim joj se odre|eni poslovi poveravaj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edinica lokalne samouprave odgovorna je za kvalitetno i efikasno obavljanje izvornih i poverenih poslo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vr{enju izvornih poslova jedinica lokalne samouprave mo`e biti ograni~ena samo u slu~ajevima i pod uslovima utvr|enim zakonom, u skladu s Ustav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edinica lokalne samouprave finansira se iz izvornih i ustupljenih prihoda, utvr|enih ovim zakonom, kao i iz dopunskih sredstav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edinica lokalne samouprave za ostvarivanje svojih prava i du`nosti i za zadovoljavanje potreba lokalnog stanovni{tva mo`e osnovati preduze}a, ustanove i druge organizacije koje vr{e javnu slu`bu, u skladu sa zakonom i statutom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edinica lokalne samouprave mo`e ugovorom, na na~elima konkurencije i javnosti, poveriti pravnom ili fizi~kom licu obavljanje poslova iz stava 1. ovog ~lana</w:t>
      </w:r>
      <w:r>
        <w:rPr>
          <w:rFonts w:cs="Helvetica lat" w:ascii="Helvetica lat" w:hAnsi="Helvetica lat"/>
          <w:i/>
        </w:rPr>
        <w:t>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.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Radi zadovoljavanja op{tih, zajedni~kih i svakodnevnih potreba stanovni{tva na odre|enom podru~ju, jedinica lokalne samouprave mo`e da obrazuje mesnu zajednicu ili drugi oblik mesne samouprave, u skladu sa zakonom i statutom. 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.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nosi dr`avnih organa i organa teritorijalne autonomije sa organima jedinice lokalne samouprave zasnivaju se na pravima i obavezama koji su utvr|eni Ustavom i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okalna samouprava u`iva pravnu za{titu u skladu s ustavom i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ovni pravni akt jedinice lokalne samouprave je statu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om se ure|uju naro~ito: prava i du`nosti jedinice lokalne samouprave i na~in njihovog ostvarivanja, broj odbornika skup{tine jedinice lokalne samouprave, organizacija i rad organa i slu`bi, na~in upravljanja gra|ana poslovima iz nadle`nosti jedinice lokalne samouprave, osnivanje i rad mesne zajednice i drugih oblika mesne samouprave, uslovi za pokretanje gra|anske inicijative i druga pitanja od zna~aja za jedinicu lokalne samouprav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edinica lokalne samouprave ima svojstvo pravnog lic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edinice lokalne samouprave sara|uju i udru`uju se radi ostvarivanja zajedni~kih ciljeva, planova i programa razvoja, kao i drugih potreba od zajedni~kog interes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edinice lokalne samouprave mogu osnivati svoja udru`enja, u skladu sa Ustavom i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edinice lokalne samouprave mogu sara|ivati i udru`ivati se u me|unarodne organizacije lokalne vlasti i sara|ivati sa jedinicama lokalne samouprave drugih dr`ava, u skladu sa Ustavom i zakonom uz saglasnost Vlade Republike Srbije (u daljem tekstu: Vlada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i jedinica lokalne samouprave mogu sara|ivati sa nevladinim organizacijama, humanitarnim organizacijama i drugim organizacijama, u interesu jedinice lokalne samouprave i stanovnika sa svog podru~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edinica lokalne samouprave mo`e imati svoje simbole i praznik, u skladu sa zakonom i statutom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 JEDINICE LOKALNE SAMOUPRAVE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Osnivanje i teritorija jedinice lokalne samouprav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ivanje i ukidanje jedinice lokalne samouprave, utvr|iva</w:t>
        <w:softHyphen/>
        <w:t>nje njene teritorije i sedi{ta, menjanje granica i sedi{ta ure|uje se zakonom, uz prethodno pribavljeno mi{ljenje gra|ana, skup{tina jedinica lokalne samouprave kojih se te promene ti~u, kao i nadle`nog organa teritorijalne autonomije za jedinice lokalne samouprave na njenoj teritorij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eritoriju jedinice lokalne samouprave ~ini podru~je jednog ili vi{e naseljenih mesta, odnosno katastarskih op{tina koje ulaze u njen sastav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eritorija za koju se osniva jedinica lokalne samouprave predstavlja prirodnu i geografsku celinu, ekonomski povezan prostor, koji poseduje razvijenu i izgra|enu komunikaciju me|u naseljenim mestima, sa sedi{tem kao gravitacionim centrom.</w:t>
      </w:r>
    </w:p>
    <w:p>
      <w:pPr>
        <w:pStyle w:val="Podnaslov"/>
        <w:rPr>
          <w:rFonts w:ascii="Helvetica lat" w:hAnsi="Helvetica lat" w:cs="Helvetica lat"/>
          <w:sz w:val="28"/>
        </w:rPr>
      </w:pPr>
      <w:r>
        <w:rPr>
          <w:rFonts w:cs="Helvetica lat" w:ascii="Helvetica lat" w:hAnsi="Helvetica lat"/>
          <w:sz w:val="28"/>
        </w:rPr>
        <w:t>2. Pravni status jedinice lokalne samouprav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1. Op{tin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na je osnovna teritorijalna jedinica u kojoj se ostvaruje lokalna samouprav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na statutom i drugim op{tim aktom bli`e ure|uje na~in, uslove i oblike ostvarivanja poslova iz njenog izvornog delokruga.</w:t>
      </w:r>
    </w:p>
    <w:p>
      <w:pPr>
        <w:pStyle w:val="Clan"/>
        <w:rPr>
          <w:rFonts w:ascii="Helvetica lat" w:hAnsi="Helvetica lat" w:cs="Helvetica lat"/>
          <w:i/>
          <w:i/>
        </w:rPr>
      </w:pPr>
      <w:r>
        <w:rPr>
          <w:rFonts w:cs="Helvetica lat" w:ascii="Helvetica lat" w:hAnsi="Helvetica lat"/>
          <w:i/>
        </w:rPr>
        <w:t>2.1.1. Izvorni delokrug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na je odgovorna da, preko svojih organa, u skladu sa Ustavom i zakonom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donosi programe razvoj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donosi urbanisti~ke planov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donosi bud`et i zavr{ni ra~un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ure|uje i obezbe|uje obavljanje i razvoj komunalnih delatnosti (pre~i{}avanje i distribucija vode, proizvodnja i snabdevanje parom i toplom vodom, linijski gradski i prigradski prevoz putnika u drumskom saobra}aju, odr`avanje ~isto}e u gradovima i naseljima, odr`avanje deponija, ure|ivanje, odr`avanje i kori{}enje pijaca, parkova, zelenih, rekreacionih i drugih javnih povr{ina, javnih parkirali{ta, javna rasveta, ure|ivanje i odr`avanje grobalja i sahranjivanje i dr.), kao i organizacione, materijalne i druge uslove za njihovo obavljanj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stara se o odr`avanju stambenih zgrada i bezbednosti njihovog kori{}enja i utvr|uje visinu naknade za odr`avanje stambenih zgrad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sprovodi postupak iseljenja bespravno useljenih lica u stanove i zajedni~ke prostorije u stambenim zgradam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donosi programe ure|enja gra|evinskog zemlji{ta, ure|uje i obezbe|uje vr{enje poslova ure|enja i kori{}enja gra|evinskog zemlji{ta i utvr|uje visinu naknade za ure|ivanje i kori{}enje gra|evinskog zemlji{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>ure|uje i obezbe|uje kori{}enje poslovnog prostora kojim upravlja, utvr|uje visinu naknade za kori{}enje poslovnog prostora i vr{i nadzor nad kori{}enjem poslovnog prostor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9)</w:t>
        <w:tab/>
        <w:t xml:space="preserve">stara se o za{titi `ivotne sredine, donosi programe kori{}enja i za{tite prirodnih vrednosti i programe za{tite `ivotne sredine, odnosno lokalne akcione i sanacione planove, u skladu sa strate{kim dokumentima i svojim interesima i specifi~nostima i utvr|uje posebnu naknadu za za{titu i unapre|enje `ivotne sredine;  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0)</w:t>
        <w:tab/>
        <w:t>ure|uje i obezbe|uje obavljanje poslova koji se odnose na izgradnju, rehabilitaciju i rekonstrukciju, odr`avanje, za{titu, kori{}enje, razvoj i upravljanje lokalnim i nekategorisanim putevima, kao i ulicama u naselju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1)</w:t>
        <w:tab/>
        <w:t>ure|uje i obezbe|uje posebne uslove i organizaciju auto-taksi prevoza putnika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2)</w:t>
        <w:tab/>
        <w:t>ure|uje i obezbe|uje organizaciju prevoza u linijskoj plovidbi koji se vr{i na teritoriji op{tine, kao i odre|uje delove obale i vodenog prostora na kojima se mogu graditi hidrogra|evinski objekti i postavljati plovni objekti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3)</w:t>
        <w:tab/>
        <w:t>osniva robne rezerve i utvr|uje njihov obim i strukturu, uz saglasnost nadle`nog ministarstva, radi zadovoljavanja potreba lokalnog stanovni{tva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4)</w:t>
        <w:tab/>
        <w:t>osniva ustanove i organizacije u oblasti osnovnog obrazovanja, kulture, primarne zdravstvene za{tite, fizi~ke kulture, sporta, de~je i socijalne za{tite i turizma, prati i obezbe|uje njihovo funkcionisanje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5)</w:t>
        <w:tab/>
        <w:t>organizuje vr{enje poslova u vezi sa za{titom kulturnih dobara od zna~aja za op{tinu, podsti~e razvoj kulturno-umetni~kog amaterizma i stvara uslove za rad muzeja i biblioteka i drugih ustanova kulture ~iji je osniva~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6)</w:t>
        <w:tab/>
        <w:t>organizuje za{titu od elementarnih i drugih ve}ih nepogoda i za{titu od po`ara i stvara uslove za njihovo otklanjanje, odnosno ubla`avanje njihovih posledica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7)</w:t>
        <w:tab/>
        <w:t>donosi osnove za{tite, kori{}enja i ure|enja poljoprivrednog zemlji{ta i stara se o njihovom sprovo|enju, odre|uje erozivna podru~ja, stara se o kori{}enju pa{njaka i odlu~uje o privo|enju pa{njaka drugoj kulturi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8)</w:t>
        <w:tab/>
        <w:t>ure|uje i utvr|uje na~in kori{}enja i upravljanja izvorima, javnim bunarima i ~esmama, utvr|uje vodoprivredne uslove, izdaje vodoprivredne saglasnosti i vodoprivredne dozvole za objekte lokalnog zna~aja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9)</w:t>
        <w:tab/>
        <w:t>stara se i obezbe|uje uslove za o~uvanje, kori{}enje i unapre|enje podru~ja sa prirodnim lekovitim svojstvima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eastAsia="Helvetica lat" w:cs="Helvetica lat" w:ascii="Helvetica lat" w:hAnsi="Helvetica lat"/>
        </w:rPr>
        <w:t xml:space="preserve"> </w:t>
      </w:r>
      <w:r>
        <w:rPr>
          <w:rFonts w:cs="Helvetica lat" w:ascii="Helvetica lat" w:hAnsi="Helvetica lat"/>
        </w:rPr>
        <w:t>20)</w:t>
        <w:tab/>
        <w:t>podsti~e i stara se o razvoju turizma na svojoj teritoriji i utvr|uje visinu boravi{ne takse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1)</w:t>
        <w:tab/>
        <w:t>stara se o razvoju i unapre|enju ugostiteljstva, zanatstva i trgovine, ure|uje radno vreme, mesta na kojima se mogu obavljati odre|ene delatnosti i druge uslove za njihov rad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2)</w:t>
        <w:tab/>
        <w:t>koristi sredstva u dr`avnoj svojini i stara se o njihovom o~uvanju i uve}anju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3)</w:t>
        <w:tab/>
        <w:t>ure|uje i organizuje vr{enje poslova u vezi sa dr`anjem i za{titom doma}ih i egzoti~nih `ivotinja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4)</w:t>
        <w:tab/>
        <w:t>organizuje vr{enje poslova pravne za{tite svojih prava i interesa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5)</w:t>
        <w:tab/>
        <w:t>obrazuje organe, organizacije i slu`be za potrebe op{tine i ure|uje njihovu organizaciju i rad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6)</w:t>
        <w:tab/>
        <w:t>podsti~e i poma`e razvoj zadrugarstva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7)</w:t>
        <w:tab/>
        <w:t>organizuje, po potrebi, slu`bu pravne pomo}i gra|anima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8)</w:t>
        <w:tab/>
        <w:t>stara se o za{titi i ostvarivanju li~nih i kolektivnih prava nacionalnih manjina i etni~kih grupa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9)</w:t>
        <w:tab/>
        <w:t>utvr|uje jezike i pisma nacionalnih manjina koji su u slu`benoj upotrebi na teritoriji op{tine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0)</w:t>
        <w:tab/>
        <w:t>obezbe|uje javno informisanje od lokalnog zna~aja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1)</w:t>
        <w:tab/>
        <w:t>propisuje prekr{aje za povrede op{tinskih propisa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2)</w:t>
        <w:tab/>
        <w:t>obrazuje inspekcijske slu`be i vr{i inspekcijski nadzor nad izvr{enjem propisa i drugih op{tih akata iz nadle`nosti op{tine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3)</w:t>
        <w:tab/>
        <w:t>ure|uje organizaciju i rad mirovnih ve}a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4)</w:t>
        <w:tab/>
        <w:t>ure|uje i obezbe|uje upotrebu imena, grba i drugog obele`ja op{tine;</w:t>
      </w:r>
    </w:p>
    <w:p>
      <w:pPr>
        <w:pStyle w:val="Normal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5)</w:t>
        <w:tab/>
        <w:t>obavlja i druge poslove od neposrednog interesa za gra|ane, u skladu s Ustavom, zakonom i statutom.</w:t>
      </w:r>
    </w:p>
    <w:p>
      <w:pPr>
        <w:pStyle w:val="Clan"/>
        <w:rPr>
          <w:rFonts w:ascii="Helvetica lat" w:hAnsi="Helvetica lat" w:cs="Helvetica lat"/>
          <w:i/>
          <w:i/>
        </w:rPr>
      </w:pPr>
      <w:r>
        <w:rPr>
          <w:rFonts w:cs="Helvetica lat" w:ascii="Helvetica lat" w:hAnsi="Helvetica lat"/>
          <w:i/>
        </w:rPr>
        <w:t>2.1.2. Povereni poslov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ni se zakonom mo`e poveriti obavljanje odre|enih poslova iz okvira prava i du`nosti Republike, a propisom teritorijalne autonomije obavljanje odre|enih poslova iz okvira prava i du`nosti oblika teritorijalne autonomije. Poveravanje ovih poslova vr{i se svim ili pojedinim op{tinama u interesu efikasnijeg i racionalnijeg ostvarivanja prava i du`nosti gra|ana i zadovoljavanja njihovih potreba od neposrednog interes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redstva za obavljanje poverenih poslova obezbe|uju se u skladu sa vrstom i obimom poslov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na obavlja kao poverene poslove pojedine poslove inspekcijskog nadzora iz oblasti prometa robe i usluga, poljoprivrede, vodoprivrede i {umarstva i druge inspekcijske poslove u skladu sa zakonom.</w:t>
      </w:r>
    </w:p>
    <w:p>
      <w:pPr>
        <w:pStyle w:val="Clan"/>
        <w:rPr/>
      </w:pPr>
      <w:r>
        <w:rPr>
          <w:rFonts w:eastAsia="Helvetica lat" w:cs="Helvetica lat" w:ascii="Helvetica lat" w:hAnsi="Helvetica lat"/>
          <w:i/>
        </w:rPr>
        <w:t xml:space="preserve"> </w:t>
      </w:r>
      <w:r>
        <w:rPr>
          <w:rFonts w:eastAsia="Helvetica lat" w:cs="Helvetica lat" w:ascii="Helvetica lat" w:hAnsi="Helvetica lat"/>
        </w:rPr>
        <w:t xml:space="preserve"> 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2. Grad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Grad je teritorijalna jedinica lokalne samouprave utvr|ena zakonom na ~ijoj teritoriji se osnivaju dve ili vi{e gradskih op{tin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redbe ovog zakona koje se odnose na op{tinu primenjuju se i na grad, ako ovim zakonom nije druk~ije odre|eno.</w:t>
      </w:r>
    </w:p>
    <w:p>
      <w:pPr>
        <w:pStyle w:val="Clan"/>
        <w:rPr/>
      </w:pPr>
      <w:r>
        <w:rPr>
          <w:rFonts w:cs="Helvetica lat" w:ascii="Helvetica lat" w:hAnsi="Helvetica lat"/>
        </w:rPr>
        <w:t>^lan</w:t>
      </w:r>
      <w:r>
        <w:rPr>
          <w:rFonts w:cs="Helvetica lat" w:ascii="Helvetica lat" w:hAnsi="Helvetica lat"/>
          <w:lang w:val="de-DE"/>
        </w:rPr>
        <w:t xml:space="preserve"> 2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rad obavlja izvorne poslove op{tine, kao i poverene poslove iz okvira prava i du`nosti Republike i oblika teritorijalne autonomi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om grada odre|uju se gradske op{tine i utvr|uje koje poslove obavlja grad, a koje gradska op{tina, utvr|uju organi gradskih op{tina, ure|uju odnosi organa grada i organa gradskih op{tina i druga pitanja od zna~aja za funkcionisanje grada.</w:t>
      </w:r>
    </w:p>
    <w:p>
      <w:pPr>
        <w:pStyle w:val="Clan"/>
        <w:spacing w:before="240" w:after="120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2.3. Grad Beograd</w:t>
      </w:r>
    </w:p>
    <w:p>
      <w:pPr>
        <w:pStyle w:val="Clan"/>
        <w:rPr/>
      </w:pPr>
      <w:r>
        <w:rPr>
          <w:rFonts w:cs="Helvetica lat" w:ascii="Helvetica lat" w:hAnsi="Helvetica lat"/>
        </w:rPr>
        <w:t>^lan</w:t>
      </w:r>
      <w:r>
        <w:rPr>
          <w:rFonts w:cs="Helvetica lat" w:ascii="Helvetica lat" w:hAnsi="Helvetica lat"/>
          <w:lang w:val="de-DE"/>
        </w:rPr>
        <w:t xml:space="preserve"> 2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lo`aj grada Beograda ure|uje se posebnim zakonom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Organi jedinica lokalne samouprave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1. Op{tin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i op{tine su: skup{tina op{tine, predsednik op{tine i op{tinsko ve}e.</w:t>
      </w:r>
    </w:p>
    <w:p>
      <w:pPr>
        <w:pStyle w:val="Clan"/>
        <w:spacing w:before="240" w:after="240"/>
        <w:rPr>
          <w:rFonts w:ascii="Helvetica lat" w:hAnsi="Helvetica lat" w:cs="Helvetica lat"/>
          <w:i/>
          <w:i/>
        </w:rPr>
      </w:pPr>
      <w:r>
        <w:rPr>
          <w:rFonts w:cs="Helvetica lat" w:ascii="Helvetica lat" w:hAnsi="Helvetica lat"/>
          <w:i/>
        </w:rPr>
        <w:t>3.1.1. Skup{tina op{tine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kup{tina op{tine je predstavni~ki organ koji vr{i osnovne funkcije lokalne vlasti, utvr|ene ustavom, zakonom i statut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kup{tinu op{tine ~ine odbornici, koje biraju gra|ani na neposrednim izborima, tajnim glasanjem, u skladu sa zakonom i statutom op{ti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roj odbornika u skup{tini op{tine utvr|uje se statutom op{tine, s tim {to ne mo`e biti manji od 19, ni ve}i od 75.</w:t>
      </w:r>
    </w:p>
    <w:p>
      <w:pPr>
        <w:pStyle w:val="Clan"/>
        <w:rPr>
          <w:rFonts w:ascii="Helvetica lat" w:hAnsi="Helvetica lat" w:cs="Helvetica lat"/>
          <w:lang w:val="fr-FR"/>
        </w:rPr>
      </w:pPr>
      <w:r>
        <w:rPr>
          <w:rFonts w:cs="Helvetica lat" w:ascii="Helvetica lat" w:hAnsi="Helvetica lat"/>
          <w:lang w:val="fr-FR"/>
        </w:rPr>
        <w:t>^lan 28.</w:t>
      </w:r>
    </w:p>
    <w:p>
      <w:pPr>
        <w:pStyle w:val="Normal"/>
        <w:rPr/>
      </w:pPr>
      <w:r>
        <w:rPr>
          <w:rFonts w:cs="Helvetica lat" w:ascii="Helvetica lat" w:hAnsi="Helvetica lat"/>
          <w:lang w:val="fr-FR"/>
        </w:rPr>
        <w:t xml:space="preserve">Odbornik ne mo`e biti zaposleni u op{tinskoj upravi i lice koje imenuje, </w:t>
      </w:r>
      <w:r>
        <w:rPr>
          <w:rFonts w:cs="Helvetica lat" w:ascii="Helvetica lat" w:hAnsi="Helvetica lat"/>
        </w:rPr>
        <w:t>odnosno postavlja</w:t>
      </w:r>
      <w:r>
        <w:rPr>
          <w:rFonts w:cs="Helvetica lat" w:ascii="Helvetica lat" w:hAnsi="Helvetica lat"/>
          <w:lang w:val="fr-FR"/>
        </w:rPr>
        <w:t xml:space="preserve"> skup{tina op{tine.</w:t>
      </w:r>
    </w:p>
    <w:p>
      <w:pPr>
        <w:pStyle w:val="Normal"/>
        <w:rPr>
          <w:rFonts w:ascii="Helvetica lat" w:hAnsi="Helvetica lat" w:cs="Helvetica lat"/>
          <w:lang w:val="fr-FR"/>
        </w:rPr>
      </w:pPr>
      <w:r>
        <w:rPr>
          <w:rFonts w:cs="Helvetica lat" w:ascii="Helvetica lat" w:hAnsi="Helvetica lat"/>
          <w:lang w:val="fr-FR"/>
        </w:rPr>
        <w:t>Ako zaposleni u op{tinskoj upravi bude izabran za odbornika, prava i obaveze po osnovu rada miruju mu dok traje njegov odborni~ki mandat.</w:t>
      </w:r>
    </w:p>
    <w:p>
      <w:pPr>
        <w:pStyle w:val="Normal"/>
        <w:rPr>
          <w:rFonts w:ascii="Helvetica lat" w:hAnsi="Helvetica lat" w:cs="Helvetica lat"/>
          <w:lang w:val="fr-FR"/>
        </w:rPr>
      </w:pPr>
      <w:r>
        <w:rPr>
          <w:rFonts w:cs="Helvetica lat" w:ascii="Helvetica lat" w:hAnsi="Helvetica lat"/>
          <w:lang w:val="fr-FR"/>
        </w:rPr>
        <w:t>Licima koja imenuje ili postavlja skup{tina op{tine izborom za odbornika prestaje du`nost na koju su imenovani ili postavljen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bornici se biraju na ~etiri godi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0.</w:t>
      </w:r>
    </w:p>
    <w:p>
      <w:pPr>
        <w:pStyle w:val="Normal"/>
        <w:rPr>
          <w:rFonts w:ascii="Helvetica lat" w:hAnsi="Helvetica lat" w:cs="Helvetica lat"/>
          <w:lang w:val="fr-FR"/>
        </w:rPr>
      </w:pPr>
      <w:r>
        <w:rPr>
          <w:rFonts w:cs="Helvetica lat" w:ascii="Helvetica lat" w:hAnsi="Helvetica lat"/>
          <w:lang w:val="fr-FR"/>
        </w:rPr>
        <w:t>Skup{tina op{tine, u skladu sa zakonom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donosi statut op{tine i poslovnik skup{tine;</w:t>
      </w:r>
    </w:p>
    <w:p>
      <w:pPr>
        <w:pStyle w:val="Normal"/>
        <w:spacing w:before="0" w:after="120"/>
        <w:rPr>
          <w:rFonts w:ascii="Helvetica lat" w:hAnsi="Helvetica lat" w:cs="Helvetica lat"/>
          <w:lang w:val="fr-FR"/>
        </w:rPr>
      </w:pPr>
      <w:r>
        <w:rPr>
          <w:rFonts w:cs="Helvetica lat" w:ascii="Helvetica lat" w:hAnsi="Helvetica lat"/>
          <w:lang w:val="fr-FR"/>
        </w:rPr>
        <w:t>2)</w:t>
        <w:tab/>
        <w:t>donosi bud`et i zavr{ni ra~un op{tin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donosi program razvoja op{tine i pojedinih delatnosti;</w:t>
      </w:r>
    </w:p>
    <w:p>
      <w:pPr>
        <w:pStyle w:val="Normal"/>
        <w:spacing w:before="0" w:after="120"/>
        <w:rPr>
          <w:rFonts w:ascii="Helvetica lat" w:hAnsi="Helvetica lat" w:cs="Helvetica lat"/>
          <w:lang w:val="fr-FR"/>
        </w:rPr>
      </w:pPr>
      <w:r>
        <w:rPr>
          <w:rFonts w:cs="Helvetica lat" w:ascii="Helvetica lat" w:hAnsi="Helvetica lat"/>
          <w:lang w:val="fr-FR"/>
        </w:rPr>
        <w:t>4)</w:t>
        <w:tab/>
        <w:t>donosi urbanisti~ki plan op{tine i ure|uje kori{}enje gra|evinskog zemlji{ta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5)</w:t>
        <w:tab/>
        <w:t>donosi propise i druge op</w:t>
      </w:r>
      <w:r>
        <w:rPr>
          <w:rFonts w:cs="Helvetica lat" w:ascii="Helvetica lat" w:hAnsi="Helvetica lat"/>
          <w:lang w:val="fr-FR"/>
        </w:rPr>
        <w:t>{</w:t>
      </w:r>
      <w:r>
        <w:rPr>
          <w:rFonts w:cs="Helvetica lat" w:ascii="Helvetica lat" w:hAnsi="Helvetica lat"/>
        </w:rPr>
        <w:t>te akt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6)</w:t>
        <w:tab/>
        <w:t>raspisuje op</w:t>
      </w:r>
      <w:r>
        <w:rPr>
          <w:rFonts w:cs="Helvetica lat" w:ascii="Helvetica lat" w:hAnsi="Helvetica lat"/>
          <w:lang w:val="fr-FR"/>
        </w:rPr>
        <w:t>{</w:t>
      </w:r>
      <w:r>
        <w:rPr>
          <w:rFonts w:cs="Helvetica lat" w:ascii="Helvetica lat" w:hAnsi="Helvetica lat"/>
        </w:rPr>
        <w:t>tinski referendum i referendum na delu teritorije op</w:t>
      </w:r>
      <w:r>
        <w:rPr>
          <w:rFonts w:cs="Helvetica lat" w:ascii="Helvetica lat" w:hAnsi="Helvetica lat"/>
          <w:lang w:val="fr-FR"/>
        </w:rPr>
        <w:t>{</w:t>
      </w:r>
      <w:r>
        <w:rPr>
          <w:rFonts w:cs="Helvetica lat" w:ascii="Helvetica lat" w:hAnsi="Helvetica lat"/>
        </w:rPr>
        <w:t>tine, izja</w:t>
      </w:r>
      <w:r>
        <w:rPr>
          <w:rFonts w:cs="Helvetica lat" w:ascii="Helvetica lat" w:hAnsi="Helvetica lat"/>
          <w:lang w:val="fr-FR"/>
        </w:rPr>
        <w:t>{</w:t>
      </w:r>
      <w:r>
        <w:rPr>
          <w:rFonts w:cs="Helvetica lat" w:ascii="Helvetica lat" w:hAnsi="Helvetica lat"/>
        </w:rPr>
        <w:t>njava se o predlozima sadr`anim u gra|anskoj inicijativi i utvr|uje predlog odluke o samodoprinos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osniva slu`be, komunalna javna preduze}a, ustanove i organizacije, utvr|ene statutom op{tine i vr{i nadzor nad njihovim radom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>imenuje i razre{ava upravni i nadzorni odbor, postavlja i razre{ava direktore komunalnih javnih preduze}a, ustanova, organizacija i slu`bi, ~iji je osniva~ i daje saglasnost na njihove statute, u skladu sa zakonom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9)</w:t>
        <w:tab/>
        <w:t>bira predsednika skup{tine i zamenika predsednika skup{tine i, na predlog predsednika op{tine, bira op{tinsko ve}e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0)</w:t>
        <w:tab/>
        <w:t>postavlja i razre{ava sekretara skup{tine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1)</w:t>
        <w:tab/>
        <w:t>postavlja i razre{ava na~elnika op{tinske uprave, odnosno na~elnike uprava, na predlog predsednika op{tine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2)</w:t>
        <w:tab/>
        <w:t>utvr|uje op{tinske takse i druge lokalne prihode koji joj po ovom zakonu pripadaju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3)</w:t>
        <w:tab/>
        <w:t>utvr|uje naknadu za ure|ivanje i kori{}enje gra|evinskog zemlji{ta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4)</w:t>
        <w:tab/>
        <w:t>donosi akt o javnom zadu`ivanju op{tine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5)</w:t>
        <w:tab/>
        <w:t>propisuje radno vreme ugostiteljskih, trgovinskih i zanatskih objekata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6)</w:t>
        <w:tab/>
        <w:t>daje mi{ljenje o republi~kom, pokrajinskom i regionalnom prostornom planu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7)</w:t>
        <w:tab/>
        <w:t>daje mi{ljenje o zakonima kojima se ure|uju pitanja od interesa za lokalnu samoupravu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8)</w:t>
        <w:tab/>
        <w:t>pokre}e postupak za za{titu prava lokalne samouprave pred Ustavnim sudom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9)</w:t>
        <w:tab/>
        <w:t>daje saglasnost na upotrebu imena, grba i drugog obele`ja op{tine;</w:t>
      </w:r>
    </w:p>
    <w:p>
      <w:pPr>
        <w:pStyle w:val="Normal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0)</w:t>
        <w:tab/>
        <w:t>obavlja i druge poslove utvr|ene zakonom i statut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1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Skup{tina op{tine odlu~uje ako sednici prisustvuje ve}ina od ukupnog broja odbornika. Odluke se donose ve}inom glasova prisutnih odbornika, ukoliko zakonom ili statutom nije drug~ije odre|eno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O dono{enju statuta odlu~uje se ve}inom glasova od ukupnog broja odbornik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2.</w:t>
      </w:r>
    </w:p>
    <w:p>
      <w:pPr>
        <w:pStyle w:val="Normal"/>
        <w:rPr/>
      </w:pPr>
      <w:r>
        <w:rPr>
          <w:rFonts w:cs="Helvetica lat" w:ascii="Helvetica lat" w:hAnsi="Helvetica lat"/>
          <w:lang w:val="de-DE"/>
        </w:rPr>
        <w:t xml:space="preserve">Sednicu skup{tine op{tine saziva </w:t>
      </w:r>
      <w:r>
        <w:rPr>
          <w:rFonts w:cs="Helvetica lat" w:ascii="Helvetica lat" w:hAnsi="Helvetica lat"/>
        </w:rPr>
        <w:t>predsednik skup{tine, po potrebi, a najmanje jednom u tri mese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ednica skup{tine op{tine se mo`e sazvati i na predlog ovla{}enog predlaga~a, pod uslovima i u roku koji su utvr|eni statutom op{tine.</w:t>
      </w:r>
    </w:p>
    <w:p>
      <w:pPr>
        <w:pStyle w:val="Clan"/>
        <w:rPr>
          <w:rFonts w:ascii="Helvetica lat" w:hAnsi="Helvetica lat" w:cs="Helvetica lat"/>
          <w:lang w:val="fr-FR"/>
        </w:rPr>
      </w:pPr>
      <w:r>
        <w:rPr>
          <w:rFonts w:cs="Helvetica lat" w:ascii="Helvetica lat" w:hAnsi="Helvetica lat"/>
          <w:lang w:val="fr-FR"/>
        </w:rPr>
        <w:t>^lan 33.</w:t>
      </w:r>
    </w:p>
    <w:p>
      <w:pPr>
        <w:pStyle w:val="Normal"/>
        <w:rPr>
          <w:rFonts w:ascii="Helvetica lat" w:hAnsi="Helvetica lat" w:cs="Helvetica lat"/>
          <w:lang w:val="fr-FR"/>
        </w:rPr>
      </w:pPr>
      <w:r>
        <w:rPr>
          <w:rFonts w:cs="Helvetica lat" w:ascii="Helvetica lat" w:hAnsi="Helvetica lat"/>
          <w:lang w:val="fr-FR"/>
        </w:rPr>
        <w:t>Sednice skup{tine op{tine su javne.</w:t>
      </w:r>
    </w:p>
    <w:p>
      <w:pPr>
        <w:pStyle w:val="Normal"/>
        <w:rPr>
          <w:rFonts w:ascii="Helvetica lat" w:hAnsi="Helvetica lat" w:cs="Helvetica lat"/>
          <w:lang w:val="fr-FR"/>
        </w:rPr>
      </w:pPr>
      <w:r>
        <w:rPr>
          <w:rFonts w:cs="Helvetica lat" w:ascii="Helvetica lat" w:hAnsi="Helvetica lat"/>
          <w:lang w:val="fr-FR"/>
        </w:rPr>
        <w:t>Skup{tina op{tine mo`e odlu~iti da sednica skup{tine ne bude javna iz razloga bezbednosti i drugih razloga utvr|enih zakonom i statutom.</w:t>
      </w:r>
    </w:p>
    <w:p>
      <w:pPr>
        <w:pStyle w:val="Clan"/>
        <w:rPr>
          <w:rFonts w:ascii="Helvetica lat" w:hAnsi="Helvetica lat" w:cs="Helvetica lat"/>
          <w:lang w:val="fr-FR"/>
        </w:rPr>
      </w:pPr>
      <w:r>
        <w:rPr>
          <w:rFonts w:cs="Helvetica lat" w:ascii="Helvetica lat" w:hAnsi="Helvetica lat"/>
          <w:lang w:val="fr-FR"/>
        </w:rPr>
        <w:t>^lan 34.</w:t>
      </w:r>
    </w:p>
    <w:p>
      <w:pPr>
        <w:pStyle w:val="Normal"/>
        <w:rPr>
          <w:rFonts w:ascii="Helvetica lat" w:hAnsi="Helvetica lat" w:cs="Helvetica lat"/>
          <w:lang w:val="fr-FR"/>
        </w:rPr>
      </w:pPr>
      <w:r>
        <w:rPr>
          <w:rFonts w:cs="Helvetica lat" w:ascii="Helvetica lat" w:hAnsi="Helvetica lat"/>
          <w:lang w:val="fr-FR"/>
        </w:rPr>
        <w:t>Skup{tina op{tine osniva stalna ili povremena radna tela za razmatranje pitanja iz njene nadle`nosti.</w:t>
      </w:r>
    </w:p>
    <w:p>
      <w:pPr>
        <w:pStyle w:val="Normal"/>
        <w:rPr>
          <w:rFonts w:ascii="Helvetica lat" w:hAnsi="Helvetica lat" w:cs="Helvetica lat"/>
          <w:lang w:val="fr-FR"/>
        </w:rPr>
      </w:pPr>
      <w:r>
        <w:rPr>
          <w:rFonts w:cs="Helvetica lat" w:ascii="Helvetica lat" w:hAnsi="Helvetica lat"/>
          <w:lang w:val="fr-FR"/>
        </w:rPr>
        <w:t>Radna tela daju mi{ljenje na predloge propisa i odluka koje donosi skup{tina op{tine i obavljaju druge poslove utvr|ene statutom op{tine.</w:t>
      </w:r>
    </w:p>
    <w:p>
      <w:pPr>
        <w:pStyle w:val="Normal"/>
        <w:rPr>
          <w:rFonts w:ascii="Helvetica lat" w:hAnsi="Helvetica lat" w:cs="Helvetica lat"/>
          <w:lang w:val="fr-FR"/>
        </w:rPr>
      </w:pPr>
      <w:r>
        <w:rPr>
          <w:rFonts w:cs="Helvetica lat" w:ascii="Helvetica lat" w:hAnsi="Helvetica lat"/>
          <w:lang w:val="fr-FR"/>
        </w:rPr>
        <w:t xml:space="preserve">Broj radnih tela, izbor, prava i du`nosti predsednika i ~lanova radnih tela utvr|uju se statutom op{tine.  </w:t>
      </w:r>
    </w:p>
    <w:p>
      <w:pPr>
        <w:pStyle w:val="Clan"/>
        <w:rPr>
          <w:rFonts w:ascii="Helvetica lat" w:hAnsi="Helvetica lat" w:cs="Helvetica lat"/>
          <w:lang w:val="fr-FR"/>
        </w:rPr>
      </w:pPr>
      <w:r>
        <w:rPr>
          <w:rFonts w:cs="Helvetica lat" w:ascii="Helvetica lat" w:hAnsi="Helvetica lat"/>
          <w:lang w:val="fr-FR"/>
        </w:rPr>
        <w:t>^lan 3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bornik ne mo`e biti pozvan na krivi~nu odgovornost, pritvoren ili ka`njen zbog iznetog mi{ljenja ili davanja glasa na sednici skup{tine i radnih tela.</w:t>
      </w:r>
    </w:p>
    <w:p>
      <w:pPr>
        <w:pStyle w:val="Clan"/>
        <w:rPr>
          <w:rFonts w:ascii="Helvetica lat" w:hAnsi="Helvetica lat" w:cs="Helvetica lat"/>
          <w:lang w:val="fr-FR"/>
        </w:rPr>
      </w:pPr>
      <w:r>
        <w:rPr>
          <w:rFonts w:cs="Helvetica lat" w:ascii="Helvetica lat" w:hAnsi="Helvetica lat"/>
          <w:lang w:val="fr-FR"/>
        </w:rPr>
        <w:t>^lan 36.</w:t>
      </w:r>
    </w:p>
    <w:p>
      <w:pPr>
        <w:pStyle w:val="Normal"/>
        <w:rPr>
          <w:rFonts w:ascii="Helvetica lat" w:hAnsi="Helvetica lat" w:cs="Helvetica lat"/>
          <w:lang w:val="fr-FR"/>
        </w:rPr>
      </w:pPr>
      <w:r>
        <w:rPr>
          <w:rFonts w:cs="Helvetica lat" w:ascii="Helvetica lat" w:hAnsi="Helvetica lat"/>
          <w:lang w:val="fr-FR"/>
        </w:rPr>
        <w:t>Skup{tina op{tine ima predsednika skup{tine.</w:t>
      </w:r>
    </w:p>
    <w:p>
      <w:pPr>
        <w:pStyle w:val="Normal"/>
        <w:rPr>
          <w:rFonts w:ascii="Helvetica lat" w:hAnsi="Helvetica lat" w:cs="Helvetica lat"/>
          <w:lang w:val="fr-FR"/>
        </w:rPr>
      </w:pPr>
      <w:r>
        <w:rPr>
          <w:rFonts w:cs="Helvetica lat" w:ascii="Helvetica lat" w:hAnsi="Helvetica lat"/>
          <w:lang w:val="fr-FR"/>
        </w:rPr>
        <w:t>Predsednik skup{tine organizuje rad skup{tine op{tine, saziva i predsedava njenim sednicama i obavlja druge poslove utvr|ene zakonom i statutom op{t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 skup{tine bira se iz reda odbornika, na vreme od ~etiri godine, tajnim glasanjem, ve}inom glasova od ukupnog broja odbornika skup{tine op{t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 skup{tine mo`e biti razre{en i pre isteka vremena za koje je izabran, na isti na~in na koji je biran.</w:t>
      </w:r>
    </w:p>
    <w:p>
      <w:pPr>
        <w:pStyle w:val="Clan"/>
        <w:rPr>
          <w:rFonts w:ascii="Helvetica lat" w:hAnsi="Helvetica lat" w:cs="Helvetica lat"/>
          <w:lang w:val="fr-FR"/>
        </w:rPr>
      </w:pPr>
      <w:r>
        <w:rPr>
          <w:rFonts w:cs="Helvetica lat" w:ascii="Helvetica lat" w:hAnsi="Helvetica lat"/>
          <w:lang w:val="fr-FR"/>
        </w:rPr>
        <w:t>^lan 37.</w:t>
      </w:r>
    </w:p>
    <w:p>
      <w:pPr>
        <w:pStyle w:val="Normal"/>
        <w:rPr>
          <w:rFonts w:ascii="Helvetica lat" w:hAnsi="Helvetica lat" w:cs="Helvetica lat"/>
          <w:lang w:val="fr-FR"/>
        </w:rPr>
      </w:pPr>
      <w:r>
        <w:rPr>
          <w:rFonts w:cs="Helvetica lat" w:ascii="Helvetica lat" w:hAnsi="Helvetica lat"/>
          <w:lang w:val="fr-FR"/>
        </w:rPr>
        <w:t>Predsednik skup{tine ima zamenika koji ga zamenjuje u slu~aju njegove odsutnosti, spre~enosti da obavlja svoju du`nost ili na osnovu posebnog ovla{}enja.</w:t>
      </w:r>
    </w:p>
    <w:p>
      <w:pPr>
        <w:pStyle w:val="Normal"/>
        <w:rPr>
          <w:rFonts w:ascii="Helvetica lat" w:hAnsi="Helvetica lat" w:cs="Helvetica lat"/>
          <w:lang w:val="fr-FR"/>
        </w:rPr>
      </w:pPr>
      <w:r>
        <w:rPr>
          <w:rFonts w:cs="Helvetica lat" w:ascii="Helvetica lat" w:hAnsi="Helvetica lat"/>
          <w:lang w:val="fr-FR"/>
        </w:rPr>
        <w:t>Zamenik predsednika skup{tine bira se i razre{ava na isti na~in kao i predsednik skup{tine.</w:t>
      </w:r>
    </w:p>
    <w:p>
      <w:pPr>
        <w:pStyle w:val="Clan"/>
        <w:rPr>
          <w:rFonts w:ascii="Helvetica lat" w:hAnsi="Helvetica lat" w:cs="Helvetica lat"/>
          <w:lang w:val="fr-FR"/>
        </w:rPr>
      </w:pPr>
      <w:r>
        <w:rPr>
          <w:rFonts w:cs="Helvetica lat" w:ascii="Helvetica lat" w:hAnsi="Helvetica lat"/>
          <w:lang w:val="fr-FR"/>
        </w:rPr>
        <w:t>^lan 3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kup{tina op{tine ima sekretara koji se stara o obavljanju stru~nih poslova u vezi sa sazivanjem i odr`avanjem sednica skup{tine i njenih radnih tela i rukovodi administrativnim poslovima vezanim za njihov rad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ekretar skup{tine se postavlja, na predlog predsednika skup{tine, na ~etiri godine i mo`e biti ponovo postavljen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sekretara skup{tine op{tine mo`e biti postavljeno lice sa zavr{enim pravnim fakultetom, polo`enim stru~nim ispitom za rad u organima uprave i radnim iskustvom od najmanje tri g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kup{tina op{tine mo`e, na predlog predsednika skup{tine, razre{iti sekretara i pre isteka manda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9.</w:t>
      </w:r>
    </w:p>
    <w:p>
      <w:pPr>
        <w:pStyle w:val="Normal"/>
        <w:rPr>
          <w:rFonts w:ascii="Helvetica lat" w:hAnsi="Helvetica lat" w:cs="Helvetica lat"/>
          <w:lang w:val="fr-FR"/>
        </w:rPr>
      </w:pPr>
      <w:r>
        <w:rPr>
          <w:rFonts w:cs="Helvetica lat" w:ascii="Helvetica lat" w:hAnsi="Helvetica lat"/>
          <w:lang w:val="fr-FR"/>
        </w:rPr>
        <w:t>Na~in pripreme, vo|enje i rad sednice skup{tine op{tine i druga pitanja vezana za rad skup{tine ure|uju se njenim poslovnikom.</w:t>
      </w:r>
    </w:p>
    <w:p>
      <w:pPr>
        <w:pStyle w:val="Clan"/>
        <w:rPr>
          <w:rFonts w:ascii="Helvetica lat" w:hAnsi="Helvetica lat" w:cs="Helvetica lat"/>
          <w:i/>
          <w:i/>
        </w:rPr>
      </w:pPr>
      <w:r>
        <w:rPr>
          <w:rFonts w:cs="Helvetica lat" w:ascii="Helvetica lat" w:hAnsi="Helvetica lat"/>
          <w:i/>
        </w:rPr>
        <w:t>3.1.2. Predsednik op{tin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Izvr{nu funkciju u op{tini vr{i predsednik op{tin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 op{tine bira se na vreme od ~etiri godine, neposrednim i tajnim glasanje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~in izbora i prestanka mandata predsednika op{tine pre isteka vremena na koji je izabran ure|uje se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 op{tine ne mo`e biti odbornik skup{tine op{t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 op{tine ima zamenika koji ga zamenjuje u slu~aju njegove odsutnosti i spre~enosti da obavlja svoju du`nos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 op{tine imenuje i razre{ava zamenika uz saglasnost skup{tine op{t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 op{tine predsedava op{tinskim ve}e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 op{tine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predstavlja i zastupa op{tin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neposredno izvr{ava i stara se o izvr{avanju odluka i drugih akata skup{tine op{tin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predla`e odluke i druge akte koje donosi skup{tina, kao i na~in re{avanja pitanja o kojima odlu~uje skup{tina op{tin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stara se o izvr{avanju poverenih poslova iz okvira prava i du`nosti Republike, odnosno oblika teritorijalne autonomij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usmerava i uskla|uje rad op{tinske uprav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predla`e postavljenje i razre{enje na~elnika op{tinske uprave, odnosno na~elnika uprave za pojedine oblasti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naredbodavac je za izvr{enje bud`eta;</w:t>
      </w:r>
    </w:p>
    <w:p>
      <w:pPr>
        <w:pStyle w:val="Normal"/>
        <w:spacing w:before="0" w:after="120"/>
        <w:ind w:left="-115" w:firstLine="155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>donosi pojedina~ne akte za koje je ovla{}en zakonom, statutom ili odlukom skup{tine;</w:t>
      </w:r>
    </w:p>
    <w:p>
      <w:pPr>
        <w:pStyle w:val="Normal"/>
        <w:ind w:left="-115" w:firstLine="155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9)</w:t>
        <w:tab/>
        <w:t>vr{i i druge poslove utvr|ene statutom i drugim aktima op{ti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u op{tine prestaje mandat pre isteka vremena na koje je biran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kada podnese ostavku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ako bude osu|en za krivi~no delo na kaznu zatvora od najmanje {est meseci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ako je pravosna`nom sudskom odlukom li{en poslovne sposobnosti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ako mu prestane jugoslovensko dr`avljanstvo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ako vr{i poslove koji su ovim zakonom odre|eni kao nespojivi sa funkcijom predsednika op{tin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ako mu prestane prebivali{te na teritoriji op{tin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u drugim slu~ajevima predvi|enim ovim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uzev zbog razloga sadr`anih u ta~ki 7) stava 1. ovog ~lana, prestanak mandata predsednika op{tine utvr|uje, na osnovu isprave kojom se potvr|uju razlozi za prestanak mandata, ministarstvo nadle`no za poslove lokalne samouprave, a konstatuje skup{tina op{tine. Zbog podnete ostavke prestanak mandata predsednika op{tine konstatuje skup{tina op{t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stanak mandata predsednika op{tine povla~i prestanak mandata zamenika predsednika op{t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 predsedniku op{tine prestane mandat pre isteka vremena na koje je biran, njegovu funkciju vr{i predsednik skup{tine op{tine dok novi predsednik op{tine ne stupi na du`nos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 Narodne skup{tine raspisuje, u roku od 15 dana od prestanka mandata predsednika op{tine, izbore za predsednika op{tine ako do isteka mandata predsednika op{tine nije ostalo manje od {est mesec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 op{tine mo`e biti opozvan i pre isteka mandata na koji je biran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log za opoziv predsednika op{tine mogu podneti najmanje 10 procenata bira~kog tela, skup{tina op{tine ve}inom glasova od ukupnog broja odbornika, odnosno Vlada ukoliko oceni da se povereni poslovi ne obavljaju u skladu sa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predlogu za opoziv izja{njavaju se bira~i neposredno, tajnim glasanje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nsko ve}e je organ koji uskla|uje ostvarivanje funkcija predsednika op{tine i skup{tine op{tine i vr{i kontrolno-nadzornu funkciju nad radom op{tinske uprav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nsko ve}e ~ini do 11 ~lanova, koje, na predlog predsednika op{tine, bira skup{tina op{tine, ve}inom glasova od ukupnog broja odbornika, na period od ~etiri go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menik predsednika op{tine je ~lan op{tinskog ve}a po funkcij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op{tinskog ve}a mo`e biti razre{en na isti na~in na koji se bira, na predlog predsednika op{tine ili najmanje jedne tre}ine odbornik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koliko predlog predsednika op{tine za izbor istog ~lana op{tinskog ve}a bude dva puta odbijen, skup{tina op{tine mo`e doneti odluku o izboru ~lana op{tinskog ve}a bez tog predlog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p{tinsko ve}e: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utvr|uje predlog odluke o bud`etu op{tin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vr{i nadzor nad radom op{tinske uprave, poni{tava ili ukida akte op{tinske uprave koji nisu u saglasnosti sa zakonom, statutom i drugim op{tim aktom ili odlukom koju donosi skup{tina op{tin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re{ava u upravnom postupku u drugom stepenu o pravima i obavezama gra|ana, preduze}a i ustanova i drugih organizacija iz izvornog delokruga op{tin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poma`e predsedniku op{tine u vr{enju drugih poslova iz njegove nadle`nosti;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2. Grad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i grada su: skup{tina grada, gradona~elnik i gradsko ve}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i grada obavljaju poslove predvi|ene ovim zakonom za organe op{tine, kao i druge poslove utvr|ene zakonom i statutom grad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redbe ovog zakona koje se odnose na predsednika op{tine primenjuju se na gradona~elnik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redbe ovog zakona, koje se odnose na op{tinsko ve}e, primenjuju se na gradsko ve}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kup{tinu grada sa~injavaju odbornici ~iji se broj utvr|uje statutom grada, s tim {to njihov broj ne mo`e biti ve}i od 90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. Op{tinska upra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nska uprav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priprema nacrte propisa i drugih akata koje donosi skup{tina op{tine i predsednik op{tin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izvr{ava odluke i druge akte skup{tine op{tine i predsednika op{tin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re{ava u upravnom postupku u prvom stepenu o pravima i du`nostima gra|ana, preduze}a, ustanova i drugih organizacija iz izvornog delokruga op{tin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obavlja poslove upravnog nadzora nad izvr{avanjem propisa i drugih op{tih akata skup{tine op{tin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izvr{ava zakone i druge propise ~ije je izvr{avanje povereno op{tini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obavlja stru~ne i druge poslove koje utvrdi skup{tina op{tine i predsednik op{ti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nska uprava obrazuje se kao jedinstvena slu`ba, a mogu se obrazovati i op{tinske uprave za pojedine oblasti u op{tinama sa preko 50.000 stanovnik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nskom upravom, kao jedinstvenom slu`bom, rukovodi na~elnik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na~elnika op{tinske uprave mo`e biti postavljeno lice koje ima zavr{en pravni fakultet, polo`en ispit za rad u organima dr`avne uprave i najmanje pet godina radnog iskustva u struc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nska uprava mo`e imati organizacione jedinice za vr{enje srodnih upravnih, stru~nih i drugih poslov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 se op{tinska uprava organizuje u vi{e uprava, radom uprave rukovodi na~elnik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na~elnika uprave mo`e biti postavljeno lice koje ima odgovaraju}i fakultet, u odnosu na delokrug uprave, polo`en ispit za rad u organima dr`avne uprave i najmanje pet godina radnog iskustva u struc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okviru uprave, za vr{enje srodnih poslova, mogu se obrazovati unutra{nje organizacione jedinic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~elnika op{tinske uprave, odnosno uprave za pojedine oblasti postavlja skup{tina op{tine na predlog predsednika op{t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ukovodioce organizacionih jedinica u upravi postavlja na~elnik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~elnik za svoj rad i rad uprave odgovara skup{tini op{tine i predsedniku op{tine u skladu sa statutom op{tine i odlukom skup{tine op{tine o op{tinskoj uprav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op{tinskoj upravi mo`e se postaviti glavni arhitekta op{tine koji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pokre}e inicijative za izradu urbanisti~kih planskih akata, kao i za njihove izmene i dopun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daje uputstvo pri izradi arhitektonskih projekata u cilju za{tite arhitektonskih vrednosti i o~uvanja ambijentalnih vrednosti pojedinih gradskih delova i objekat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sara|uje sa ustanovama za{tite nepokretnih kulturnih dobara i za{tite prirodnih dobara posebnih vrednosti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daje mi{ljenje na arhitektonske projekte od velikog zna~aja za op{tinu i vr{i druge poslove utvr|ene aktom o organizaciji op{tinske uprave.</w:t>
      </w:r>
    </w:p>
    <w:p>
      <w:pPr>
        <w:pStyle w:val="Normal"/>
        <w:rPr>
          <w:rFonts w:ascii="Helvetica lat" w:hAnsi="Helvetica lat" w:cs="Helvetica lat"/>
          <w:i/>
          <w:i/>
          <w:strike/>
        </w:rPr>
      </w:pPr>
      <w:r>
        <w:rPr>
          <w:rFonts w:cs="Helvetica lat" w:ascii="Helvetica lat" w:hAnsi="Helvetica lat"/>
        </w:rPr>
        <w:t>Glavnog arhitektu postavlja i razre{ava predsednik op{t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op{tinskoj upravi mogu se, u skladu sa zakonom, postaviti i drugi glavni stru~njaci za pojedine oblasti (primarna zdravstvena za{tita, za{tita `ivotne sredine, poljoprivreda i dr.)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5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Statutom op{tine mo`e se za vr{enje poslova op{tine predvideti kori{}enje usluga op{tinskog menad`e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slovi i na~in kori{}enja usluga menad`era utvr|uju se ugovorom koji za op{tinu zaklju~uje predsednik op{tine sa op{tinskim menad`erom.</w:t>
      </w:r>
    </w:p>
    <w:p>
      <w:pPr>
        <w:pStyle w:val="Clan"/>
        <w:rPr/>
      </w:pPr>
      <w:r>
        <w:rPr>
          <w:rFonts w:cs="Helvetica lat" w:ascii="Helvetica lat" w:hAnsi="Helvetica lat"/>
          <w:lang w:val="de-DE"/>
        </w:rPr>
        <w:t>^</w:t>
      </w:r>
      <w:r>
        <w:rPr>
          <w:rFonts w:cs="Helvetica lat" w:ascii="Helvetica lat" w:hAnsi="Helvetica lat"/>
        </w:rPr>
        <w:t>lan 5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enad`er u okviru svojih poslova, posebno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predla`e projekte kojima se podsti~e ekonomski razvoj i zadovoljavaju potrebe gra|ana i obezbe|uje za{tita `ivotne sredin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odsti~e preduzetni~ke inicijative i stvaranje privatno-javnih aran`mana i partnerstav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podsti~e i koordinira investiciona ulaganja i privla~enje kapital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inicira izmene i dopune propisa koji ote`avaju poslovne inicijative.</w:t>
      </w:r>
    </w:p>
    <w:p>
      <w:pPr>
        <w:pStyle w:val="Clan"/>
        <w:rPr/>
      </w:pPr>
      <w:r>
        <w:rPr>
          <w:rFonts w:cs="Helvetica lat" w:ascii="Helvetica lat" w:hAnsi="Helvetica lat"/>
          <w:lang w:val="de-DE"/>
        </w:rPr>
        <w:t>^</w:t>
      </w:r>
      <w:r>
        <w:rPr>
          <w:rFonts w:cs="Helvetica lat" w:ascii="Helvetica lat" w:hAnsi="Helvetica lat"/>
        </w:rPr>
        <w:t>lan 57.</w:t>
      </w:r>
    </w:p>
    <w:p>
      <w:pPr>
        <w:pStyle w:val="Normal"/>
        <w:rPr>
          <w:rFonts w:ascii="Helvetica lat" w:hAnsi="Helvetica lat" w:cs="Helvetica lat"/>
          <w:i/>
          <w:i/>
          <w:strike/>
        </w:rPr>
      </w:pPr>
      <w:r>
        <w:rPr>
          <w:rFonts w:cs="Helvetica lat" w:ascii="Helvetica lat" w:hAnsi="Helvetica lat"/>
        </w:rPr>
        <w:t>Akt o organizaciji op{tinske uprave donosi skup{tina op{tine na predlog predsednika op{t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t o unutra{njoj organizaciji i sistematizaciji op{tinske uprave donosi na~elnik uz saglasnost predsednika op{ti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nska uprava u obavljanju upravnog nadzora mo`e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nalo`iti re{enjem izvr{enje mera i radnji u odre|enom rok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izre}i mandatnu kazn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podneti prijavu nadle`nom organu za u~injeno krivi~no delo ili privredni prestup i podneti zahtev za pokretanje prekr{ajnog postupk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izdati privremeno nare|enje, odnosno zabran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obavestiti drugi organ, ako postoje razlozi, za preduzimanje mera za koji je taj organ nadle`an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preduzeti i druge mere za koje je ovla{}ena zakonom, propisom ili op{tim akt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la{}enja i organizacija za obavljanje poslova iz stava 1. ovog ~lana, bli`e se ure|uju odlukom skup{tine op{ti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postupku pred op{tinskom upravom, u kome se re{ava o pravima, obavezama i interesima gra|ana i pravnih lica, primenjuju se propisi o upravnom postupk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nsko ve}e re{ava sukob nadle`nosti izme|u op{tinske uprave i drugih preduze}a, organizacija i ustanova kad na osnovu odluke skup{tine op{tine odlu~uju o pojedinim pravima gra|ana, pravnih lica ili drugih stranaka, kao i izme|u op{tinskih uprava za pojedine obla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~elnik op{tinske uprave, odnosno na~elnik uprave za pojedine oblasti re{ava sukob nadle`nosti izme|u unutra{njih organizacionih jedinic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e op{tinske uprave koji se odnose na ostvarivanje prava, obaveza i interesa gra|ana i pravnih lica mogu obavljati lica koja imaju propisanu {kolsku spremu, polo`en stru~ni ispit za rad u organima dr`avne uprave i odgovaraju}e radno iskustvo, u skladu sa zakonom i drugim propis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izuze}u na~elnika op{tinske uprave, odnosno na~elnika uprave za pojedine oblasti re{ava predsednik op{t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izuze}u slu`benog lica u op{tinskoj upravi re{ava na~elnik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nacionalno me{ovitim op{tinama osniva se savet za me|unacionalne odnose koji ~ine predstavnici svih nacionalnih i etni~kih zajednic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cionalno me{ovitim op{tinama, u smislu ovog zakona, smatraju se op{tine u kojima jedna nacionalna zajednica ~ini vi{e od 5% od ukupnog broja stanovnika ili sve zajednice ~ine vi{e od 10% prema poslednjem popisu stanovni{tva u Republici Srbij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tavnike u savetu za me|unacionalne odnose mogu imati zajednice sa vi{e od 1% u~e{}a u ukupnom stanovni{tvu op{t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vet razmatra pitanja ostvarivanja, za{tite i unapre|ivanja nacionalne ravnopravnosti, u skladu sa zakonom i statut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vet o svojim stavovima i predlozima obave{tava skup{tinu op{tine koja je du`na da se o njima izjasni na prvoj narednoj sednici, a najkasnije u roku od 30 dana.</w:t>
      </w:r>
    </w:p>
    <w:p>
      <w:pPr>
        <w:pStyle w:val="TextBodyIndent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kup{tina op{tine je du`na da predloge svih odluka koje se ti~u prava nacionalnih i etni~kih zajednica prethodno dostavi na mi{ljenje savetu za me|unacionalne odnose. </w:t>
      </w:r>
    </w:p>
    <w:p>
      <w:pPr>
        <w:pStyle w:val="TextBodyIndent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Savet za me|unacionalne odnose ima pravo da pred Ustavnim sudom pokrene postupak za ocenu ustavnosti i zakonitosti odluke ili drugog op{teg akta skup{tine op{tine ako smatra da su njima neposredno povre|ena prava nacionalnih i etni~kih zajednica predstavljenih u savetu za me|unacionalne odnose i pravo da pod istim uslovima pred Upravnim sudom pokrene postupak za ocenu saglasnosti odluke ili drugog op{teg akta skup{tine op{tine sa statutom op{tine. </w:t>
      </w:r>
    </w:p>
    <w:p>
      <w:pPr>
        <w:pStyle w:val="TextBodyIndent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lokrug, sastav i na~in rada saveta za me|unacionalne odnose ure|uje se odlukom skup{tine op{tine, u skladu sa statutom.</w:t>
      </w:r>
    </w:p>
    <w:p>
      <w:pPr>
        <w:pStyle w:val="Pod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5. Gradska uprava</w:t>
      </w:r>
    </w:p>
    <w:p>
      <w:pPr>
        <w:pStyle w:val="Clan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^lan 64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U gradovima se obrazuju gradske uprave za pojedine oblasti.</w:t>
      </w:r>
    </w:p>
    <w:p>
      <w:pPr>
        <w:pStyle w:val="Normal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Odredbe ovog zakona o op{tinskoj upravi shodno se primenjuju na gradsku upravu.</w:t>
      </w:r>
    </w:p>
    <w:p>
      <w:pPr>
        <w:pStyle w:val="Naslov"/>
        <w:rPr>
          <w:rFonts w:ascii="Helvetica lat" w:hAnsi="Helvetica lat" w:cs="Helvetica lat"/>
          <w:lang w:val="de-DE"/>
        </w:rPr>
      </w:pPr>
      <w:r>
        <w:rPr>
          <w:rFonts w:cs="Helvetica lat" w:ascii="Helvetica lat" w:hAnsi="Helvetica lat"/>
          <w:lang w:val="de-DE"/>
        </w:rPr>
        <w:t>III NEPOSREDNO U^E[]E GRA\ANA U OSTVARIVANJU LOKALNE SAMOUPRAV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lici neposrednog u~e{}a gra|ana u ostvarivanju lokalne samouprave su: gra|anska inicijativa, zbor gra|ana i referendu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lici neposredne samouprave iz stava 1. ovog ~lana ure|uju se zakonom i statutom.</w:t>
      </w:r>
    </w:p>
    <w:p>
      <w:pPr>
        <w:pStyle w:val="Clan"/>
        <w:rPr/>
      </w:pPr>
      <w:r>
        <w:rPr>
          <w:rFonts w:cs="Helvetica lat" w:ascii="Helvetica lat" w:hAnsi="Helvetica lat"/>
        </w:rPr>
        <w:t>^lan 66</w:t>
      </w:r>
      <w:r>
        <w:rPr>
          <w:rFonts w:cs="Helvetica lat" w:ascii="Helvetica lat" w:hAnsi="Helvetica lat"/>
          <w:lang w:val="sl-SI"/>
        </w:rPr>
        <w:t>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Gra|ani putem gra|anske inicijative predla`u skup{tini jedinice lokalne samouprave dono{enje akta kojim }e se urediti odre|eno pitanje iz izvornog delokruga, promenu statuta ili drugih akata i raspisivanje referenduma u skladu sa zakonom i statut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predlogu iz stava 1. ovoga ~lana, skup{tina je du`na da odr`i raspravu i da dostavi obrazlo`en odgovor gra|anima u roku od 60 dana od dobijanja predlog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om jedinice lokalne samouprave utvr|uje se broj potpisa gra|ana potreban za punova`no pokretanje gra|anske inicijative, koji ne mo`e da bude manji od 10% bira~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7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Zbor gra|ana se saziva za deo teritorije jedinice lokalne samouprave utvr|en statut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bor gra|ana raspravlja i daje predloge o pitanjima iz nadle`nosti organa jedinice lokalne samouprav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bor gra|ana ve}inom glasova prisutnih usvaja zahteve i predloge i upu}uje ih skup{tini ili pojedinim organima i slu`bama jedinice lokalne samouprav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i i slu`be jedinice lokalne samouprave du`ni su da u roku od 60 dana od odr`avanja zbora gra|ana, razmotre zahteve i predloge gra|ana i o njima zauzmu stav, odnosno donesu odgovaraju}u odluku ili meru i o tome obaveste gra|a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~in sazivanja zbora gra|ana, njegov rad, kao i na~in utvr|ivanja stavova zbora ure|uje se statutom i odlukom skup{tine op{ti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kup{tina jedinice lokalne samouprave mo`e na sopstvenu inicijativu da raspi{e referendum o pitanjima iz svoga delokrug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kup{tina jedinice lokalne samouprave du`na je da raspi{e referendum o pitanju iz svoga delokruga na zahtev gra|ana u jedinici lokalne samouprave, na na~in utvr|en zakonom i statut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a putem referenduma doneta je ako se za nju izjasnila ve}ina gra|ana koja je glasala, pod uslovom da je glasalo vi{e od polovine ukupnog broja gra|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kup{tina jedinice lokalne samouprave du`na je da raspi{e referendum na delu teritorije jedinice lokalne samouprave o pitanju koje se odnosi na potrebe, odnosno interese stanovni{tva toga dela teritorije, na na~in utvr|en zakonom i statutom.</w:t>
      </w:r>
    </w:p>
    <w:p>
      <w:pPr>
        <w:pStyle w:val="Naslov"/>
        <w:rPr>
          <w:rFonts w:ascii="Helvetica lat" w:hAnsi="Helvetica lat" w:cs="Helvetica lat"/>
          <w:lang w:val="fr-FR"/>
        </w:rPr>
      </w:pPr>
      <w:r>
        <w:rPr>
          <w:rFonts w:cs="Helvetica lat" w:ascii="Helvetica lat" w:hAnsi="Helvetica lat"/>
          <w:lang w:val="fr-FR"/>
        </w:rPr>
        <w:t>IV MESNA SAMOUPRAV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i zadovoljavanja potreba i interesa lokalnog stanov</w:t>
        <w:softHyphen/>
        <w:softHyphen/>
        <w:t>ni{</w:t>
        <w:softHyphen/>
        <w:softHyphen/>
        <w:t>tva u selima mogu se osnivati mesne zajednice i drugi oblici mesne samouprav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esne zajednice i drugi oblici mesne samouprave mogu se obrazovati i u gradskim naseljima (kvart, ~etvrt, reon i sl.)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esna zajednica mo`e se osnivati i za dva ili vi{e sel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kup{tina jedinice lokalne samouprave odlu~uje o obrazovanju, podru~ju za koje se obrazuje i ukidanju mesnih zajednica i drugih oblika mesne samouprav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va odluka donosi se ve}inom glasova od ukupnog broja odbornika. </w:t>
      </w:r>
    </w:p>
    <w:p>
      <w:pPr>
        <w:pStyle w:val="Clan"/>
        <w:rPr>
          <w:rFonts w:ascii="Helvetica lat" w:hAnsi="Helvetica lat" w:cs="Helvetica lat"/>
          <w:lang w:val="fr-FR"/>
        </w:rPr>
      </w:pPr>
      <w:r>
        <w:rPr>
          <w:rFonts w:cs="Helvetica lat" w:ascii="Helvetica lat" w:hAnsi="Helvetica lat"/>
          <w:lang w:val="fr-FR"/>
        </w:rPr>
        <w:t>^lan 7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om mesne zajednice odnosno drugog oblika mesne samouprave, u skladu sa statutom jedinice lokalne samouprave i aktom o osnivanju, utvr|uju se poslovi koje vr{i, organi i postupak izbora, organizacija i rad organa, na~in odlu~ivanja i druga pitanja od zna~aja za rad mesne zajednice, odnosno drugog oblika mesne samouprav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redstva za rad mesne zajednice, odnosno drugog oblika mesne samouprave su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sredstva koja jedinica lokalne samouprave prenese mesnoj zajednici, odnosno drugom obliku mesne samouprav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sredstva koja gra|ani obezbe|uju samodoprinosom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sredstva od naknade za uslug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pokloni i druga sredst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esna zajednica, odnosno drugi oblik mesne samouprave koristi sredstva u skladu sa svojim programima i planovim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esna zajednica, odnosno drugi oblik mesne samouprave ima svojstvo pravnog lica u okviru prava i du`nosti utvr|enih statutom i odlukom o osnivanj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om skup{tine jedinice lokalne samouprave mo`e se svim ili pojedinim mesnim zajednicama i drugim oblicima mesne samouprave poveriti vr{enje odre|enih poslova iz izvornog delokruga lokalne samouprave, uz obezbe|ivanje za to potrebnih sredsta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i poveravanju poslova polazi se od toga da li su ti poslovi od neposrednog i svakodnevnog zna~aja za `ivot stanovnika mesne zajednic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~in obrazovanja i ukidanja mesnih zajednica i drugih oblika mesne samouprave u gradu Beogradu utvrdi}e se posebnim zakonom o gradu Beogradu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 FINANSIRANJE POSLOVA JEDINICE LOKALNE SAMOUPRAVE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Izvori prihod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redstva za finansiranje izvornih i poverenih poslova obezbe|uju se u bud`etu jedinice lokalne samouprav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redstva bud`eta jedinice lokalne samouprave obezbe|uju se iz izvornih i ustupljenih javnih prihoda, u skladu sa ovim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edinici lokalne samouprave koja nije u mogu}nosti da tokom godine izvornim i ustupljenim javnim prihodima obezbedi finansiranje poslova, obezbe|uju se dopunska sredstva iz bud`eta Republik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1. Izvorni javni prihod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edinici lokalne samouprave pripadaju izvorni javni prihodi ostvareni na njenoj teritoriji, i to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op{tinske administrativne taks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lokalne komunalne taks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boravi{na taks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naknada za kori{}enje gra|evinskog zemlji{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naknada za ure|ivanje gra|evinskog zemlji{t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naknada za kori{}enje prirodnog lekovitog faktor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naknada za za{titu i unapre|enje `ivotne sredin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>prihodi od davanja u zakup, odnosno na kori{}enje nepokretnosti u dr`avnoj svojini koje koristi jedinica lokalne samouprave, ustanova i druga organizacija ~iji je osniva~ jedinica lokalne samouprav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9)</w:t>
        <w:tab/>
        <w:t>prihodi od prodaje pokretnih stvari u dr`avnoj svojini koje koristi jedinica lokalne samouprave, ustanova i druga organizacija ~iji je osniva~ jedinica lokalne samouprave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0)</w:t>
        <w:tab/>
        <w:t>prihodi od koncesione naknade za obavljanje komunalnih delatnosti i prihoda od drugih koncesionih poslova koje jedinica lokalne samouprave zaklju~i u skladu sa zakonom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1)</w:t>
        <w:tab/>
        <w:t>prihodi od kamata na sredstva jedinice lokalne samouprave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2)</w:t>
        <w:tab/>
        <w:t>nov~ane kazne izre~ene u prekr{ajnom postupku za prekr{aje propisane aktom skup{tine op{tine, kao i oduzeta imovinska korist u tom postupku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3)</w:t>
        <w:tab/>
        <w:t>prihodi koje svojom delatno{}u ostvare op{tinski organi, slu`be i organizacije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4)</w:t>
        <w:tab/>
        <w:t>samodoprinos uveden za teritoriju op{tine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5)</w:t>
        <w:tab/>
        <w:t>prihodi po osnovu donacija;</w:t>
      </w:r>
    </w:p>
    <w:p>
      <w:pPr>
        <w:pStyle w:val="Normal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6)</w:t>
        <w:tab/>
        <w:t>drugi lokalni javni prihodi utvr|eni zakonom.</w:t>
      </w:r>
    </w:p>
    <w:p>
      <w:pPr>
        <w:pStyle w:val="Clan"/>
        <w:rPr>
          <w:rFonts w:ascii="Helvetica lat" w:hAnsi="Helvetica lat" w:cs="Helvetica lat"/>
          <w:i/>
          <w:i/>
        </w:rPr>
      </w:pPr>
      <w:r>
        <w:rPr>
          <w:rFonts w:cs="Helvetica lat" w:ascii="Helvetica lat" w:hAnsi="Helvetica lat"/>
          <w:i/>
        </w:rPr>
        <w:t>1.1.1. Lokalne komunalne taks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kup{tina jedinice lokalne samouprave mo`e uvoditi lokalne komunalne takse za kori{}enje prava, predmeta i uslug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veznik lokalne komunalne takse jeste korisnik prava, predmeta i usluga za ~ije je kori{}enje propisano pla}anje lokalne komunalne tak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aksena obaveza nastaje danom po~etka kori{}enja prava, predmeta ili usluge za ~ije je kori{}enje propisano pla}anje lokalne komunalne taks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aksena obaveza traje dok traje kori{}enje prava, predmeta ili uslug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okalne komunalne takse ne pla}aju se za kori{}enje prava, predmeta i usluga od strane dr`avnih organa i organizacija, organa i organizacija teritorijalne autonomije i jedinica lokalne samouprav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okalne komunalne takse mogu se uvoditi z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kori{}enje prostora na javnim povr{inama ili ispred poslovnih prostorija u poslovne svrhe, osim radi prodaje {tampe, knjiga i drugih publikacija, proizvoda starih i umetni~kih zanata i doma}e radinosti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dr`anje sredstava za igru ("zabavne igre"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prire|ivanje muzi~kog programa u ugostiteljskim objektim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kori{}enje reklamnih pano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kori{}enje prostora za parkiranje drumskih motornih i priklju~nih vozila na ure|enim i obele`enim mestim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kori{}enje slobodnih povr{ina za kampove, postavljanje {atora ili druge objekte privremenog kori{}enj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kori{}enje obale u poslovne i bilo koje druge svrh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>isticanje firme na poslovnom prostor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9)</w:t>
        <w:tab/>
        <w:t>isticanje i ispisivanje firme van poslovnog prostora na objektima i prostorima koji pripadaju op{tini (kolovozi, trotoari, zelene povr{ine, bandere i sl.)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0)</w:t>
        <w:tab/>
        <w:t>kori{}enje vitrina radi izlaganja robe van poslovnih prostorija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1)</w:t>
        <w:tab/>
        <w:t>dr`anje i kori{}enje plovnih postrojenja i plovnih naprava i drugih objekata na vodi, osim pristana koji se koriste u pograni~nom re~nom saobra}aju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2)</w:t>
        <w:tab/>
        <w:t>dr`anje i kori{}enje ~amaca i splavova na vodi, osim ~amaca koje koriste organizacije koje odr`avaju i obele`avaju plovne puteve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3)</w:t>
        <w:tab/>
        <w:t>dr`anje restorana i drugih ugostiteljskih i zabavnih objekata na vodi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4)</w:t>
        <w:tab/>
        <w:t>dr`anje motornih drumskih i priklju~nih vozila, osim poljoprivrednih vozila i ma{ina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5)</w:t>
        <w:tab/>
        <w:t>dr`anje ku}nih i egzoti~nih `ivotinja;</w:t>
      </w:r>
    </w:p>
    <w:p>
      <w:pPr>
        <w:pStyle w:val="Normal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6)</w:t>
        <w:tab/>
        <w:t>zauze}e javne povr{ine gra|evinskim materijal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Lokalne komunalne takse iz ta~. 1. do 7. i 16. utvr|uju se u dnevnom iznosu, a iz ta~. od 8. do 15. utvr|uju se u godi{njem iznos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irma, u smislu ovog zakona, jeste svaki istaknuti naziv ili ime koje upu}uje na to da pravno ili fizi~ko lice obavlja odre|enu delatnos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e na jednom poslovnom objektu nalazi vi{e istaknutih firmi istog obveznika, taksa se pla}a samo za jednu firm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svaku firmu istaknutu van poslovnog objekta pla}a se taksa za svaku istaknutu firm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p{tina mo`e utvrditi lokalne komunalne takse u razli~itoj visini zavisno od vrste delatnosti, povr{ine i tehni~ko upotrebnih karakteristika objekata i po delovima teritorije, odnosno u zonama u kojima se nalaze objekti, predmeti ili vr{e usluge za koje se pla}aju taks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tom skup{tine op{tine, kojim se uvodi lokalna komunalna taksa, utvr|uju se visina, olak{ice, rokovi i na~in pla}anja lokalne komunalne takse.</w:t>
      </w:r>
    </w:p>
    <w:p>
      <w:pPr>
        <w:pStyle w:val="Clan"/>
        <w:rPr>
          <w:rFonts w:ascii="Helvetica lat" w:hAnsi="Helvetica lat" w:cs="Helvetica lat"/>
          <w:i/>
          <w:i/>
        </w:rPr>
      </w:pPr>
      <w:r>
        <w:rPr>
          <w:rFonts w:cs="Helvetica lat" w:ascii="Helvetica lat" w:hAnsi="Helvetica lat"/>
          <w:i/>
        </w:rPr>
        <w:t>1.1.2. Samodoprinos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u o uvo|enju samodoprinosa (u daljem tekstu: odluka) donose gra|ani neposredno, tajnim glasanjem, u skladu sa statut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a sadr`i podatke koji se odnose n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potrebe, odnosno namene za koje se sredstva prikupljaj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odru~je na kome se sredstva prikupljaj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vreme za koje se sredstva prikupljaj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ukupan iznos sredstava koja se prikupljaju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obveznike, na~in i rokove izvr{avanja samodoprinosa, kao i lica koja se osloba|aju te obavez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visinu samodoprinosa (osnovica, proporcijalna stopa i dr.)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na~in vo|enja evidencije o sredstvim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>iznos i jedinicu mere prera~unavanja kada se samodoprinos izra`ava u radu, prevozni~kim i drugim uslugam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9)</w:t>
        <w:tab/>
        <w:t>na~in ostvarivanja nadzora gra|ana u namenskom kori{}enju sredstava;</w:t>
      </w:r>
    </w:p>
    <w:p>
      <w:pPr>
        <w:pStyle w:val="Normal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0)</w:t>
        <w:tab/>
        <w:t>na~in vra}anja sredstava koja se ostvare iznad iznosa koji je odlukom odre|en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ku{tina op{tine utvr|uje predlog odluke na na~in i po postupku previ|enom statutom op{t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z inicijativu za uvo|enje samodoprinosa podnosi se program kojim se utvr|uju izvori, namena i na~in obezbe|ivanja ukupnih finansijskih sredstava za realizaciju samodoprinos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u donose gra|ani koji imaju izborno pravo i prebivali{te na podru~ju na kome se sredstva prikupljaj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u donose i gra|ani koji nemaju izborno pravo i prebivali{te na podru~ju na kome se prikupljaju sredstva, ako na tom podru~ju imaju nepokretnu imovinu, a sredstvima se pobolj{avaju uslovi kori{}enja te imov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a se smatra donetom kada se za nju izjasni ve}ina od ukupnog broja gra|ana iz st. 1. i 2. ovog ~l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a se objavljuje na na~in na koji se objavljuju akti op{t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a sa spiskom gra|ana na koje se samodoprinos odnosi dostavlja se isplatiocu ~ije je sedi{te van podru~ja na kome se sredstva prikupljaj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modoprinos se mo`e izraziti u novcu, robi, radu, prevozni~kim i drugim uslugama, zavisno od potreba i mogu}nosti gra|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 gra|ane iz ~lana 90. stav 2. ovog zakona samodoprinos se utvr|uje prema vrednosti imovine, odnosno prihoda od te imovi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ovica samodoprinosa ure|uje se odlukom o uvo|enju samodoprinos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odlukom nije druk~ije odre|eno osnovicu samodoprinosa ~ine zarade (plate) zaposlenih, prihodi od poljoprivrede i {umarstva i prihodi od samostalne delatnosti, na koje se pla}a porez na dohodak gra|ana u skladu sa zakonom koji ure|uje porez na dohodak gra|ana, kao i vrednost imovine na koju se pla}a porez na imovinu, u skladu sa zakonom koji ure|uje porez na imovin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modoprinos se ne mo`e uvoditi na primanja i imovinu koji su zakonom izuzeti od oporezivanj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ra~un i naplata samodoprinosa vr{i se na na~in i u rokovima odre|enim odlukom, osim u slu~aju kada se obra~un vr{i sistemom poreza po odbitku. U slu~aju kada se obra~un vr{i sistemom poreza po odbitku, obaveza je isplatioca da prilikom svake isplate odgovaraju}eg prihoda, obra~una i uplati samodoprinos na taj prihod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opa samodoprinosa je proporcionalna i odre|uje se odluk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lak{ice i oslobo|enja u pla}anju samodoprinosa utvr|uju se odluk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pogledu na~ina utvr|ivanja samodoprinosa, obra~unavanja, zastarelosti, naplate, rokova za pla}anje, obra~una kamate i ostalog {to nije posebno propisano ovim zakonom, shodno se primenjuju odredbe kojima se ure|uje porez na dohodak gra|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a sredstva koja se prikupljaju na osnovu odluke o samodoprinosu koji se uvodi za teritoriju op{tine upla}uju se u bud`et op{tine i strogo su namenskog karakte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ov~ana sredstva koja se prikupljaju na osnovu odluke o samodoprinosu koji se uvodi za podru~je mesne zajednice upla}uju se na ra~un te mesne zajednic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2. Ustupljeni javni prihod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publika ustupa jedinici lokalne samouprave slede}e javne prihode koji se ostvare na njenoj teritoriji, i to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Porez na dohodak gra|ana, i to na:</w:t>
      </w:r>
    </w:p>
    <w:p>
      <w:pPr>
        <w:pStyle w:val="Normal"/>
        <w:tabs>
          <w:tab w:val="clear" w:pos="1872"/>
        </w:tabs>
        <w:spacing w:before="0" w:after="60"/>
        <w:ind w:left="-86" w:firstLine="1987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1) prihode od poljoprivrede i {umarstva;</w:t>
      </w:r>
    </w:p>
    <w:p>
      <w:pPr>
        <w:pStyle w:val="Normal"/>
        <w:tabs>
          <w:tab w:val="clear" w:pos="1872"/>
        </w:tabs>
        <w:spacing w:before="0" w:after="60"/>
        <w:ind w:left="-86" w:firstLine="1987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2) prihode od samostalne delatnosti;</w:t>
      </w:r>
    </w:p>
    <w:p>
      <w:pPr>
        <w:pStyle w:val="Normal"/>
        <w:tabs>
          <w:tab w:val="clear" w:pos="1872"/>
        </w:tabs>
        <w:spacing w:before="0" w:after="60"/>
        <w:ind w:left="-86" w:firstLine="1987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3) prihode od nepokretnosti;</w:t>
      </w:r>
    </w:p>
    <w:p>
      <w:pPr>
        <w:pStyle w:val="Normal"/>
        <w:tabs>
          <w:tab w:val="clear" w:pos="1872"/>
        </w:tabs>
        <w:spacing w:before="0" w:after="60"/>
        <w:ind w:left="-86" w:firstLine="1987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4) prihode od davanja u zakup pokretnih stvari;</w:t>
      </w:r>
    </w:p>
    <w:p>
      <w:pPr>
        <w:pStyle w:val="Normal"/>
        <w:tabs>
          <w:tab w:val="clear" w:pos="1872"/>
        </w:tabs>
        <w:spacing w:before="0" w:after="60"/>
        <w:ind w:left="-86" w:firstLine="1987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5) dobitke od igara na sre}u;</w:t>
      </w:r>
    </w:p>
    <w:p>
      <w:pPr>
        <w:pStyle w:val="Normal"/>
        <w:tabs>
          <w:tab w:val="clear" w:pos="1872"/>
        </w:tabs>
        <w:spacing w:before="0" w:after="60"/>
        <w:ind w:left="-86" w:firstLine="1987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6) prihode od osiguranja lica;</w:t>
      </w:r>
    </w:p>
    <w:p>
      <w:pPr>
        <w:pStyle w:val="Normal"/>
        <w:tabs>
          <w:tab w:val="clear" w:pos="1872"/>
        </w:tabs>
        <w:spacing w:before="0" w:after="60"/>
        <w:ind w:left="-86" w:firstLine="1987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7) ostale prihode u skladu sa zakonom, i</w:t>
      </w:r>
    </w:p>
    <w:p>
      <w:pPr>
        <w:pStyle w:val="Normal"/>
        <w:tabs>
          <w:tab w:val="clear" w:pos="1872"/>
        </w:tabs>
        <w:spacing w:before="0" w:after="120"/>
        <w:ind w:left="-86" w:firstLine="1987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8) deo poreza na zarade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orez na fond zarada po stopi do 3,5%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Porez na imovinu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Porez na nasle|e i poklon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Porez na prenos apsolutnih prava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Deo poreza na promet proizvoda i usluga, i to:</w:t>
      </w:r>
    </w:p>
    <w:p>
      <w:pPr>
        <w:pStyle w:val="Normal"/>
        <w:tabs>
          <w:tab w:val="clear" w:pos="1872"/>
        </w:tabs>
        <w:spacing w:before="0" w:after="60"/>
        <w:ind w:left="234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1) deo poreza na promet proizvoda i usluga odre|enog za finansiranje javnih rashoda u Republici, ostvarenog na teritoriji jedinice lokalne samouprave, osim poreza na promet proizvoda ostvarenog pri uvozu;</w:t>
      </w:r>
    </w:p>
    <w:p>
      <w:pPr>
        <w:pStyle w:val="Normal"/>
        <w:tabs>
          <w:tab w:val="clear" w:pos="1872"/>
        </w:tabs>
        <w:spacing w:before="0" w:after="60"/>
        <w:ind w:left="234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2) 8% poreza na promet proizvoda i usluga odre|enog za finansiranje javnih rashoda u Republici, ostvarenog na teritoriji op{tine;</w:t>
      </w:r>
    </w:p>
    <w:p>
      <w:pPr>
        <w:pStyle w:val="Normal"/>
        <w:tabs>
          <w:tab w:val="clear" w:pos="1872"/>
        </w:tabs>
        <w:spacing w:before="0" w:after="60"/>
        <w:ind w:left="234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3) 10% poreza na promet proizvoda i usluga odre|enog za finansiranje javnih rashoda u Republici, ostvarenog na teritoriji grada;</w:t>
      </w:r>
    </w:p>
    <w:p>
      <w:pPr>
        <w:pStyle w:val="Normal"/>
        <w:tabs>
          <w:tab w:val="clear" w:pos="1872"/>
        </w:tabs>
        <w:spacing w:before="0" w:after="120"/>
        <w:ind w:left="2340" w:hanging="45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4) 15% poreza na promet proizvoda i usluga odre|enog za finansiranje javnih rashoda u Republici, ostvarenog na teritoriji grada Beograda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Naknade za kori{}enje dobara od op{teg interesa, i to:</w:t>
      </w:r>
    </w:p>
    <w:p>
      <w:pPr>
        <w:pStyle w:val="Normal"/>
        <w:tabs>
          <w:tab w:val="clear" w:pos="1872"/>
        </w:tabs>
        <w:spacing w:before="0" w:after="60"/>
        <w:ind w:left="225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1)</w:t>
        <w:tab/>
        <w:t>deo naknade za kori{}enje mineralnih sirovina;</w:t>
      </w:r>
    </w:p>
    <w:p>
      <w:pPr>
        <w:pStyle w:val="Normal"/>
        <w:tabs>
          <w:tab w:val="clear" w:pos="1872"/>
        </w:tabs>
        <w:spacing w:before="0" w:after="60"/>
        <w:ind w:left="225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2)</w:t>
        <w:tab/>
        <w:t>deo naknade za izva|eni materijal iz vodotoka;</w:t>
      </w:r>
    </w:p>
    <w:p>
      <w:pPr>
        <w:pStyle w:val="Normal"/>
        <w:tabs>
          <w:tab w:val="clear" w:pos="1872"/>
        </w:tabs>
        <w:spacing w:before="0" w:after="60"/>
        <w:ind w:left="225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3)</w:t>
        <w:tab/>
        <w:t xml:space="preserve">deo naknade za kori{}enje {uma; </w:t>
      </w:r>
    </w:p>
    <w:p>
      <w:pPr>
        <w:pStyle w:val="Normal"/>
        <w:tabs>
          <w:tab w:val="clear" w:pos="1872"/>
        </w:tabs>
        <w:spacing w:before="0" w:after="60"/>
        <w:ind w:left="225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4)</w:t>
        <w:tab/>
        <w:t>deo naknade za promenu namene poljoprivrednog zemlji{ta;</w:t>
      </w:r>
    </w:p>
    <w:p>
      <w:pPr>
        <w:pStyle w:val="Normal"/>
        <w:tabs>
          <w:tab w:val="clear" w:pos="1872"/>
          <w:tab w:val="left" w:pos="2250" w:leader="none"/>
        </w:tabs>
        <w:ind w:left="225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5)</w:t>
        <w:tab/>
        <w:t>naknada za izgradnju, odr`avanje i kori{}enje lokalnih puteva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 xml:space="preserve">Naknade za zahvate u `ivotnoj sredini, i to: </w:t>
      </w:r>
    </w:p>
    <w:p>
      <w:pPr>
        <w:pStyle w:val="Normal"/>
        <w:tabs>
          <w:tab w:val="clear" w:pos="1872"/>
        </w:tabs>
        <w:spacing w:before="0" w:after="60"/>
        <w:ind w:left="225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1)</w:t>
        <w:tab/>
        <w:t xml:space="preserve">deo naknade za zaga|ivanje `ivotne sredine; </w:t>
      </w:r>
    </w:p>
    <w:p>
      <w:pPr>
        <w:pStyle w:val="Normal"/>
        <w:tabs>
          <w:tab w:val="clear" w:pos="1872"/>
        </w:tabs>
        <w:spacing w:before="0" w:after="60"/>
        <w:ind w:left="225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2)</w:t>
        <w:tab/>
        <w:t>deo naknade za investicije.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9)</w:t>
        <w:tab/>
        <w:t xml:space="preserve">Sredstva ostvarena prodajom kapitala u postupku privatizacije, i to: </w:t>
      </w:r>
    </w:p>
    <w:p>
      <w:pPr>
        <w:pStyle w:val="Normal"/>
        <w:tabs>
          <w:tab w:val="clear" w:pos="1872"/>
        </w:tabs>
        <w:spacing w:before="0" w:after="60"/>
        <w:ind w:left="2250" w:hanging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(1)</w:t>
        <w:tab/>
        <w:t xml:space="preserve">deo sredstava od uplata po osnovu prodaje kapitala prema sedi{tu subjekta privatizacije.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ebnim zakonom utvr|uje se deo poreza na zarade iz ~lana 98. ta~. 1) podta~. (8), deo poreza na promet iz ~lana 98. ta~. 6) podta~. (1) i godi{nji obim sredstava koji pripada jedinici lokalne samouprave po osnovu ovih prihod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odi{nji obim sredstava iz stava 1. ovog ~lana po pojedinim jedinicama lokalne samouprave utvr|uje se u skladu sa op{tim bilansom javnih prihoda i javnih rashoda, polaze}i, pre svega, od slede}ih kriterijum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veli~ina teritorije jedinice lokalne samouprav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broj stanovnik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broj odeljenja i broj objekata osnovnih i srednjih {kol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broj dece obuhva}ene dru{tvenom brigom o deci i broj objekata dru{tvene brige o deci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razvijenost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status `ivotne sred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konom iz stava 1. ovog ~lana ure|uje se na~in ograni~avanja i obustave sredstava jedinici lokalne samouprav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edinici lokalne samouprave koja ne ostvari sredstva u skladu sa ~lanom 99. stav 1. ovog zakona, iz bud`eta Republike obezbe|uju se dopunska sredstva srazmerno do visine ostvarenih prihoda bud`eta Republik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inistar nadle`an za poslove finansija i ekonomije propisa}e na~in i metodologiju utvr|ivanja obima sredstava u smislu ~lana 99. ovog zakona i rokove i na~in dostavljanja tih podatak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Raspolaganje i kori{}enje javnih prihoda  jedinice lokalne samouprav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edinica lokalne samouprave, u skladu sa zakonom, odlu~uje o visini sredstava za obavljanje svojih poslov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htev za obezbe|enje sredstava u bud`etu jedinice lokalne samouprave korisnici sredstava bud`eta podnose u roku i na na~in koji je utvr|en odlukom jedinice lokalne samouprave, u skladu sa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risnici sredstava bud`eta du`ni su da na zahtev organa jedinice lokalne samouprave, a najmanje jedanput godi{nje, podnose izve{taj o svom radu i ostvarivanju programa i kori{}enju sredstava bud`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 op{tine osniva lokalnu slu`bu za inspekciju i reviziju u skladu sa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zahtev nadle`nog ministarstva, a najmanje jedanput godi{nje, jedinica lokalne samouprave podnosi izve{taj o izvr{avanju bud`e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edinica lokalne samouprave daje saglasnost na op{te akte korisnika bud`eta jedinice lokalne samouprave, kojima se utvr|uje broj i struktura zaposlenih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I ODNOSI ORGANA REPUBLIKE, TERITORIJALNE AUTONOMIJE I ORGANA JEDINICA LOKALNE SAMOUPRAVE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105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Organi Republike, teritorijalne autonomije i organi jedinica lokalne samouprave, radi ostvarivanja svojih prava i du`nosti, me|usobno sara|uju u skladu s Ustavom, zakonom i drugim propis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i i slu`be jedinice lokalne samouprave u vr{enju poslova izvornog delokruga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1)</w:t>
        <w:tab/>
        <w:t xml:space="preserve">daju organima Republike i </w:t>
      </w:r>
      <w:r>
        <w:rPr>
          <w:rFonts w:cs="Helvetica lat" w:ascii="Helvetica lat" w:hAnsi="Helvetica lat"/>
          <w:lang w:val="sl-SI"/>
        </w:rPr>
        <w:t>teritorijalne autonomije</w:t>
      </w:r>
      <w:r>
        <w:rPr>
          <w:rFonts w:cs="Helvetica lat" w:ascii="Helvetica lat" w:hAnsi="Helvetica lat"/>
        </w:rPr>
        <w:t xml:space="preserve"> inicijative za ure|ivanje odnosa od zna~aja za lokalnu samoupravu i za preduzimanje mera od zna~aja za re{avanje pitanja iz okvira prava i du`nosti jedinice lokalne samouprav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2)</w:t>
        <w:tab/>
        <w:t xml:space="preserve">podnose predstavke i daju predloge u pogledu postupanja organa Republike i </w:t>
      </w:r>
      <w:r>
        <w:rPr>
          <w:rFonts w:cs="Helvetica lat" w:ascii="Helvetica lat" w:hAnsi="Helvetica lat"/>
          <w:lang w:val="sl-SI"/>
        </w:rPr>
        <w:t>teritorijalne autonomije</w:t>
      </w:r>
      <w:r>
        <w:rPr>
          <w:rFonts w:cs="Helvetica lat" w:ascii="Helvetica lat" w:hAnsi="Helvetica lat"/>
        </w:rPr>
        <w:t>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3)</w:t>
        <w:tab/>
        <w:t xml:space="preserve">tra`e mi{ljenje od nadle`nog organa Republike i </w:t>
      </w:r>
      <w:r>
        <w:rPr>
          <w:rFonts w:cs="Helvetica lat" w:ascii="Helvetica lat" w:hAnsi="Helvetica lat"/>
          <w:lang w:val="sl-SI"/>
        </w:rPr>
        <w:t>teritorijalne autonomije</w:t>
      </w:r>
      <w:r>
        <w:rPr>
          <w:rFonts w:cs="Helvetica lat" w:ascii="Helvetica lat" w:hAnsi="Helvetica lat"/>
        </w:rPr>
        <w:t xml:space="preserve"> u vezi sa primenom zakona i drugih propisa koji su od neposrednog uticaja na razvoj i ostvarivanje lokalne samouprave i za rad organa jedinice lokalne samouprav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u~estvuju u pripremi zakona i drugih propisa ~ija je sadr`ina od posebnog zna~aja za ostvarivanje i razvoj lokalne samouprav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7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U ostvarivanju saradnje organi Republike i </w:t>
      </w:r>
      <w:r>
        <w:rPr>
          <w:rFonts w:cs="Helvetica lat" w:ascii="Helvetica lat" w:hAnsi="Helvetica lat"/>
          <w:lang w:val="sl-SI"/>
        </w:rPr>
        <w:t>teritorijalne autonomije</w:t>
      </w:r>
      <w:r>
        <w:rPr>
          <w:rFonts w:cs="Helvetica lat" w:ascii="Helvetica lat" w:hAnsi="Helvetica lat"/>
        </w:rPr>
        <w:t>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obave{tavaju organe i slu`be jedinice lokalne samouprave, po sopstvenoj inicijativi ili na njihov zahtev, o merama koje preduzimaju ili nameravaju da preduzmu u izvr{avanju zakona i drugih propisa, o za{titi ustavnosti i zakonitosti, pojavama koje ih naru{avaju i o merama za njihovo otklanjanje, o ostvarivanju prava gra|ana na lokalnu samoupravu, kao i o drugim pitanjima od neposrednog interesa za ostvarivanje sistema lokalne samouprave i za rad organa jedinice lokalne samouprav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ru`aju stru~nu pomo} organima i slu`bama jedinice lokalne samouprave u vezi sa obavljanjem njihovih poslova, a naro~ito u uvo|enju informacionog sistema i informatizaciji poslova koje vr{e organi i slu`be jedinice lokalne samouprav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3)</w:t>
        <w:tab/>
        <w:t xml:space="preserve">tra`e izve{taje, podatke i obave{tenja o obavljanju poslova iz okvira prava i du`nosti jedinice lokalne samouprave, kao i o drugim pitanjima koja su od interesa za ostvarivanje uloge i za rad organa Republike i </w:t>
      </w:r>
      <w:r>
        <w:rPr>
          <w:rFonts w:cs="Helvetica lat" w:ascii="Helvetica lat" w:hAnsi="Helvetica lat"/>
          <w:lang w:val="sl-SI"/>
        </w:rPr>
        <w:t>teritorijalne autonomije</w:t>
      </w:r>
      <w:r>
        <w:rPr>
          <w:rFonts w:cs="Helvetica lat" w:ascii="Helvetica lat" w:hAnsi="Helvetica lat"/>
        </w:rPr>
        <w:t xml:space="preserve"> u oblasti lokalne samouprav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vr{e i druge poslove u skladu sa zakonom i drugim propisim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lada mo`e da, na predlog nadle`nog ministarstva, do odluke Ustavnog suda, obustavi izvr{enje propisa ili drugog op{teg akta organa jedinice lokalne samouprave, ako smatra da }e njegovim izvr{avanjem nastati nenadoknadiva {teta, oduzeti ili ograni~iti zajam~ene slobode i pojedina~na i kolektivna prava gra|ana ili te`e povrediti op{ti interes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lada }e doneti odluku o obustavi izvr{enja u roku od 15 dana od dana kada je predlog nadle`nog ministarstva podne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ad zadr`i propis ili drugi op{ti akt organa jedinice lokalne samouprave od izvr{enja, Vlada }e odmah, a najkasnije u roku od 15 dana od dana obustave izvr{enja, da pokrene postupak pred Ustavnim sudom za ocenu ustavnosti i zakonitosti spornog op{teg ak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le`no ministarstvo pokrenu}e postupak za ocenu ustavnosti i zakonitosti statuta, propisa ili drugog op{teg akta jedinice lokalne samouprave pred Ustavnim sudom ako smatra da taj akt nije u saglasnosti sa Ustavom, zakonom ili drugim republi~kim propisom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dle`ni organ </w:t>
      </w:r>
      <w:r>
        <w:rPr>
          <w:rFonts w:cs="Helvetica lat" w:ascii="Helvetica lat" w:hAnsi="Helvetica lat"/>
          <w:lang w:val="sl-SI"/>
        </w:rPr>
        <w:t>teritorijalne autonomije</w:t>
      </w:r>
      <w:r>
        <w:rPr>
          <w:rFonts w:cs="Helvetica lat" w:ascii="Helvetica lat" w:hAnsi="Helvetica lat"/>
        </w:rPr>
        <w:t xml:space="preserve"> pokrenu}e postupak iz stava 1. ovog ~lana, ako smatra da akt nije u saglasnosti sa pokrajinskim propis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0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Kad ministarstvo nadle`no za poslove lokalne samouprave, odnosno nadle`ni organ </w:t>
      </w:r>
      <w:r>
        <w:rPr>
          <w:rFonts w:cs="Helvetica lat" w:ascii="Helvetica lat" w:hAnsi="Helvetica lat"/>
          <w:lang w:val="sl-SI"/>
        </w:rPr>
        <w:t>teritorijalne autonomije</w:t>
      </w:r>
      <w:r>
        <w:rPr>
          <w:rFonts w:cs="Helvetica lat" w:ascii="Helvetica lat" w:hAnsi="Helvetica lat"/>
        </w:rPr>
        <w:t xml:space="preserve"> smatra da op{ti akt organa jedinice lokalne samouprave nije u saglasnosti sa njenim statutom, ukaza}e na to skup{tini jedinice lokalne samouprave radi preduzimanja odgovaraju}ih me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kup{tina jedinice lokalne samouprave ne postupi po predlozima organa iz stava 1. ovog ~lana, ministarstvo nadle`no za poslove lokalne samouprave pokrenu}e postupak pred Vrhovnim sudom Srbije i istovremeno }e predlo`iti Vladi da obustavi od izvr{enja akt iz stava 1. ovog ~lana, do odluke Vrhovnog suda Srbij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1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Ako na|e da pojedina~ni akt organa, odnosno slu`be jedinice lokalne samouprave, protiv koga nije obezbe|ena za{tita u upravnom sporu, nije u saglasnosti sa zakonom ili drugim propisom, odnosno s odlukom ili drugim op{tim aktom jedinice lokalne samouprave, ministarstvo nadle`no za poslove lokalne samouprave, odnosno nadle`ni organ </w:t>
      </w:r>
      <w:r>
        <w:rPr>
          <w:rFonts w:cs="Helvetica lat" w:ascii="Helvetica lat" w:hAnsi="Helvetica lat"/>
          <w:lang w:val="sl-SI"/>
        </w:rPr>
        <w:t>teritorijalne autonomije</w:t>
      </w:r>
      <w:r>
        <w:rPr>
          <w:rFonts w:cs="Helvetica lat" w:ascii="Helvetica lat" w:hAnsi="Helvetica lat"/>
        </w:rPr>
        <w:t xml:space="preserve"> predlo`i}e skup{tini jedinice lokalne samouprave da takav akt ukine ili poni{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kup{tina ne postupi u roku od mesec dana po predlozima organa iz stava 1. ovog ~lana, ministarstvo nadle`no za poslove lokalne samouprave ukinu}e ili poni{titi akt iz stava 1. ovog ~la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kup{tina jedinice lokalne samouprave mo`e se raspustiti ako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skup{tina ne zaseda du`e od tri mesec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ne donese statut ili bud`et u roku utvr|enom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kup{tina se raspu{ta ako se ne opozove predsednik op{tine u smislu ~lana 42. Zakona, kada je predlog za opoziv podnela skup{tina op{ti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u o raspu{tanju skup{tine jedinice lokalne samouprave donosi Vlada, na predlog ministarstva nadle`nog za poslove lokalne samouprave, odnosno nadle`nog organa teritorijalne autonomi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lada konstatuje nastupanje razloga za raspu{tanje skup{tine iz ~lana 112. stav 2.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 Narodne skup{tine raspisuje izbore za odbornike u roku od tri meseca od dana raspu{tanja skup{tine jedinice lokalne samouprave. Izbori se ne}e raspisati ako je do isteka mandata odbornika skup{tine jedinice lokalne samouprave ostalo manje od {est mesec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 konstituisanja skup{tine jedinice lokalne samouprave poslove skup{tine obavlja privremeni organ jedinice lokalne samouprave od pet ~lanova, koji obrazuje Vlad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e u jedinici lokalne samouprave ne sprovedu izbori za odbornike ili se posle sprovedenih izbora ne konstitui{e skup{tina u skladu sa zakonom u roku od 60 dana od dana izbora, Vlada obrazuje privremeni organ iz ~lana 113. stav 4. ovog zakona koji vr{i poslove skup{t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k Narodne skup{tine raspisa}e nove izbore za skup{tinu jedinice lokalne samouprave u roku od tri meseca od dana kad je trebalo sprovesti izbore, odnosno konstituisati skup{tinu jedinice lokalne samouprav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Mandat odbornika izabranih na izborima iz stava 2. ovog ~lana, traje do isteka mandata odbornika skup{tine jedinice lokalne samouprave izabranih na redovnim izborima.</w:t>
      </w:r>
    </w:p>
    <w:p>
      <w:pPr>
        <w:pStyle w:val="Naslov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VII SARADNJA I UDRU@IVANJE JEDINICA LOKALNE SAMOUPRAV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edinica lokalne samouprave, njeni organi i slu`be, kao i preduze}a, ustanove i druge organizacije ~iji je osniva~, ostvaruju saradnju sa drugim jedinicama lokalne samouprave i njenim organima i slu`bama u oblastima od zajedni~kog interes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edinice lokalne samouprave mogu ostvari</w:t>
        <w:softHyphen/>
        <w:t>va</w:t>
        <w:softHyphen/>
        <w:t>ti saradnju u oblastima od zajedni~kog interesa sa odgovaraju}im jedinicama lokalne samouprave u drugim dr`avama i sa njihovim organima, kao i sa me|unarodnim asocijacijama lokalnih vlasti, u skladu s ustavom i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Evidenciju o saradnji jedinica lokalne samouprave iz st. 1. i 2. ovog ~lana vodi ministarstvo nadle`no za poslove lokalne samouprave u saradnji sa asocijacijama gradova i op{ti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Evidenciju o saradnji jedinica lokalne samouprave iz st. 1. i 2. ovog ~lana na teritoriji teritorijalne autonomije, vodi nadle`ni organ teritorijalne autonomije u saradnji sa asocijacijama gradova i op{ti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adi unapre|enja razvoja lokalne samouprave i njene za{tite, jedinice lokalne samouprave mogu osnivati asocijacije gradova i op{ti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socijacije gradova i op{tina zastupaju interese svog ~lanstva pred dr`avnim organima, a posebno u postupku dono{enja zakona i drugih akata od zna~aja za za{titu, unapre|enje i finansiranje lokalne samouprave, kao i drugih propisa od zna~aja za ostvarivanje poslova jedinice lokalne samouprave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III SIMBOLI I NAZIVI DELOVA NASELJENIH MESTA U JEDINICI LOKALNE SAMOUPRAV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edinica lokalne samouprave mo`e, u skladu sa statutom, imati svoje simbole (grb i zastavu) i svoj praznik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imboli jedinice lokalne samouprave mogu se isticati samo uz dr`avne simbol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lu`benim prostorijama organa jedinice lokalne samouprave isti~u se samo dr`avni simboli i simboli jedinice lokalne samouprav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imboli jedinica lokalne samouprave moraju se me|usobno razlikovat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kup{tina jedinice lokalne samouprave utvr|uje nazive ulica, trgova, gradskih ~etvrti, zaselaka i drugih delova naseljenih mesta na svojoj teritorij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kup{tina jedinice lokalne samouprave dostavlja statut i druge akte kojima se ure|uju simboli, praznici i nazivi ulica, trgova i drugih delova naseljenih mesta ministarstvu nadle`nom za poslove lokalne samouprave, radi davanja saglasnost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adr`ina odredbi statuta jedinice lokalne samouprave ili drugih akata o simbolima, praznicima i nazivima delova naseljenih mesta ne odgovara istorijskim ili stvarnim ~injenicama, ako se njima povre|uju op{ti i dr`avni interesi, nacionalna i verska ose}anja, vre|a javni moral ili ako nisu u skladu sa odredbama ~lana 119. ovog zakona, ministarstvo nadle`no za poslove lokalne samouprave odbi}e, u roku od 60 dana od dana prijema statuta ili drugog akta iz stava 1. ovog ~lana, davanje saglasnosti na te odredbe statuta ili drugog ak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ko se ministarstvo nadle`no za poslove lokalne samouprave ne izjasni u roku iz stava 2. ovog ~lana, smatra}e se da je data saglasnost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D@ ZA[TITA LOKALNE SAMOUPRAV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kup{tina jedinice lokalne samouprave ima pravo da pred nadle`nim ustavnim sudom pokrene postupak za ocenu ustavnosti zakona, odnosno ustavnosti i zakonitosti drugog propisa ili op{teg akta, ako smatra da se tim aktom povre|uju Ustavom i zakonom utvr|ena prava jedinice lokalne samouprav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kup{tina jedinice lokalne samouprave, odnosno predsednik op{tine (gradona~elnik) ima pravo da Vladi, odnosno organu teritorijalne autonomije podnese zahtev za preispitivanje prava na odlu~ivanje, kad oceni da je organ Republike ili oblika teritorijalne autonomije, odlu~ivao o pitanju iz nadle`nosti organa op{tine, odnosno grad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htev iz prethodnog stava ovog ~lana podnosi se u roku od 30 dana od dana dono{enja propisa ili drugog akt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am~i se sudska za{tita prava na lokalnu samoupravu protiv pojedina~nih akata i radnji dr`avnih organa ili organa teritorijalne autonomije kojima je u~injena povreda Ustavom i zakonom garantovanih prava jedinice lokalne samouprave ili se spre~ava u~e{}e gra|ana u ostvarivanju lokalne samouprav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Za{tita prava iz ~lana 124. ostvaruje se pred Upravnim sud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u`ba se mo`e podneti u roku od 30 dana od dostavljanja akta, odnosno u~injene radn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ni sud mo`e poni{titi akt iz stava 1. ovog ~lana, zabraniti dalje vr{enje radnje ili odbiti zahtev za za{titu pra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sporu za za{titu prava, shodno se primenjuju odredbe zakona kojim se ure|uje postupak u upravnim sporovi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Jedinica lokalne samouprave ima pravo na naknadu {tete nastale aktom, odnosno radnjom dr`avnog organa ili organa teritorijalne autonomije, kad Upravni sud utvrdi da je postojala povreda prava na lokalnu samouprav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jedinici lokalne samouprave mo`e se ustanoviti gra|anski branilac (ombudsman) koji {titi individualna i kolektivna prava i interese gra|ana, tako {to vr{i op{tu kontrolu rada uprave i javnih slu`b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pojavama nezakonitog i nepravilnog rada kojima se povre|uju prava i interesi gra|ana, gra|anski branilac upozorava upravu i javne slu`be, upu}uje im preporuke i kritike i o tome obave{tava skup{tinu jedinice lokalne samouprave i javnos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prava jedinice lokalne samouprave i javne slu`be du`ni su da gra|anskom braniocu na njegov zahtev daju podatke i informacije od zna~aja za vr{enje njegovih ovla{}en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ra|anskog branioca postavlja skup{tina jedinice lokalne samouprave iz reda uglednih i politi~ki nepristrasnih li~nosti, pod uslovima i na na~in utvr|en statutom i drugim op{tim akt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dle`nost i ovla{}enja, na~in postupanja i izbora i prestanka du`nosti gra|anskog branioca ure|uje se statutom i drugim op{tim akt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kup{tina jednice lokalne samouprave mo`e obrazovati savet za razvoj i za{titu lokalne samouprave (u daljem tekstu: savet) radi ostvarivanja demokratskog uticaja gra|ana na unapre|ivanje lokalne samouprav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ovi saveta biraju se iz reda gra|ana i stru~njaka u oblastima od zna~aja za lokalnu samouprav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avet ima pravo da podnosi predloge skup{tini jedinice lokalne samouprave u vezi sa unapre|enjem lokalne samouprave i za{titom Ustavom i zakonom utvr|enih prava i du`nosti jedinica lokalne samoupra</w:t>
        <w:softHyphen/>
        <w:softHyphen/>
        <w:t>ve. Organi jedinice lokalne samouprave, op{tinska uprava i javne slu`be u jedinici lokalne samouprave, du`ni su da se izjasne o predlozima save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om jedinice lokalne samouprave i aktom o obrazovanju saveta utvr|uju se prava i du`nosti, sastav i na~in rada i izbora njegovih ~lanova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@ PRELAZNE I ZAVR[NE ODREDBE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128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Danom stupanja na snagu ovog zakona prestaju da va`e:</w:t>
      </w:r>
    </w:p>
    <w:p>
      <w:pPr>
        <w:pStyle w:val="Normal"/>
        <w:spacing w:before="0" w:after="12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1)</w:t>
        <w:tab/>
        <w:t>Zakon o lokalnoj samoupravi ("Slu`beni glasnik RS", br. 49/99 i 27/01), osim odredbi ~l. 120-162. o izboru odbornika skup{tine op{tine, koje }e se primenjivati do dono{enja novog zakona o izboru odbornika;</w:t>
      </w:r>
    </w:p>
    <w:p>
      <w:pPr>
        <w:pStyle w:val="Normal"/>
        <w:spacing w:before="0" w:after="12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2)</w:t>
        <w:tab/>
        <w:t>Zakon o komunalnim taksama i naknadama ("Slu`beni glasnik RS", br. 11/92, 75/92, 52/93, 67/93, 28/94, 75/94, 53/95, 42/98 i 25/2000);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3)</w:t>
        <w:tab/>
        <w:t>^lan 2. st. 2. i 3. Uredbe o visini godi{nje naknade za drumska motorna vozila, traktore i priklju~na vozila ("Slu`beni glasnik RS", br. 40/93, 56/93, 84/93, 94/93, 112/93, 8/94, 21/94, 7/96, 9/96 i 8/2000).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129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Op{tine i gradovi uskladi}e svoje statute i druge op{te akte sa odredbama ovog zakona u roku od tri meseca od stupanja na snagu ovog zakona.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130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 xml:space="preserve">Odredbe ovog zakona o organima jedinica lokalne samouprave primenjiva}e se od sprovo|enja narednih izbora za odbornike skup{tina jedinica lokalne samouprave. 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Do po~etka rada Upravnog suda njegove nadle`nosti, predvi|ene ovim zakonom, vr{i Vrhovni sud Srbije, a posle po~etka rada Upravnog suda predmeti se iz Vrhovnog suda Srbije upu}uju u Upravni sud.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131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Poseban zakon o gradu Beogradu done}e se u roku od {est meseci od stupanja na snagu ovog zakona.</w:t>
      </w:r>
    </w:p>
    <w:p>
      <w:pPr>
        <w:pStyle w:val="Normal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Do dono{enja zakona iz stava 1. ovog ~lana na grad Beograd primenjiva}e se odredbe ovog zakona.</w:t>
      </w:r>
    </w:p>
    <w:p>
      <w:pPr>
        <w:pStyle w:val="Clan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^lan 132.</w:t>
      </w:r>
    </w:p>
    <w:p>
      <w:pPr>
        <w:pStyle w:val="Normal"/>
        <w:spacing w:before="0" w:after="240"/>
        <w:rPr>
          <w:rFonts w:ascii="Helvetica lat" w:hAnsi="Helvetica lat" w:cs="Helvetica lat"/>
          <w:lang w:val="sl-SI"/>
        </w:rPr>
      </w:pPr>
      <w:r>
        <w:rPr>
          <w:rFonts w:cs="Helvetica lat" w:ascii="Helvetica lat" w:hAnsi="Helvetica lat"/>
          <w:lang w:val="sl-SI"/>
        </w:rPr>
        <w:t>Ovaj zakon stupa na snagu osmog dana od dana objavljivanj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37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Footer">
    <w:name w:val="Footer"/>
    <w:basedOn w:val="Normal"/>
    <w:pPr>
      <w:tabs>
        <w:tab w:val="clear" w:pos="1872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paragraph" w:styleId="TextBodyIndent">
    <w:name w:val="Body Text Indent"/>
    <w:basedOn w:val="Normal"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0:48:00Z</dcterms:created>
  <dc:creator>Narodna skupstina Republike Srbije</dc:creator>
  <dc:description/>
  <dc:language>en-US</dc:language>
  <cp:lastModifiedBy>Sinisa Lalic</cp:lastModifiedBy>
  <cp:lastPrinted>2002-02-20T01:49:00Z</cp:lastPrinted>
  <dcterms:modified xsi:type="dcterms:W3CDTF">2003-04-16T10:49:00Z</dcterms:modified>
  <cp:revision>3</cp:revision>
  <dc:subject/>
  <dc:title>ZAKON</dc:title>
</cp:coreProperties>
</file>