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I DOPUNAMA ZAKONA O AKCIZ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Zakonu o akcizama ("Slu`beni glasnik RS", broj 22/2001) u ~lanu 9. stav 1. u ta~ki 1) iznos: "10,00 din/lit;" zamenjuje se iznosom: "18,00 din/lit;", a u ta~ki 2) iznos: "7,00 din/lit;" zamenjuje se iznosom: "10,00 din/lit;"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v 5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Za motorna ulja i maziva koja su proizvedena uz u~e{}e najmanje 25% baznog ulja dobijenog rerafinacijom upotrebljavanih motornih i industrijskih ulja, ne pla}a se akciza iz stava 1. ta~ka 5) ovog ~lana, pod uslovom da je ambala`a ili etiketa obele`ena jasno zelenom bojom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0. stav 1. u ta~ki 1) iznos: "12,00 din/pak;" zamenjuje se iznosom: "19,00 din/pak;", u ta~ki 2) iznos: "5,00 din/pak;" zamenjuje se iznosom: "8,50 din/pak;" a u ta~ki 3) iznos: "2,00 din/pak;" zamenjuje se iznosom: "4,00din/pak;"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1. dodaje se novi stav 2, koji glas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Akciza na cigarete iz stava 1. ta~. 1) - 3) pla}a se po pakovanju od 20 komada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osada{nji st. 2. i 3. postaju st. 3. i 4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34. posle re~i: "evidencije" dodaje se zapeta i re~i: "na~inu rada, otpremanja i dopremanja proizvoda i vo|enja evidencije u akciznom skladi{tu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kciza na so za ishranu ne pla}a se za 2002. i 2003. godinu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narednog dana od dana objavljivanja u "Slu`benom glasniku Republike Srbije", a primenjuje se od 1. januara 2002. god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R1">
    <w:name w:val="FR1"/>
    <w:qFormat/>
    <w:pPr>
      <w:widowControl w:val="false"/>
      <w:bidi w:val="0"/>
      <w:spacing w:lineRule="auto" w:line="259"/>
      <w:ind w:left="200" w:right="200" w:hanging="0"/>
      <w:jc w:val="center"/>
    </w:pPr>
    <w:rPr>
      <w:rFonts w:ascii="Helv Ciril" w:hAnsi="Helv Ciril" w:eastAsia="Times New Roman" w:cs="Helv Ciril"/>
      <w:b/>
      <w:color w:val="auto"/>
      <w:sz w:val="28"/>
      <w:szCs w:val="20"/>
      <w:lang w:val="sr-CS" w:eastAsia="en-US" w:bidi="hi-IN"/>
    </w:rPr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300" w:before="220" w:after="0"/>
      <w:ind w:firstLine="1420"/>
    </w:pPr>
    <w:rPr>
      <w:sz w:val="22"/>
      <w:lang w:val="sr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8:28:00Z</dcterms:created>
  <dc:creator>BRANKO</dc:creator>
  <dc:description/>
  <dc:language>en-US</dc:language>
  <cp:lastModifiedBy>BRANKO</cp:lastModifiedBy>
  <dcterms:modified xsi:type="dcterms:W3CDTF">2001-12-24T08:28:00Z</dcterms:modified>
  <cp:revision>2</cp:revision>
  <dc:subject/>
  <dc:title>Z A K O N</dc:title>
</cp:coreProperties>
</file>