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MENAMA I DOPUNAMA ZAKONA O POREZU NA PROME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Zakonu o porezu na promet ("Slu`beni glasnik RS", broj 22/2001), u ~lanu 10. procenat "17%" zamenjuje se procentom " 20%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6. procenat: "17%" zamenjuje se procentom: "20%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rez na promet proizvoda, odnosno porez na promet usluga u 2002. i 2003. godini, ne pla}a se n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sve`e, odnosno smrznuto vo}e i povr}e, sve`e, odnosno smrznuto meso i ribu, i sve`a jaj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lekove koji su navedeni u listi lekova koji se propisuju i izdaju na teret sredstava za zdravstveno osiguranje, u skladu sa propisima o zdravstvenom osiguranju, materijal za dijalizu, krv i krvne produkte, ortoti~ka i proteti~ka sredstva, kao i medicinska sredstva - proizvode koji se hirur{ki ugra|uju u organizam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grevno drvo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komunalne uslug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li`e propise {ta se u smislu ovog zakona smatra ortoti~kim i proteti~kim sredstvima i medicinskim sredstvima - proizvodima koji se hirur{ki ugra|uju u organizam, donosi ministar nadle`an za poslove zdravstva, po pribavljenom mi{ljenju ministra nadle`nog za poslove finansija i ekonom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narednog dana od dana objavljivanja u "Slu`benom glasniku Republike Srbije", a primenjiva}e se od 1. januara 2002. god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spacing w:lineRule="auto" w:line="300" w:before="200" w:after="0"/>
      <w:ind w:firstLine="1400"/>
    </w:pPr>
    <w:rPr>
      <w:sz w:val="22"/>
      <w:lang w:val="sr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8:30:00Z</dcterms:created>
  <dc:creator>BRANKO</dc:creator>
  <dc:description/>
  <dc:language>en-US</dc:language>
  <cp:lastModifiedBy>BRANKO</cp:lastModifiedBy>
  <cp:lastPrinted>2001-12-22T02:48:00Z</cp:lastPrinted>
  <dcterms:modified xsi:type="dcterms:W3CDTF">2001-12-24T08:30:00Z</dcterms:modified>
  <cp:revision>2</cp:revision>
  <dc:subject/>
  <dc:title>Z A K O N</dc:title>
</cp:coreProperties>
</file>