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IZMENAMA ZAKONA O IZVR[ENJU POPISA STANOVNI[TVA, DOMA]INSTAVA I STANOVA U 2001. GODINI U REPUBLICI SRBIJ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Zakonu o izvr{enju popisa stanovni{tva, doma}instava i stanova u 2001. godini u Republici Srbiji ("Slu`beni glasnik RS", broj 12/2000), u nazivu Zakona i ~lanu 1. broj: "2001" zamenjuje se brojem: "2002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. 2, 3, 4, 7, 8, 9, 10, 12, 13. i 14, re~i: "Republi~ki zavod za statistiku" zamenjuju se re~ima: "Republi~ki zavod za informatiku i statistiku", u odgovaraju}em pade`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5. ta~. 1) i 2) menjaju se i glase: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1)</w:t>
        <w:tab/>
        <w:t>Ministarstvo pravde i lokalne samouprav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Ministarstvo za rad i zapo{ljavanje;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6. stav 1. re~i: "Ministarstvo pravde" zamenjuju se re~ima: "Ministarstvo pravde i lokalne samouprave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re~i: "25. marta 2001. godine" zamenjuju se re~ima: "25. marta 2002. godine", a re~i: "31. marta 2001. godine" zamenjuju se re~ima: "31. marta 2002. godin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7. re~i: "Ministarstvo za rad, bora~ka i socijalna pitanja" zamenjuju se re~ima: "Ministarstvo za rad i zapo{ljavanj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8. stav 1. re~i: "30. septembra 2000. godine" zamenjuju se re~ima: "30. novembra 2001. godin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3. stav 2. re~i: " do 31. marta 2001. godine" zamenjuju se re~ima: " do 31. marta 2002. godin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4. stav 2. re~i: "od 1. januara 2002. do 31. decembra 2003. godine" zamenjuju se re~ima: "od 1. januara 2003. do 31. decembra 2004. godin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aj zakon stupa na snagu osmog dana od dana objavljivanja u "Slu`benom glasniku Republike Srbije"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tabs>
        <w:tab w:val="clear" w:pos="1728"/>
      </w:tabs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Helv Ciril" w:hAnsi="Helv Ciril" w:eastAsia="Times New Roman" w:cs="Helv Ciril"/>
      <w:color w:val="auto"/>
      <w:sz w:val="32"/>
      <w:szCs w:val="20"/>
      <w:lang w:val="sr-CS" w:eastAsia="en-US" w:bidi="hi-IN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0:51:00Z</dcterms:created>
  <dc:creator>BRANKO</dc:creator>
  <dc:description/>
  <cp:keywords>popis stanovni{tva</cp:keywords>
  <dc:language>en-US</dc:language>
  <cp:lastModifiedBy>BRANKO</cp:lastModifiedBy>
  <cp:lastPrinted>2001-10-24T23:59:00Z</cp:lastPrinted>
  <dcterms:modified xsi:type="dcterms:W3CDTF">2001-10-24T10:54:00Z</dcterms:modified>
  <cp:revision>3</cp:revision>
  <dc:subject>skenirano</dc:subject>
  <dc:title>Zakon o izmenama Zakona o izvr{ewu popisa stanovni{tva, doma}instava i stanova u 2001. godini u Republici Srbiji</dc:title>
</cp:coreProperties>
</file>