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 osnovu člana 234. Zakona o tržištu hartija od vrednosti i drugih finansijskih instrumenata („Službeni glasnik RS“, br. 47/06 i 31/11 – dr. zakon) i člana 8. stav 1. Zakona o Narodnoj skupštini („Službeni glasnik RS“, broj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Četvrtoj sednici Prvog redovnog zasedanja u 2011. godini, održanoj 2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maja 2011. godine, donela je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O PRESTANKU FUNKCIJE ČLANU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KOMISIJE ZA HARTIJE OD VREDNOSTI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Prestaje funkcija članu Komisije za hartije od vrednosti, prof. dr Dejanu Maliniću, na lični zahtev.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RS broj 21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cs="Arial" w:ascii="Arial" w:hAnsi="Arial"/>
          <w:lang w:val="sr-CS"/>
        </w:rPr>
        <w:t>2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maja 2011.</w:t>
      </w:r>
      <w:r>
        <w:rPr>
          <w:rFonts w:cs="Arial" w:ascii="Arial" w:hAnsi="Arial"/>
        </w:rPr>
        <w:t xml:space="preserve"> godine</w:t>
      </w:r>
    </w:p>
    <w:p>
      <w:pPr>
        <w:pStyle w:val="Naslov"/>
        <w:spacing w:before="360" w:after="480"/>
        <w:ind w:left="0" w:right="34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0:00Z</dcterms:created>
  <dc:creator>dgordanic</dc:creator>
  <dc:description/>
  <cp:keywords/>
  <dc:language>en-US</dc:language>
  <cp:lastModifiedBy>informativna</cp:lastModifiedBy>
  <cp:lastPrinted>2011-05-25T13:33:00Z</cp:lastPrinted>
  <dcterms:modified xsi:type="dcterms:W3CDTF">2011-05-27T13:20:00Z</dcterms:modified>
  <cp:revision>2</cp:revision>
  <dc:subject/>
  <dc:title>На основу члана 234</dc:title>
</cp:coreProperties>
</file>