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02. stav 2. Zakona o javnim nabavkama („Službeni glasnik RS“, broj 116/08) i člana 8. stav 1. Zakona o Narodnoj skupštini („Službeni glasnik RS“, broj 9/10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Prvoj sednici Drugog redovnog zasedanja u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godini, održanoj </w:t>
      </w:r>
      <w:r>
        <w:rPr>
          <w:rFonts w:cs="Arial" w:ascii="Arial" w:hAnsi="Arial"/>
        </w:rPr>
        <w:t>12</w:t>
      </w:r>
      <w:r>
        <w:rPr>
          <w:rFonts w:cs="Arial" w:ascii="Arial" w:hAnsi="Arial"/>
          <w:lang w:val="sr-CS"/>
        </w:rPr>
        <w:t>. oktobra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IZBORU PREDSEDNIKA I ČLANOVA REPUBLIČKE KOMISIJE ZA ZAŠTITU PRAVA U POSTUPCIM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JAVNIH NABAVK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U Republičku komisiju za zaštitu prava u postupcima javnih nabavki biraju se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1.</w:t>
        <w:tab/>
        <w:t>za predsednika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Borislav Galić, dipl. pravnik iz Beograda;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  <w:tab/>
        <w:t>za članove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</w:t>
        <w:tab/>
        <w:t>Željko Grošeta, dipl. pravnik iz Beograda;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</w:t>
        <w:tab/>
        <w:t>Branislav Cvetković, dipl. pravnik iz Beograda;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</w:t>
        <w:tab/>
        <w:t>Vuk Ranković, dipl pravnik iz Beograda;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4)</w:t>
        <w:tab/>
        <w:t>Vesna Gojković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Milin, dipl. pravnik iz Beograda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28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12</w:t>
      </w:r>
      <w:r>
        <w:rPr>
          <w:rFonts w:cs="Arial" w:ascii="Arial" w:hAnsi="Arial"/>
          <w:lang w:val="sr-CS"/>
        </w:rPr>
        <w:t>. oktobra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2:00Z</dcterms:created>
  <dc:creator>Milanka</dc:creator>
  <dc:description/>
  <dc:language>en-US</dc:language>
  <cp:lastModifiedBy>Branko</cp:lastModifiedBy>
  <cp:lastPrinted>2010-10-12T11:29:00Z</cp:lastPrinted>
  <dcterms:modified xsi:type="dcterms:W3CDTF">2010-10-13T07:02:00Z</dcterms:modified>
  <cp:revision>2</cp:revision>
  <dc:subject/>
  <dc:title>На основу члана 102</dc:title>
</cp:coreProperties>
</file>