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Na osnovu člana 74. stav 1. Zakona o javnom tužilaštvu („Službeni glasnik RS”, broj 116/08) i člana 136. Poslovnika Narodne skupštine Republike Srbije („Službeni glasnik RS”, broj 14/09 – Pr</w:t>
      </w:r>
      <w:r>
        <w:rPr>
          <w:rFonts w:cs="Arial"/>
          <w:lang w:val="sr-Latn-CS"/>
        </w:rPr>
        <w:t>e</w:t>
      </w:r>
      <w:r>
        <w:rPr>
          <w:rFonts w:cs="Arial"/>
        </w:rPr>
        <w:t>čišćeni tekst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Narodna skupština Republike Srbije, na Petoj sednici Drugog  redovnog zasedanja Narodne skupštine Republike Srbije u 2009. godini, održanoj 30. novembra 2009. godine, donela j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BORU REPUBLIČKOG JAVNOG TUŽIOCA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Arial"/>
        </w:rPr>
        <w:t xml:space="preserve">Za Republičkog javnog tužioca u Republičkom javnom tužilaštvu bira se Zagorka Dolovac, vršilac dužnosti javnog tužioca u Okružnom javnom tužilaštvu u Beogradu. 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rFonts w:cs="Arial"/>
        </w:rPr>
      </w:pPr>
      <w:r>
        <w:rPr>
          <w:rFonts w:cs="Arial"/>
        </w:rPr>
        <w:t>Ovu odluku objaviti u „Službenom glasniku Republike Srbije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GB"/>
        </w:rPr>
        <w:t xml:space="preserve"> 47</w:t>
      </w:r>
    </w:p>
    <w:p>
      <w:pPr>
        <w:pStyle w:val="Normal"/>
        <w:spacing w:before="0" w:after="60"/>
        <w:ind w:hanging="0"/>
        <w:rPr/>
      </w:pPr>
      <w:r>
        <w:rPr/>
        <w:t>U Beogradu, 30. nov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8:00Z</dcterms:created>
  <dc:creator>Branko</dc:creator>
  <dc:description/>
  <dc:language>en-US</dc:language>
  <cp:lastModifiedBy>Branko</cp:lastModifiedBy>
  <cp:lastPrinted>2009-11-30T21:04:00Z</cp:lastPrinted>
  <dcterms:modified xsi:type="dcterms:W3CDTF">2009-12-01T15:38:00Z</dcterms:modified>
  <cp:revision>2</cp:revision>
  <dc:subject/>
  <dc:title>ПРЕДЛОГ</dc:title>
</cp:coreProperties>
</file>