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63. Zakona o sudijama („Službeni glasnik RS“, br. 63/01, 42/02, 60/02, 17/03, 25/03, 27/03, 29/04, 35/04, 44/04, 61/05, 101/05 i 4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Šestoj sednici Prvog redovnog zasedanja u 2009. godini, održanoj 29. maja 2009. godine, donela je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>Prestaje sudijska dužnost, na lični zahtev, Ljiljani Katrinki, sudiji Trgovinskog suda u Subotici, 2. aprila 2009. godine.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Prestaje sudijska dužnost, zbog navršenja radnog veka, i to: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Životiju Dimitrijeviću, sudiji Okružnog suda u Jagodini, 18. aprila 2009. godine;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>2. Siniši Sofrenoviću, sudiji Okružnog suda u Beogradu, 31. marta 2009. godine;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Dobrinki Stamenković, sudiji Opštinskog suda u Vranju, 25. aprila 2009. godine;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 xml:space="preserve">4. Slobodi Krstin, sudiji Opštinskog suda u Smederevu, 12. aprila 2009. godine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</w:rPr>
        <w:t xml:space="preserve"> 31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lang w:val="sr-CS"/>
        </w:rPr>
        <w:t>U Beogradu, 29. maja 2009. godine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sr-CS"/>
        </w:rPr>
        <w:t>prof. dr Slavica Đukić-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49:00Z</dcterms:created>
  <dc:creator>Danijela</dc:creator>
  <dc:description/>
  <dc:language>en-US</dc:language>
  <cp:lastModifiedBy>Branko</cp:lastModifiedBy>
  <cp:lastPrinted>2009-05-29T18:48:00Z</cp:lastPrinted>
  <dcterms:modified xsi:type="dcterms:W3CDTF">2009-06-03T08:49:00Z</dcterms:modified>
  <cp:revision>2</cp:revision>
  <dc:subject/>
  <dc:title>На основу члана 63</dc:title>
</cp:coreProperties>
</file>