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 osnovu člana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 xml:space="preserve">. Zakona o </w:t>
      </w:r>
      <w:r>
        <w:rPr>
          <w:rFonts w:cs="Arial" w:ascii="Arial" w:hAnsi="Arial"/>
          <w:lang w:val="sr-Latn-CS"/>
        </w:rPr>
        <w:t xml:space="preserve">osnovama sistema obrazovanja i vaspitanja </w:t>
      </w:r>
      <w:r>
        <w:rPr>
          <w:rFonts w:cs="Arial" w:ascii="Arial" w:hAnsi="Arial"/>
          <w:lang w:val="sr-CS"/>
        </w:rPr>
        <w:t>(„Službeni glasnik RS“, br. 62/03, 64/03, 58/04, 62/04, 79/05 i 101/05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Prvoj sednici Prvog redovnog zasedanja u 2009. godini, održanoj 18. mart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O IZBORU ČLANOVA NACIONALNOG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PROSVETNOG SAVE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 xml:space="preserve">Za članove Nacionalnog prosvetnog saveta biraju se: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</w:t>
        <w:tab/>
        <w:t>iz reda akademika – redovnih profesora univerziteta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-</w:t>
        <w:tab/>
        <w:t>dr Nikola Tucić, na vreme od šest godina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dr Predrag Piper, na vreme do 23. maja 2011. godin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2. iz reda članova Matice srpske -  redovnih profesora univerziteta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prof. dr Branislav S. Đurđev, na vreme od šest godin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iz reda nastavnika Univerziteta u Beogradu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prof. dr Ljubomir Kocić, na vreme od šest godina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dr Ana Pešikan, na vreme od šest godina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prof. dr Desanka Radunović, na vreme od šest godina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prof. dr Petar Bunjak, na vreme do 23. maja 2011. godin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iz reda nastavnika Univerziteta u Nišu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prof. dr Slobodan Antić, na vreme od šest godin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iz reda nastavnika Univerziteta u Kragujevcu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prof. dr Milomir Gašić, na vreme od šest godin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b/>
          <w:lang w:val="ru-RU"/>
        </w:rPr>
        <w:t>iz Zajednice vaspitača predškolskih ustanova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Marina Arizanović, na vreme od šest godin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7. iz Saveza učitelja Srbije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Mirjana Ilić, na vreme od šest godin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iz Saveza društava istoričara Srbije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dr Momčilo Pavlović, na vreme od šest godin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9. iz Srpskog geografskog društva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prof. dr Stevan Stanković, na vreme od šest godin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0. iz Društva fizičara Srbije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dr Imre Gut, na vreme od šest godin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1. iz Srpskog hemijskog društva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prof. dr Dragica Trivić, na vreme od šest godin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left="14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2. iz Srpskog filozofskog društva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Rade Kalik, na vreme do 23. maja 2011. godin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3. iz Društva likovnih pedagoga Srbije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dr Zdravko Milinković, na vreme od šest godin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4. iz Društva psihologa Srbije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prof. dr Bora Kuzmanović, na vreme od šest godin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b/>
          <w:lang w:val="ru-RU"/>
        </w:rPr>
        <w:t>15. iz reda predstavnika zajednica srednjih stručnih škola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Stanko Matić, na vreme od šest godina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Mirjana Ćirić, na vreme od šest godina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Edita Šoš, na vreme od šest godin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6. iz reda reprezentativnih sindikata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Branislav Pavlović, na vreme od šest godina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7. iz reda udruženja poslodavaca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prof. dr Dušan M. Ristić, na vreme od šest godina.</w:t>
      </w:r>
    </w:p>
    <w:p>
      <w:pPr>
        <w:pStyle w:val="Normal"/>
        <w:spacing w:before="0" w:after="120"/>
        <w:ind w:firstLine="14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</w:rPr>
        <w:t>15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18. mart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17:00Z</dcterms:created>
  <dc:creator>Milanka</dc:creator>
  <dc:description/>
  <dc:language>en-US</dc:language>
  <cp:lastModifiedBy>Branko</cp:lastModifiedBy>
  <cp:lastPrinted>2009-03-09T12:21:00Z</cp:lastPrinted>
  <dcterms:modified xsi:type="dcterms:W3CDTF">2009-03-20T10:17:00Z</dcterms:modified>
  <cp:revision>2</cp:revision>
  <dc:subject/>
  <dc:title>На основу члана 11</dc:title>
</cp:coreProperties>
</file>