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osnovu člana 134. Poslovnika Narodne skupštine Republike Srbije („Službeni glasnik RS“, broj 56/05 – prečišćeni tekst i 81/06),</w:t>
      </w:r>
    </w:p>
    <w:p>
      <w:pPr>
        <w:pStyle w:val="Normal"/>
        <w:rPr/>
      </w:pPr>
      <w:r>
        <w:rPr>
          <w:sz w:val="24"/>
          <w:szCs w:val="24"/>
        </w:rPr>
        <w:t xml:space="preserve">Narodna skupština Republike Srbije, na Sedmoj sednici Drugog redovnog zasedanja u 2007. godini, održanoj 26. decembra 2007. godine, donela 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L U K U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RIHVATANjU IZVEŠTAJA DRŽAVNOG PREGOVARAČKOG TIMA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PREGOVORIMA VOĐENIM POD MANDATOM TROJKE KONTAKT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RUPE O BUDUĆEM STATUSU KOSOVA I METOHIJE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0. avgust – 19. decembar 2007.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</w:rPr>
        <w:t>Prihvata se Izveštaj Državnog pregovaračkog tima o pregovorima vođenim pod mandatom Trojke Kontakt grupe o budućem statusu Kosova i Metohije (10. avgust – 19. decembar 2007), broj 02-4284/07, koji je podnela Vlada, 25. decembra 2007. god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rPr/>
      </w:pPr>
      <w:r>
        <w:rPr>
          <w:sz w:val="24"/>
          <w:szCs w:val="24"/>
        </w:rPr>
        <w:t>Ovu odluku objaviti u „Službenom glasniku Republike Srbije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hanging="0"/>
        <w:rPr>
          <w:sz w:val="24"/>
          <w:szCs w:val="24"/>
        </w:rPr>
      </w:pPr>
      <w:r>
        <w:rPr>
          <w:sz w:val="24"/>
          <w:szCs w:val="24"/>
        </w:rPr>
        <w:t>RS broj 46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</w:rPr>
        <w:t>U Beogradu, 26. decembra 20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  <w:sz w:val="24"/>
          <w:szCs w:val="24"/>
        </w:rPr>
      </w:pPr>
      <w:r>
        <w:rPr>
          <w:sz w:val="24"/>
          <w:szCs w:val="24"/>
        </w:rPr>
        <w:tab/>
        <w:t>dr Oliver Dulić</w:t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spacing w:before="120" w:after="120"/>
      <w:ind w:left="720" w:right="720" w:hanging="0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1:08:00Z</dcterms:created>
  <dc:creator>pripremadom</dc:creator>
  <dc:description/>
  <dc:language>en-US</dc:language>
  <cp:lastModifiedBy>Branko</cp:lastModifiedBy>
  <cp:lastPrinted>2007-12-26T16:51:00Z</cp:lastPrinted>
  <dcterms:modified xsi:type="dcterms:W3CDTF">2007-12-30T11:08:00Z</dcterms:modified>
  <cp:revision>2</cp:revision>
  <dc:subject/>
  <dc:title>На основу члана 134</dc:title>
</cp:coreProperties>
</file>