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>Na osnovu člana 2</w:t>
      </w:r>
      <w:r>
        <w:rPr>
          <w:rFonts w:cs="Arial" w:ascii="Arial" w:hAnsi="Arial"/>
          <w:szCs w:val="24"/>
          <w:lang w:val="sr-CS"/>
        </w:rPr>
        <w:t>5</w:t>
      </w:r>
      <w:r>
        <w:rPr>
          <w:rFonts w:cs="Arial" w:ascii="Arial" w:hAnsi="Arial"/>
          <w:szCs w:val="24"/>
          <w:lang w:val="ru-RU"/>
        </w:rPr>
        <w:t xml:space="preserve">. Poslovnika Narodne skupštine Republike Srbije ("Službeni glasnik RS", br. 56/05 - Prečišćeni tekst i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Narodna skupština Republike Srbije, na Prvoj sednici održanoj 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  <w:lang w:val="ru-RU"/>
        </w:rPr>
        <w:t>. maja 2007. godine, donela je</w:t>
      </w:r>
    </w:p>
    <w:p>
      <w:pPr>
        <w:pStyle w:val="Normal"/>
        <w:ind w:hanging="0"/>
        <w:jc w:val="center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/>
          <w:b/>
          <w:sz w:val="28"/>
          <w:lang w:val="ru-RU"/>
        </w:rPr>
        <w:t>O IZBORU ČLANOVA ODBORA NARODNE SKUPŠTINE</w:t>
      </w:r>
    </w:p>
    <w:p>
      <w:pPr>
        <w:pStyle w:val="Normal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REPUBLIKE SRBIJE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sr-CS"/>
        </w:rPr>
      </w:pPr>
      <w:r>
        <w:rPr>
          <w:rFonts w:cs="Arial"/>
          <w:sz w:val="28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Za članove odbora Narodne skupštine Republike Srbije biraju se:</w:t>
      </w:r>
    </w:p>
    <w:p>
      <w:pPr>
        <w:pStyle w:val="Normal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1. ODBOR ZA USTAVNA PITANj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1. Tomislav Niko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2. Zoran Kras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ru-RU"/>
        </w:rPr>
        <w:tab/>
        <w:t>3. Vjerica Radet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4. Aleksandar Vuč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Milorad Buh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Veroljub Ars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7. Aleksandar Marti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8. mr Dejan Mirović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Miloš Aligrud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Vladeta Jan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1. Miroslav Pet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2. Srđan Spasoje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120"/>
        <w:rPr>
          <w:rFonts w:cs="Arial"/>
          <w:lang w:val="ru-RU"/>
        </w:rPr>
      </w:pPr>
      <w:r>
        <w:rPr>
          <w:rFonts w:cs="Arial"/>
          <w:lang w:val="ru-RU"/>
        </w:rPr>
        <w:t>13. Vojislav Mihail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14. Ivica Dačić,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5. dr Žarko Obrad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2. ZAKONODAVNI ODBOR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1. Aleksandar Vuč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2. Jadranko Vu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3. mr Aleksandar Marti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4. Slavko Jer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Zoran Kras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6. Vjerica Radeta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7. Sreto Per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8. Goran Rakovac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Dragan Avram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Branislav Nedimo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11. Petar Petr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12. Rajko Baral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3. ODBOR ZA ODBRANU I BEZBEDNOST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Dragan Todo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Jadranko Vu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Milorad Buh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Nataša J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Petar Joj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6. Božidar Del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Dragan Šormaz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Dušan Proro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9. Miroslav Markiće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10. Ivica Dačić.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4. ODBOR ZA INOSTRANE POSLOVE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Nemanja Ša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Amjad Migati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Marina Raguš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Gojko Rad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dr Nikola Žut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6. Momir Marković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Miloš Aligrud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Vladeta Jan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9. Bojana Aleks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10. Ivica Dač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5. ODBOR ZA PRAVOSUĐE I UPRAVU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Petar Joj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Zoran Kras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Vjerica Radet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Milovan Rad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Sreto Per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6. Božidar Koprivica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Jovan Pala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Miroslav Petko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Srđan Spasoje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10. dr Žarko Obrad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8"/>
          <w:lang w:val="ru-RU"/>
        </w:rPr>
        <w:t>6. ODBOR ZA MEĐUNACIONALNE ODNOS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Oto Kišmarto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Sulejman Spaho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Marina Toma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Jovan Damj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Veljko Kovač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Dragan Živk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Predrag Stošić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8. Željko Tom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Donka B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Dejan Rajč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1. Miletić Mihajl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ne pripadaju ni jednoj Poslaničkoj grupi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Srđan Šajn.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7. ODBOR ZA ODNOSE SA SRBIMA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IZVAN SRBIJ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Milan Škrb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Zorica Ste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Dragoljub Simo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4. Gojko Rad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Milorad Krsti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Dragan Mar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Radiša I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Branimir Đok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Željko Tom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Vuko Antonij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1. Dragan Šormaz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2. Jasmina Miloš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3. Dušan Mrvoš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4. Zvonimir Stević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5. Miletić Mihajlović.</w:t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 xml:space="preserve">8. ODBOR ZA RAZVOJ I EKONOMSKE ODNOSE </w:t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SA INOSTRANSTVOM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Jorgovanka Taba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prof. dr Zoran Ma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Radovan Milovank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Milovan Rad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Nikola Sa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6. Dušan Stupar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Radojko Obra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Branislav Nedimo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Mladen Gruj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/>
        <w:rPr>
          <w:rFonts w:cs="Arial"/>
          <w:lang w:val="ru-RU"/>
        </w:rPr>
      </w:pPr>
      <w:r>
        <w:rPr>
          <w:rFonts w:cs="Arial"/>
          <w:lang w:val="ru-RU"/>
        </w:rPr>
        <w:t>10. Milan Nikolić.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9. ODBOR ZA FINANSIJE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Jorgovanka Taba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Veroljub Ars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Igor Beč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Saša Valjare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Nebojša Stefanov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Radojko Obra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Slavoljub Mat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Mladen Gruj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Borka Vuč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0. ODBOR ZA INDUSTRIJU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Stefan Zank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Darko Gli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Radoslav Jevrem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Zlatan Jovan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Milosav Miličkov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Radmilo Miloš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7. Vladan Vučiće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Zoran Nikol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Jovan Miljan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1. ODBOR ZA SAOBRAĆAJ I VEZE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1. Dragan Todo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Zlatan J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Milosav Miličk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Vučeta Tošk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Zoran Šami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Dejan Perjaničić.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7. Dušan Bajat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2. ODBOR ZA URBANIZAM I GRAĐEVINARSTVO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Darko Gli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Slavko Jer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Tomislav Ljuben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/>
      </w:pPr>
      <w:r>
        <w:rPr>
          <w:rFonts w:cs="Arial"/>
          <w:lang w:val="ru-RU"/>
        </w:rPr>
        <w:t>4. Vučeta Tošk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Vladimir Milentij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Dejan Perjaničić.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. Milutin Mrkonjić.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3. ODBOR ZA PO</w:t>
      </w:r>
      <w:r>
        <w:rPr>
          <w:rFonts w:cs="Arial"/>
          <w:b/>
          <w:bCs/>
          <w:sz w:val="28"/>
          <w:lang w:val="sr-CS"/>
        </w:rPr>
        <w:t>Lj</w:t>
      </w:r>
      <w:r>
        <w:rPr>
          <w:rFonts w:cs="Arial"/>
          <w:b/>
          <w:bCs/>
          <w:sz w:val="28"/>
          <w:lang w:val="ru-RU"/>
        </w:rPr>
        <w:t>OPRIVREDU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prof. dr Zoran Ma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Ognjen Mihaj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Vitomir Plužar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Zoran Despot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Predrag Mik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Mika Vla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Zoran Niko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Milorad Bel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Borka Vučić.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4. ODBOR ZA TRGOVINU I TURIZAM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Nebojša Stef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Vesna Nikolić-Vukaj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Predrag Mik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Radovan Milovank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Arsen Đur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Vojislav Mihailović.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u w:val="single"/>
          <w:lang w:val="ru-RU"/>
        </w:rPr>
      </w:pPr>
      <w:r>
        <w:rPr>
          <w:rFonts w:cs="Arial"/>
          <w:lang w:val="ru-RU"/>
        </w:rPr>
        <w:t>7. Željko Vasiljev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u w:val="single"/>
          <w:lang w:val="ru-RU"/>
        </w:rPr>
      </w:pPr>
      <w:r>
        <w:rPr>
          <w:rFonts w:cs="Arial"/>
          <w:b/>
          <w:bCs/>
          <w:sz w:val="28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5. ODBOR ZA PRIVATIZACIJU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Zoran An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Veroljub Ars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Saša Valjar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Nebojša Stefan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Zdravko Topalov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Radmilo Miloš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Slavoljub Mat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Dejan Rajč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Milutin Mrkonj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6. ODBOR ZA KOSOVO I METOHIJU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Zvonko Mihaj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Ognjen Mihaj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Sreto Per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Elena Božić-Talijan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mr Marko Milenković. 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Vuko Antonij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Vladimir Milentije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Miroslav Markiće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Zvonimir Ste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7. ODBOR ZA ZDRAV</w:t>
      </w:r>
      <w:r>
        <w:rPr>
          <w:rFonts w:cs="Arial"/>
          <w:b/>
          <w:bCs/>
          <w:sz w:val="28"/>
          <w:lang w:val="sr-CS"/>
        </w:rPr>
        <w:t>Lj</w:t>
      </w:r>
      <w:r>
        <w:rPr>
          <w:rFonts w:cs="Arial"/>
          <w:b/>
          <w:bCs/>
          <w:sz w:val="28"/>
          <w:lang w:val="ru-RU"/>
        </w:rPr>
        <w:t>E I PORODICU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dr Paja Momčil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dr Goran Cvet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Tatomir Ba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Ivana Zeče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Radica Joc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6. Goran Davi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Milan Dimitrije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Vladan Vučiće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dr Bojan Milovanov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8. ODBOR ZA ZAŠTITU ŽIVOTNE SREDINE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Dragan Čo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Božidar Koprivic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Milan Avram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Dragoljub Anastasovski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Marina Raguš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6. Predrag Mijailović - Lune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Milica Vojić - Marko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Slobodanka Mladen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dr Ninoslav Dimitrijev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9. ODBOR ZA PROSVETU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prof. dr Mileta Poskuric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mr Srboljub Ži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mr Dejan Mi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mr Jorgovanka Tabak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mr Marko Milenkov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Donka B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Zoran Šami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Milorad Bel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Milisav Petronijević.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0. ODBOR ZA OMLADINU I SPORT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Nikola Vuke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Radoslav Jevrem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Vlado Sekul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Slaviša Topal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Borko I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Jasmina Milošević.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lang w:val="ru-RU"/>
        </w:rPr>
        <w:t>7. Svetlana Kit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u w:val="single"/>
          <w:lang w:val="ru-RU"/>
        </w:rPr>
      </w:pPr>
      <w:r>
        <w:rPr>
          <w:rFonts w:cs="Arial"/>
          <w:b/>
          <w:bCs/>
          <w:sz w:val="28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1. ODBOR ZA KULTURU I INFORMISA</w:t>
      </w:r>
      <w:r>
        <w:rPr>
          <w:rFonts w:cs="Arial"/>
          <w:b/>
          <w:bCs/>
          <w:sz w:val="28"/>
          <w:lang w:val="sr-CS"/>
        </w:rPr>
        <w:t>Nj</w:t>
      </w:r>
      <w:r>
        <w:rPr>
          <w:rFonts w:cs="Arial"/>
          <w:b/>
          <w:bCs/>
          <w:sz w:val="28"/>
          <w:lang w:val="ru-RU"/>
        </w:rPr>
        <w:t>E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Lidija Vukić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2. Nataša Jo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Marina Toma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Branimir Đok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Aleksandar Vuč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Svetlana Stojan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Ivan Josimov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Jasmina Miloše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Rajko Baral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2. ODBOR ZA ZA NAUKU I TEHNOLOŠKI RAZVOJ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prof. dr Mileta Poskuric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Nikola Sa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dr Nikola Žu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4. mr Aleksandar Martinović, 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mr Srboljub Živanović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Goran David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Predrag Mijailović - Lune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/>
          <w:lang w:val="ru-RU"/>
        </w:rPr>
        <w:t>8. Slobodanka Mladen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Milutin Mrkonj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3. ODBOR ZA RAD, BORAČKA I SOCIJALNA PITA</w:t>
      </w:r>
      <w:r>
        <w:rPr>
          <w:rFonts w:cs="Arial"/>
          <w:b/>
          <w:bCs/>
          <w:sz w:val="28"/>
          <w:lang w:val="sr-CS"/>
        </w:rPr>
        <w:t>Nj</w:t>
      </w:r>
      <w:r>
        <w:rPr>
          <w:rFonts w:cs="Arial"/>
          <w:b/>
          <w:bCs/>
          <w:sz w:val="28"/>
          <w:lang w:val="ru-RU"/>
        </w:rPr>
        <w:t>A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Milan Škrb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Zdravko Topa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Zorica Stev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Dušan Stupar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Dragoljub Simonov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Biljana Knež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Goran Davido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/>
          <w:lang w:val="ru-RU"/>
        </w:rPr>
        <w:t>8. Radoslav J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Milisav Petronijev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4. ODBOR ZA PREDSTAVKE I PREDLOGE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Milenko Živ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2. Vlado Seku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Momčilo Duvnjak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Dragan Čol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Milorad Krstin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Slobodan Adž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Bojana Aleks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Zorica Kovače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Rajko Baral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5. ODBOR ZA PRIVREDNE REFORME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Oto Kišmarto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Nemanja Ša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Tomislav Ljube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Momir Mark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Nebojša Stef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Zdravko Topalović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Tatomir Baković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/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 xml:space="preserve">8. Dragan Avramović,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Miloš Radul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Slobodan Adž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1. Mladen Gruj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2. Milan Nikolić.</w:t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6. ODBOR ZA EVROPSKE INTEGRACIJE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1. Zoran Ant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Božidar De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Stefan Zankov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mr Dejan Mir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Tomislav Ljubenović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Dušan Proro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Milica Rado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/>
      </w:pPr>
      <w:r>
        <w:rPr>
          <w:rFonts w:cs="Arial"/>
          <w:lang w:val="ru-RU"/>
        </w:rPr>
        <w:t>8. Radoslav J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Dušan Bajatović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7. ODBOR ZA SMA</w:t>
      </w:r>
      <w:r>
        <w:rPr>
          <w:rFonts w:cs="Arial"/>
          <w:b/>
          <w:bCs/>
          <w:sz w:val="28"/>
          <w:lang w:val="sr-CS"/>
        </w:rPr>
        <w:t>Nj</w:t>
      </w:r>
      <w:r>
        <w:rPr>
          <w:rFonts w:cs="Arial"/>
          <w:b/>
          <w:bCs/>
          <w:sz w:val="28"/>
          <w:lang w:val="ru-RU"/>
        </w:rPr>
        <w:t>E</w:t>
      </w:r>
      <w:r>
        <w:rPr>
          <w:rFonts w:cs="Arial"/>
          <w:b/>
          <w:bCs/>
          <w:sz w:val="28"/>
          <w:lang w:val="sr-CS"/>
        </w:rPr>
        <w:t>Nj</w:t>
      </w:r>
      <w:r>
        <w:rPr>
          <w:rFonts w:cs="Arial"/>
          <w:b/>
          <w:bCs/>
          <w:sz w:val="28"/>
          <w:lang w:val="ru-RU"/>
        </w:rPr>
        <w:t>E SIROMAŠTVA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Veljko Kovač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2. Slaviša Topal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Predrag Stoš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Dragan Mark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Arsen Đur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Milica Vojić - Mar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Mladen Gruj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dr Bojan Milovanović.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ne pripadaju ni jednoj Poslaničkoj grupi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9. Srđan Šajn.</w:t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8. ODBOR ZA RAVNOPRAVNOST POLOVA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Ivana Zeče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Elena Božić-Talijan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Zoran Despot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Momir Mark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Radica Jocić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Milica Vojić - Mar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Biljana Kneže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Zorica Kovače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Svetlana Kit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29. ODBOR ZA LOKALNU SAMOUPRAVU 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1. Igor Beč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dr Goran Cvetan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Nikola Vukel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Jovan Daja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Dragan Živkov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Jovan Palal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Goran Rakovac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Petar Petro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Vidoje Jovan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30. ADMINISTRATIVNI ODBOR 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rpske radikalne stranke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Dragan Todorov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Jovan Daja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3. Marija Milišić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Nemanja Šarović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Vesna Nikolić-Vukajl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Demokratska stranka Srbije - Nova Srbija - dr Vojislav Koštunica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Petar Cvetković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Milan Dimitrijević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Miroslav Markićević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Članovi Odbora koji pripadaju Poslaničkoj grupi Socijalističke partije Srbije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dr Žarko Obradović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I</w:t>
      </w:r>
    </w:p>
    <w:p>
      <w:pPr>
        <w:pStyle w:val="Normal"/>
        <w:rPr/>
      </w:pPr>
      <w:r>
        <w:rPr>
          <w:rFonts w:cs="Arial"/>
          <w:lang w:val="ru-RU"/>
        </w:rPr>
        <w:t>Ova odluka  stupa na snagu danom donoše</w:t>
      </w:r>
      <w:r>
        <w:rPr>
          <w:rFonts w:cs="Arial"/>
          <w:lang w:val="sr-CS"/>
        </w:rPr>
        <w:t>nj</w:t>
      </w:r>
      <w:r>
        <w:rPr>
          <w:rFonts w:cs="Arial"/>
          <w:lang w:val="ru-RU"/>
        </w:rPr>
        <w:t>a, a objaviće se u "Službenom glasniku Republike Srbije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RS Broj 4</w:t>
      </w:r>
    </w:p>
    <w:p>
      <w:pPr>
        <w:pStyle w:val="Normal"/>
        <w:ind w:hanging="0"/>
        <w:rPr>
          <w:rFonts w:cs="Arial"/>
          <w:lang w:val="ru-RU"/>
        </w:rPr>
      </w:pPr>
      <w:r>
        <w:rPr>
          <w:rFonts w:cs="Arial"/>
          <w:lang w:val="ru-RU"/>
        </w:rPr>
        <w:t>U Beogradu, 9. maja 2007. godine</w:t>
      </w:r>
    </w:p>
    <w:p>
      <w:pPr>
        <w:pStyle w:val="Normal"/>
        <w:ind w:hanging="0"/>
        <w:jc w:val="center"/>
        <w:rPr/>
      </w:pPr>
      <w:r>
        <w:rPr>
          <w:rFonts w:cs="Arial"/>
          <w:b/>
          <w:lang w:val="ru-RU"/>
        </w:rPr>
        <w:t>NARODNA SKUPŠTINA REPUBLIKE SRBIJE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>PREDSEDNIK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>Tomislav Nikolić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2.6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8:00Z</dcterms:created>
  <dc:creator>Daca</dc:creator>
  <dc:description/>
  <dc:language>en-US</dc:language>
  <cp:lastModifiedBy>Branko</cp:lastModifiedBy>
  <cp:lastPrinted>2007-05-09T17:07:00Z</cp:lastPrinted>
  <dcterms:modified xsi:type="dcterms:W3CDTF">2007-05-10T08:28:00Z</dcterms:modified>
  <cp:revision>2</cp:revision>
  <dc:subject/>
  <dc:title>ПРЕДЛОГ ЛИСТЕ </dc:title>
</cp:coreProperties>
</file>