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 osnovu člana 16. stav 1. Zakona o Narodnoj banci Srbije ("Službeni glasnik RS", br. 72/03, 55/04 i 85/05) i člana 134. Poslovnika Narodne skupštine Republike Srbije ("Službeni glasnik RS", broj 56/05  - prečišćeni tekst i broj 81/06),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Narodna skupština Republike Srbije, na sednici Devetog vanrednog zasedanja u 2007. godini, održanoj 26. septembra 2007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O D L U K U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O IZBORU GUVERNER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fr-FR"/>
        </w:rPr>
        <w:t>I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Bira se Radovan Jelašić za guvernera Narodne banke Srbij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RS broj  33</w:t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Beogradu,  26. septembra 2007. godine</w:t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lang w:val="ru-RU"/>
        </w:rPr>
        <w:tab/>
        <w:t xml:space="preserve">               PREDSEDNIK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</w:t>
      </w:r>
      <w:r>
        <w:rPr>
          <w:rFonts w:cs="Arial" w:ascii="Arial" w:hAnsi="Arial"/>
          <w:lang w:val="ru-RU"/>
        </w:rPr>
        <w:tab/>
        <w:tab/>
        <w:t xml:space="preserve">  dr Oliver Dulić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7:00Z</dcterms:created>
  <dc:creator>1234</dc:creator>
  <dc:description/>
  <cp:keywords/>
  <dc:language>en-US</dc:language>
  <cp:lastModifiedBy>1234</cp:lastModifiedBy>
  <dcterms:modified xsi:type="dcterms:W3CDTF">2007-09-27T08:07:00Z</dcterms:modified>
  <cp:revision>2</cp:revision>
  <dc:subject/>
  <dc:title/>
</cp:coreProperties>
</file>