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Na osnovu člana 78. Zakona o javnom tužilaštvu ("Službeni glasnik RS", br. 63/01, 42/02, 39/03, 44/04 i 61/05) i člana 134. Poslovnika Narodne skupštine Republike Srbije ("Službeni glasnik RS", broj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Prečišćeni tekst i broj 81/06),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Narodna skupština Republike Srbije, na sednici Šestog vanrednog zasedanja u 2007. godini, održanoj 23. jula 2007. godine, donela 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O PRESTANKU SUDIJSKE DUŽNOSTI 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staje sudijska dužnost, na lični zahtev, i to: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. Mileni Inić-Drecun, sudiji Vrhovnog suda Srbije, 11. avgust 2007. godin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2. Evi Buda, sudiji Opštinskog suda u Bačkoj Topoli, 1. avgust 2007. godine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Ovu odluku objaviti u "Službenom glasniku Republike Srbije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27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3. jul 2007. godin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/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PREDSEDNIK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dr Oliver Dulić, s.r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1:00Z</dcterms:created>
  <dc:creator>Daca</dc:creator>
  <dc:description/>
  <dc:language>en-US</dc:language>
  <cp:lastModifiedBy>Branko</cp:lastModifiedBy>
  <cp:lastPrinted>2007-07-24T09:23:00Z</cp:lastPrinted>
  <dcterms:modified xsi:type="dcterms:W3CDTF">2007-07-24T09:51:00Z</dcterms:modified>
  <cp:revision>2</cp:revision>
  <dc:subject/>
  <dc:title>П р е д л о г</dc:title>
</cp:coreProperties>
</file>