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4"/>
          <w:szCs w:val="24"/>
          <w:lang w:val="sr-CS"/>
        </w:rPr>
        <w:t xml:space="preserve">Na osnovu člana 78. Zakona o javnom tužilaštvu ("Službeni glasnik RS", br. 63/01, 42/02, 39/03, 44/04 i 61/05) i člana 134. Poslovnika Narodne skupštine Republike Srbije ("Službeni glasnik RS", broj  56/05 </w:t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sz w:val="24"/>
          <w:szCs w:val="24"/>
          <w:lang w:val="sr-CS"/>
        </w:rPr>
        <w:t>Prečišćeni tekst i broj 81/06),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sz w:val="24"/>
          <w:szCs w:val="24"/>
          <w:lang w:val="sr-CS"/>
        </w:rPr>
        <w:tab/>
        <w:t>Narodna skupština Republike Srbije, na sednici Šestog vanrednog zasedanja u 200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  <w:lang w:val="sr-CS"/>
        </w:rPr>
        <w:t>. godini</w:t>
      </w:r>
      <w:r>
        <w:rPr>
          <w:rFonts w:cs="Arial" w:ascii="Arial" w:hAnsi="Arial"/>
          <w:lang w:val="sr-CS"/>
        </w:rPr>
        <w:t>, održanoj 23. jula 2007. godine,</w:t>
      </w:r>
      <w:r>
        <w:rPr>
          <w:rFonts w:cs="Arial" w:ascii="Arial" w:hAnsi="Arial"/>
          <w:sz w:val="24"/>
          <w:szCs w:val="24"/>
          <w:lang w:val="sr-CS"/>
        </w:rPr>
        <w:t xml:space="preserve"> donela je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spacing w:before="0" w:after="12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O D L U K U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 xml:space="preserve">O PRESTANKU DUŽNOSTI NOSIOCIMA 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>JAVNOTUŽILAČKIH FUNKCIJA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4"/>
          <w:szCs w:val="24"/>
          <w:lang w:val="sr-CS"/>
        </w:rPr>
        <w:t>Prestaje dužnost okružnim javnim tužiocima i opštinskim javnim tužiocima, zbog navršenja radnog veka, i to: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ab/>
        <w:t>1. Višeslavu Bukumiroviću, okružnom javnom tužiocu u Okružnom javnom tužilaštvu u Prokuplj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sz w:val="24"/>
          <w:szCs w:val="24"/>
          <w:lang w:val="sr-CS"/>
        </w:rPr>
        <w:tab/>
        <w:t>2. Tihomiru Đorđeviću, okružnom javnom tužiocu u Okružnom javnom tužilaštvu u Pirot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ab/>
        <w:t>3. Milovanu Božoviću, okružnom javnom tužiocu u Okružnom javnom tužilaštvu u Beograd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sz w:val="24"/>
          <w:szCs w:val="24"/>
          <w:lang w:val="sr-CS"/>
        </w:rPr>
        <w:tab/>
        <w:t>4. Jelenku Todoroviću, opštinskom javnom tužiocu u Opštinskom javnom tužilaštvu u Knjaževcu, danom donošenja ove odluke;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ab/>
        <w:t>5. Mladenu Crnjanskom, opštinskom javnom tužiocu u Opštinskom javnom tužilaštvu u Kuli, danom donošenja ove odluke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ab/>
        <w:t>Ovu odluku objaviti u "Službenom glasniku Republike Srbije"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RS broj 24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U Beogradu, 23. jula 2007. godine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/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6171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PREDSEDNIK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sr-CS"/>
        </w:rPr>
        <w:t>dr Oliver Dulić, s.r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49:00Z</dcterms:created>
  <dc:creator>Daca</dc:creator>
  <dc:description/>
  <dc:language>en-US</dc:language>
  <cp:lastModifiedBy>Branko</cp:lastModifiedBy>
  <cp:lastPrinted>2007-07-24T10:36:00Z</cp:lastPrinted>
  <dcterms:modified xsi:type="dcterms:W3CDTF">2007-07-24T09:49:00Z</dcterms:modified>
  <cp:revision>2</cp:revision>
  <dc:subject/>
  <dc:title>П р е д л о г</dc:title>
</cp:coreProperties>
</file>