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</w:rPr>
        <w:t xml:space="preserve">Na osnovu člana 56. stav 1. Zakona o kulturnim dobrima ("Službeni glasnik RS", broj 71/94),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rodna skupština Republike Srbije, na Trećoj sednici Prvog redovnog zasedanja u 2005. godini, održanoj 23. maja 2005. godine, donela je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TextBody"/>
        <w:spacing w:before="0" w:after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O UTVR</w:t>
      </w:r>
      <w:r>
        <w:rPr>
          <w:rFonts w:cs="Arial" w:ascii="Arial" w:hAnsi="Arial"/>
          <w:sz w:val="30"/>
          <w:lang w:val="sr-CS"/>
        </w:rPr>
        <w:t>Đ</w:t>
      </w:r>
      <w:r>
        <w:rPr>
          <w:rFonts w:cs="Arial" w:ascii="Arial" w:hAnsi="Arial"/>
          <w:sz w:val="30"/>
        </w:rPr>
        <w:t>IVANjU ARHIVSKE GRA</w:t>
      </w:r>
      <w:r>
        <w:rPr>
          <w:rFonts w:cs="Arial" w:ascii="Arial" w:hAnsi="Arial"/>
          <w:sz w:val="30"/>
          <w:lang w:val="sr-CS"/>
        </w:rPr>
        <w:t>Đ</w:t>
      </w:r>
      <w:r>
        <w:rPr>
          <w:rFonts w:cs="Arial" w:ascii="Arial" w:hAnsi="Arial"/>
          <w:sz w:val="30"/>
        </w:rPr>
        <w:t>E KOJA SE ČUVA U MUZEJU NIKOLE TESLE KAO LIČNI FOND NIKOLE TESLE, ZA KULTURNO DOBRO OD IZUZETNOG ZNAČAJA</w:t>
      </w:r>
    </w:p>
    <w:p>
      <w:pPr>
        <w:pStyle w:val="Heading2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Indent"/>
        <w:rPr/>
      </w:pPr>
      <w:r>
        <w:rPr>
          <w:rFonts w:cs="Arial" w:ascii="Arial" w:hAnsi="Arial"/>
        </w:rPr>
        <w:t>1. Utvrđuje se da je arhivska građa - Lični fond Nikole Tesle, koja se čuva u Muzeju Nikole Tesle u Beogradu, i koja je navedena u Listi arhivske građe Ličnog fonda Nikole Tesle, kulturno dobro od izuzetnog značaja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Lični fond Nikole Tesle čini sledećih sedam grupa dokumenat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I Lični dokument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II Pravni poslovi i finans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III Prepis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IV Delatnost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V</w:t>
        <w:tab/>
        <w:t>Planovi i crtež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VI Fotografski materijal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VII Razno (Varia).</w:t>
      </w:r>
    </w:p>
    <w:p>
      <w:pPr>
        <w:pStyle w:val="TextBodyIndent"/>
        <w:rPr/>
      </w:pPr>
      <w:r>
        <w:rPr>
          <w:rFonts w:cs="Arial" w:ascii="Arial" w:hAnsi="Arial"/>
        </w:rPr>
        <w:t>Lista arhivske građe iz stava 1. ove tačke odštampana je uz ovu odluku i čini njen sastavni deo.</w:t>
      </w:r>
    </w:p>
    <w:p>
      <w:pPr>
        <w:pStyle w:val="TextBodyIndent"/>
        <w:rPr/>
      </w:pPr>
      <w:r>
        <w:rPr>
          <w:rFonts w:cs="Arial" w:ascii="Arial" w:hAnsi="Arial"/>
        </w:rPr>
        <w:t>2. Ovu odluku objaviti u "Službenom glasniku Republike Srbije"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lang w:val="en-US"/>
        </w:rPr>
        <w:t>RS broj 34</w:t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3. maja 2005. godi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>PREDSEDNIK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rag Marković</w:t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LISTA ARHIVSKE GRAÐE LIČNOG FONDA NIKOLE TESLE</w:t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ziv gru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Broj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kument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. Lična dokumen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. Pravni poslovi i finansij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96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Arial" w:ascii="Arial" w:hAnsi="Arial"/>
                <w:lang w:val="en-US"/>
              </w:rPr>
              <w:t>III. Prepiska: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a) s kompanijama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b) s pojedincima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v) pozivnice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g) vizit karte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41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942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6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86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. Delatnost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naučni rad</w:t>
            </w:r>
          </w:p>
          <w:p>
            <w:pPr>
              <w:pStyle w:val="Normal"/>
              <w:tabs>
                <w:tab w:val="left" w:pos="360" w:leader="none"/>
                <w:tab w:val="left" w:pos="1728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lang w:val="en-US"/>
              </w:rPr>
              <w:t xml:space="preserve">b) patenti i patentna </w:t>
            </w:r>
          </w:p>
          <w:p>
            <w:pPr>
              <w:pStyle w:val="Normal"/>
              <w:tabs>
                <w:tab w:val="left" w:pos="360" w:leader="none"/>
                <w:tab w:val="left" w:pos="1728" w:leader="none"/>
              </w:tabs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dokumentacija</w:t>
            </w:r>
          </w:p>
          <w:p>
            <w:pPr>
              <w:pStyle w:val="Normal"/>
              <w:tabs>
                <w:tab w:val="left" w:pos="360" w:leader="none"/>
                <w:tab w:val="left" w:pos="1728" w:leader="none"/>
              </w:tabs>
              <w:spacing w:before="0" w:after="0"/>
              <w:ind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918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91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 Planovi i crtež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. Fotografski materijal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a) fotografije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b) foto ploče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v) slajdovi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3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0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2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Arial" w:ascii="Arial" w:hAnsi="Arial"/>
                <w:lang w:val="en-US"/>
              </w:rPr>
              <w:t>VII/1 Razno (Vari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U K U P N O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55030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Helvetica" w:hAnsi="Helvetica" w:cs="Helvetica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12:00Z</dcterms:created>
  <dc:creator>Milanka Jankovi}</dc:creator>
  <dc:description/>
  <cp:keywords/>
  <dc:language>en-US</dc:language>
  <cp:lastModifiedBy>1234</cp:lastModifiedBy>
  <cp:lastPrinted>2005-05-24T09:18:00Z</cp:lastPrinted>
  <dcterms:modified xsi:type="dcterms:W3CDTF">2005-06-08T10:12:00Z</dcterms:modified>
  <cp:revision>2</cp:revision>
  <dc:subject/>
  <dc:title>Na osnovu ~lana 56</dc:title>
</cp:coreProperties>
</file>