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>Na osnovu člana 18. stav 1. Zakona o energetici ("Službeni glasnik RS", broj 84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Narodna skupština Republike Srbije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na</w:t>
      </w:r>
      <w:r>
        <w:rPr>
          <w:rFonts w:cs="Arial" w:ascii="Arial" w:hAnsi="Arial"/>
          <w:lang w:val="en-US"/>
        </w:rPr>
        <w:t xml:space="preserve"> Trećoj</w:t>
      </w:r>
      <w:r>
        <w:rPr>
          <w:rFonts w:cs="Arial" w:ascii="Arial" w:hAnsi="Arial"/>
          <w:lang w:val="sr-CS"/>
        </w:rPr>
        <w:t xml:space="preserve"> 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23. maj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BORU PREDSEDNIKA I ČLANOVA SAVETA AGENCIJE ZA ENERGETIKU REPUBLIKE SRBIJE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 predsednika Saveta Agencije za energetiku Republike Srbije bira se LjUBO MAĆIĆ, dipl. mašinski inženjer (čiji mandat traje pet godina). 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</w:rPr>
        <w:t>Za članove Saveta Agencije za energetiku Republike Srbije biraju se: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</w:rPr>
        <w:t>1.</w:t>
        <w:tab/>
        <w:t>prof dr. MIOMIR JAKŠIĆ, diplomirani ekonomista (čiji mandat traje četiri godine)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</w:rPr>
        <w:t>2.</w:t>
        <w:tab/>
        <w:t>dr ACA MARKOVIĆ, diplomirani inženjer elektrotehnike (čiji mandat traje četiri godine)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EDRAG MAKAR, diplomirani inženjer rudarstva (čiji mandat traje tri godine); i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</w:rPr>
        <w:t>4.</w:t>
        <w:tab/>
        <w:t>MIRJANA SIMIĆ, diplomirani pravnik (čiji mandat traje tri godine)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spacing w:before="240" w:after="0"/>
        <w:ind w:hanging="0"/>
        <w:rPr/>
      </w:pPr>
      <w:r>
        <w:rPr>
          <w:rFonts w:cs="Arial" w:ascii="Arial" w:hAnsi="Arial"/>
        </w:rPr>
        <w:t>RS broj 12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23. maja 2005. godine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>
          <w:rFonts w:cs="Arial" w:ascii="Arial" w:hAnsi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left" w:pos="1800" w:leader="none"/>
      </w:tabs>
      <w:spacing w:before="0" w:after="0"/>
      <w:ind w:hanging="0"/>
      <w:jc w:val="center"/>
    </w:pPr>
    <w:rPr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51:00Z</dcterms:created>
  <dc:creator>CORES</dc:creator>
  <dc:description/>
  <cp:keywords/>
  <dc:language>en-US</dc:language>
  <cp:lastModifiedBy>1234</cp:lastModifiedBy>
  <cp:lastPrinted>2005-06-08T11:51:00Z</cp:lastPrinted>
  <dcterms:modified xsi:type="dcterms:W3CDTF">2005-06-08T09:51:00Z</dcterms:modified>
  <cp:revision>2</cp:revision>
  <dc:subject/>
  <dc:title>Na osnovu člana 18</dc:title>
</cp:coreProperties>
</file>