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 xml:space="preserve">Na osnovu člana </w:t>
      </w:r>
      <w:r>
        <w:rPr>
          <w:rFonts w:cs="Arial" w:ascii="Arial" w:hAnsi="Arial"/>
          <w:lang w:val="en-US"/>
        </w:rPr>
        <w:t>56</w:t>
      </w:r>
      <w:r>
        <w:rPr>
          <w:rFonts w:cs="Arial" w:ascii="Arial" w:hAnsi="Arial"/>
          <w:lang w:val="sr-CS"/>
        </w:rPr>
        <w:t>. Zakona o javnom tužilaštvu (''Službeni glasnik RS'', br. 63/01, 42/02, 39/03 i 44/04) i člana 130. Poslovnika Narodne skupštine Republike Srbije (''Službeni glasnik RS'', broj 32/02 - prečišćen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sr-CS"/>
        </w:rPr>
        <w:t xml:space="preserve"> tekst</w:t>
      </w:r>
      <w:r>
        <w:rPr>
          <w:rFonts w:cs="Arial" w:ascii="Arial" w:hAnsi="Arial"/>
        </w:rPr>
        <w:t xml:space="preserve"> i br.</w:t>
      </w:r>
      <w:r>
        <w:rPr>
          <w:rFonts w:cs="Arial" w:ascii="Arial" w:hAnsi="Arial"/>
          <w:lang w:val="sr-CS"/>
        </w:rPr>
        <w:t xml:space="preserve"> 57/03, 12/04 i 29/04)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 xml:space="preserve">Narodna skupština Republike Srbije na </w:t>
      </w:r>
      <w:r>
        <w:rPr>
          <w:rFonts w:cs="Arial" w:ascii="Arial" w:hAnsi="Arial"/>
        </w:rPr>
        <w:t xml:space="preserve">Drugoj </w:t>
      </w:r>
      <w:r>
        <w:rPr>
          <w:rFonts w:cs="Arial" w:ascii="Arial" w:hAnsi="Arial"/>
          <w:lang w:val="sr-CS"/>
        </w:rPr>
        <w:t xml:space="preserve">sednici </w:t>
      </w:r>
      <w:r>
        <w:rPr>
          <w:rFonts w:cs="Arial" w:ascii="Arial" w:hAnsi="Arial"/>
        </w:rPr>
        <w:t>Prvog redovnog zasedanja u 2005. godini,</w:t>
      </w:r>
      <w:r>
        <w:rPr>
          <w:rFonts w:cs="Arial" w:ascii="Arial" w:hAnsi="Arial"/>
          <w:lang w:val="sr-CS"/>
        </w:rPr>
        <w:t xml:space="preserve"> održanoj </w:t>
      </w:r>
      <w:r>
        <w:rPr>
          <w:rFonts w:cs="Arial" w:ascii="Arial" w:hAnsi="Arial"/>
        </w:rPr>
        <w:t>9. marta</w:t>
      </w:r>
      <w:r>
        <w:rPr>
          <w:rFonts w:cs="Arial" w:ascii="Arial" w:hAnsi="Arial"/>
          <w:lang w:val="sr-CS"/>
        </w:rPr>
        <w:t xml:space="preserve"> 2005. godine, donela j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Zako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O D L U K U</w:t>
      </w:r>
    </w:p>
    <w:p>
      <w:pPr>
        <w:pStyle w:val="Zakon1"/>
        <w:rPr/>
      </w:pPr>
      <w:r>
        <w:rPr>
          <w:rFonts w:cs="Arial" w:ascii="Arial" w:hAnsi="Arial"/>
          <w:lang w:val="sr-CS"/>
        </w:rPr>
        <w:t xml:space="preserve">O </w:t>
      </w:r>
      <w:r>
        <w:rPr>
          <w:rFonts w:cs="Arial" w:ascii="Arial" w:hAnsi="Arial"/>
        </w:rPr>
        <w:t>IZBORU zamenika javnih TUŽILACA</w:t>
      </w:r>
    </w:p>
    <w:p>
      <w:pPr>
        <w:pStyle w:val="Naslov"/>
        <w:rPr>
          <w:rFonts w:ascii="Arial" w:hAnsi="Arial" w:cs="Arial"/>
          <w:lang w:val="sr-CS"/>
        </w:rPr>
      </w:pPr>
      <w:r>
        <w:rPr>
          <w:rFonts w:cs="Arial" w:ascii="Arial" w:hAnsi="Arial"/>
        </w:rPr>
        <w:t>I</w:t>
      </w:r>
    </w:p>
    <w:p>
      <w:pPr>
        <w:pStyle w:val="Normal"/>
        <w:jc w:val="both"/>
        <w:rPr/>
      </w:pPr>
      <w:r>
        <w:rPr>
          <w:rFonts w:cs="Arial" w:ascii="Arial" w:hAnsi="Arial"/>
        </w:rPr>
        <w:t>1) Biraju se za zamenike javnog tužioca u Republičkom javnom tužilaštvu, na osam godina od dana donošenja odluke, i to: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Milan Bojković, raniji zamenik javnog tužioca u  Republičkom javnom tužilaštvu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Darinka Manić, dipl. pravnik, Lazarevac.</w:t>
      </w:r>
    </w:p>
    <w:p>
      <w:pPr>
        <w:pStyle w:val="Normal"/>
        <w:jc w:val="both"/>
        <w:rPr/>
      </w:pPr>
      <w:r>
        <w:rPr>
          <w:rFonts w:cs="Arial" w:ascii="Arial" w:hAnsi="Arial"/>
        </w:rPr>
        <w:t>2) Biraju se za zamenike javnog tužioca u Republičkom javnom tužilaštvu - Vojno odeljenje, na osam godina od dana donošenja odluke, i to: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Radoslav Milivojević, vojni tužilac u Beogradu,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2. Milan Petković, zamenik vrhovnog vojnog tužioca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Nikola Petković, vrhovni vojni tužilac.</w:t>
      </w:r>
    </w:p>
    <w:p>
      <w:pPr>
        <w:pStyle w:val="Naslov"/>
        <w:rPr>
          <w:rFonts w:ascii="Arial" w:hAnsi="Arial" w:cs="Arial"/>
          <w:lang w:val="sr-CS"/>
        </w:rPr>
      </w:pPr>
      <w:r>
        <w:rPr>
          <w:rFonts w:cs="Arial" w:ascii="Arial" w:hAnsi="Arial"/>
        </w:rPr>
        <w:t>II</w:t>
      </w:r>
    </w:p>
    <w:p>
      <w:pPr>
        <w:pStyle w:val="Normal"/>
        <w:jc w:val="both"/>
        <w:rPr/>
      </w:pPr>
      <w:r>
        <w:rPr>
          <w:rFonts w:cs="Arial" w:ascii="Arial" w:hAnsi="Arial"/>
        </w:rPr>
        <w:t>1) Biraju se za zamenike okružnog javnog tužioca u Okružnom javnom tužilaštvu u Beogradu, na osam godina od dana donošenja odluke, i to: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Snežana Žikić, zamenik opštinskog javnog tužioca u Petom opštinskom javnom tužilaštvu u Beogradu,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 xml:space="preserve">2. Mirjana Jakovljević, zamenik opštinskog javnog tužioca u Prvom opštinskom javnom tužilaštvu u Beogradu,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3. Natalija Perišić, dipl. pravnik, Beograd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 Vesna Staletović, zamenik opštinskog javnog tužioca u Drugom opštinskom javnom tužilaštvu u Beogradu.</w:t>
      </w:r>
    </w:p>
    <w:p>
      <w:pPr>
        <w:pStyle w:val="Normal"/>
        <w:jc w:val="both"/>
        <w:rPr/>
      </w:pPr>
      <w:r>
        <w:rPr>
          <w:rFonts w:cs="Arial" w:ascii="Arial" w:hAnsi="Arial"/>
        </w:rPr>
        <w:t>2) Biraju se za zamenike okružnog javnog tužioca u Okružnom javnom tužilaštvu u Beogradu - Vojno odeljenje, na osam godina od dana donošenja odluke, i to: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Goran Bursać, zamenik vojnog tužioca u Beogradu,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2. Zoran Ðošić, dipl. pravnik u Kompaniji "Dunav osiguranje" a.d., Beograd,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>3. Željko Jočić, zamenik opštinskog javnog tužioca u Opštinskom javnom tužilaštvu u Peći,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4. Goran Marjanović, zamenik vojnog tužioca u Beogradu,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5. Saša Radulović, sudija Vojnog suda u Beogradu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Goran Rašić, zamenik vojnog tužioca u Beogradu.</w:t>
      </w:r>
    </w:p>
    <w:p>
      <w:pPr>
        <w:pStyle w:val="Normal"/>
        <w:jc w:val="both"/>
        <w:rPr/>
      </w:pPr>
      <w:r>
        <w:rPr>
          <w:rFonts w:cs="Arial" w:ascii="Arial" w:hAnsi="Arial"/>
        </w:rPr>
        <w:t>3) Bira se za zamenika opštinskog javnog tužioca u Drugom opštinskom javnom tužilaštvu u Beogradu, na osam godina od dana donošenja odluke, Nebojša Popović, viši tužilački saradnik u Okružnom javnom tužilaštvu u Beogradu.</w:t>
      </w:r>
    </w:p>
    <w:p>
      <w:pPr>
        <w:pStyle w:val="Normal"/>
        <w:jc w:val="both"/>
        <w:rPr/>
      </w:pPr>
      <w:r>
        <w:rPr>
          <w:rFonts w:cs="Arial" w:ascii="Arial" w:hAnsi="Arial"/>
        </w:rPr>
        <w:t>4) Biraju se za zamenike opštinskog javnog tužioca u Trećem opštinskom javnom tužilaštvu u Beogradu, na osam godina od dana donošenja odluke, i to: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1. Gordana Nedić-Isailović, zamenik opštinskog javnog tužioca u Trećem opštinskom javnom tužilaštvu u Beogradu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Lidija Čađenović-Filipović, dipl. pravnik, Beograd.</w:t>
      </w:r>
    </w:p>
    <w:p>
      <w:pPr>
        <w:pStyle w:val="Normal"/>
        <w:jc w:val="both"/>
        <w:rPr/>
      </w:pPr>
      <w:r>
        <w:rPr>
          <w:rFonts w:cs="Arial" w:ascii="Arial" w:hAnsi="Arial"/>
        </w:rPr>
        <w:t>5) Bira se za zamenika okružnog javnog tužioca u Petom opštinskom javnom tužilaštvu u Beogradu, na osam godina od dana donošenja odluke, Brankica Marić, viši tužilački saradnik u Petom opštinskom javnom tužilaštvu u Beogradu.</w:t>
      </w:r>
    </w:p>
    <w:p>
      <w:pPr>
        <w:pStyle w:val="Normal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</w:t>
      </w:r>
    </w:p>
    <w:p>
      <w:pPr>
        <w:pStyle w:val="Normal"/>
        <w:jc w:val="both"/>
        <w:rPr/>
      </w:pPr>
      <w:r>
        <w:rPr>
          <w:rFonts w:cs="Arial" w:ascii="Arial" w:hAnsi="Arial"/>
        </w:rPr>
        <w:t>1) Bira se za zamenika okružnog javnog tužioca u Okružnom javnom tužilaštvu u Zaječaru, na osam godina od dana donošenja odluke, Dragan Rajković, sudija Okružnog suda u Zaječaru.</w:t>
      </w:r>
    </w:p>
    <w:p>
      <w:pPr>
        <w:pStyle w:val="Normal"/>
        <w:jc w:val="both"/>
        <w:rPr/>
      </w:pPr>
      <w:r>
        <w:rPr>
          <w:rFonts w:cs="Arial" w:ascii="Arial" w:hAnsi="Arial"/>
        </w:rPr>
        <w:t>2) Bira se za zamenika opštinskog javnog tužioca u Opštinskom javnom tužilaštvu u Sokobanji, na osam godina od dana donošenja odluke, Gordana Tepavac, sekretar Skupštine opštine Sokobanja.</w:t>
      </w:r>
    </w:p>
    <w:p>
      <w:pPr>
        <w:pStyle w:val="Normal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iraju se za zamenike opštinskog javnog tužioca u Opštinskom javnom tužilaštvu u Zrenjaninu, na osam godina od dana donošenja odluke, i to: 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>1. Izabela Bajić, viši sudijski saradnik u Opštinskom sudu u Zrenjaninu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Slobodan Josimović, tužilački saradnik u Opštinskom javnom tužilaštvu u Zrenjaninu.</w:t>
      </w:r>
    </w:p>
    <w:p>
      <w:pPr>
        <w:pStyle w:val="Normal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Bira se za zamenika opštinskog javnog tužioca u Opštinskom javnom tužilaštvu u Kragujevcu, na osam godina od dana donošenja odluke, Dragana Dragojević, raniji zamenik opštinskog javnog tužioca u Opštinskom javnom tužilaštvu u Kragujevcu. </w:t>
      </w:r>
    </w:p>
    <w:p>
      <w:pPr>
        <w:pStyle w:val="Normal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Bira se za zamenika opštinskog javnog tužioca u Opštinskom javnom tužilaštvu u Aleksandrovcu, na osam godina od dana donošenja odluke, Novka Ristović, direktor opštih i pravnih poslova u </w:t>
      </w:r>
      <w:r>
        <w:rPr>
          <w:rFonts w:cs="Arial" w:ascii="Arial" w:hAnsi="Arial"/>
          <w:caps/>
        </w:rPr>
        <w:t>A.D. "V</w:t>
      </w:r>
      <w:r>
        <w:rPr>
          <w:rFonts w:cs="Arial" w:ascii="Arial" w:hAnsi="Arial"/>
        </w:rPr>
        <w:t>inožupa" u Aleksandrovcu.</w:t>
      </w:r>
    </w:p>
    <w:p>
      <w:pPr>
        <w:pStyle w:val="Normal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I</w:t>
      </w:r>
    </w:p>
    <w:p>
      <w:pPr>
        <w:pStyle w:val="Normal"/>
        <w:jc w:val="both"/>
        <w:rPr/>
      </w:pPr>
      <w:r>
        <w:rPr>
          <w:rFonts w:cs="Arial" w:ascii="Arial" w:hAnsi="Arial"/>
        </w:rPr>
        <w:t>1) Bira se za zamenika okružnog javnog tužioca u Okružnom javnom tužilaštvu u Nišu, na osam godina od dana donošenja odluke, Radojka Vlahović, zamenik okružnog javnog tužioca u Okružnom javnom tužilaštvu u Prišti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 Biraju se za zamenike okružnog javnog tužioca u Okružnom javnom tužilaštvu u Nišu - Vojno odeljenje, na osam godina od dana donošenja odluke, i to: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1. Ðuro Blagojević, zamenik vojnog tužioca u Nišu,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>2. Aleksandar Kaličanin, zamenik vojnog tužioca u Nišu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Nebojša Tasić, zamenik vojnog tužioca u Niš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) Biraju se za zamenike opštinskog javnog tužioca u Opštinskom javnom tužilaštvu u Nišu, na osam godina od dana donošenja odluke, i to: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>1. Jasmina Jovančić, advokat, Advokatska komora Niša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Jova Tasić, dipl. pravnik, Niš.</w:t>
      </w:r>
    </w:p>
    <w:p>
      <w:pPr>
        <w:pStyle w:val="Normal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I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 Biraju se za zamenike okružnog javnog tužioca u Okružnom javnom tužilaštvu u Novom Sadu, na osam godina od dana donošenja odluke, i to: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1. Zagorka Dolovac, raniji zamenik okružnog javnog tužioca u Okružnom javnom tužilaštvu u Novom Sadu,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2. Zvezdan Živanov, zamenik opštinskog javnog tužioca u Opštinskom javnom tužilaštvu u Novom Sadu,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3. Slobodanka Jovičić, raniji zamenik okružnog javnog tužioca u Okružnom javnom tužilaštvu u Novom Sadu,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4. Ivana Letica-Pavić, sudija Opštinskog suda u Novom Sadu,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5. Siniša Keserić, zamenik opštinskog javnog tužioca u Opštinskom javnom tužilaštvu u Somboru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. Milorad Trošić, opštinski javni tužilac u Opštinskom javnom tužilaštvu u Bačkoj Palanc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) Biraju se za zamenike okružnog javnog tužioca u Okružnom javnom tužilaštvu u Novom Sadu - Vojno odeljenje, na osam godina od dana donošenja odluke, i to: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1. Zoran Babić, okružni javni tužilac u Okružnom javnom tužilaštvu u Peći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Veronika Vencel, zamenik okružnog javnog tužioca u Okružnom javnom tužilaštvu u Subotici.</w:t>
      </w:r>
    </w:p>
    <w:p>
      <w:pPr>
        <w:pStyle w:val="Normal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D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ira se za zamenika opštinskog javnog tužioca u Opštinskom javnom tužilaštvu u Vršcu, na osam godina od dana donošenja odluke, Ljubica Mrkobrada, pravni referent u Službi za katastar nepokretnosti u Vršcu.</w:t>
      </w:r>
    </w:p>
    <w:p>
      <w:pPr>
        <w:pStyle w:val="Normal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ira se za zamenika okružnog javnog tužioca u Okružnom javnom tužilaštvu u Pirotu, na osam godina od dana donošenja odluke, Milorad Pejčić, sudija Okružnog suda u Pirotu.</w:t>
      </w:r>
    </w:p>
    <w:p>
      <w:pPr>
        <w:pStyle w:val="Normal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ž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ira se za zamenika okružnog javnog tužioca u Okružnom javnom tužilaštvu u Požarevcu, na osam godina od dana donošenja odluke, Dmitar Krstev, okružni javni tužilac u Okružnom javnom tužilaštvu u Požarevcu.</w:t>
      </w:r>
    </w:p>
    <w:p>
      <w:pPr>
        <w:pStyle w:val="Normal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žI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ira se za zamenika opštinskog javnog tužioca u Opštinskom javnom tužilaštvu u Kuršumliji, na osam godina od dana donošenja odluke, Ranko Maksimović, sudija Opštinskog suda u Kuršumliji.</w:t>
      </w:r>
    </w:p>
    <w:p>
      <w:pPr>
        <w:pStyle w:val="Heading1"/>
        <w:ind w:hanging="0"/>
        <w:rPr>
          <w:rFonts w:ascii="Arial" w:hAnsi="Arial" w:cs="Arial"/>
        </w:rPr>
      </w:pPr>
      <w:r>
        <w:rPr>
          <w:rFonts w:cs="Arial" w:ascii="Arial" w:hAnsi="Arial"/>
        </w:rPr>
        <w:t>DžII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 Bira se za zamenika opštinskog javnog tužioca u Opštinskom javnom tužilaštvu u Smederevu, na osam godina od dana donošenja odluke, Dragana Milošević, viši tužilački saradnik u Okružnom javnom tužilaštvu u Smederev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 Bira se za zamenika opštinskog javnog tužioca u Opštinskom javnom tužilaštvu u Velikoj Plani, na osam godina od dana donošenja odluke, Slavica Ivanović, opštinski javni pravobranilac u Skupštini opštine Velika Plana.</w:t>
      </w:r>
    </w:p>
    <w:p>
      <w:pPr>
        <w:pStyle w:val="Normal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žIV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iraju se za zamenike okružnog javnog tužioca u Okružnom javnom tužilaštvu u Sremskoj Mitrovici, na osam godina od dana donošenja odluke, i to: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1. Draginja Lukić-Ćirić, sudski savetnik u Trgovinskom sudu u Sremskoj Mitrovici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Danijela Cvijetić, viši tužilački saradnik u Okružnom javnom tužilaštvu u Sremskoj Mitrovici.</w:t>
      </w:r>
    </w:p>
    <w:p>
      <w:pPr>
        <w:pStyle w:val="Normal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žV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ira se za zamenika okružnog javnog tužioca u Okružnom javnom tužilaštvu u Somboru, na osam godina od dana donošenja odluke, Branislava Pašajlić, zamenik opštinskog javnog tužioca u Opštinskom javnom tužilaštvu u Somboru.</w:t>
      </w:r>
    </w:p>
    <w:p>
      <w:pPr>
        <w:pStyle w:val="Normal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žVI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  <w:t>Bira se za zamenika opštinskog javnog tužioca u Opštinskom javnom tužilaštvu u Senti, na osam godina od dana donošenja odluke, Zoltan Krebs, sudija za prekršaje u Opštinskom organu za prekršaje u Senti.</w:t>
      </w:r>
    </w:p>
    <w:p>
      <w:pPr>
        <w:pStyle w:val="Heading1"/>
        <w:spacing w:before="0" w:after="120"/>
        <w:ind w:hanging="0"/>
        <w:rPr>
          <w:rFonts w:ascii="Arial" w:hAnsi="Arial" w:cs="Arial"/>
        </w:rPr>
      </w:pPr>
      <w:r>
        <w:rPr>
          <w:rFonts w:cs="Arial" w:ascii="Arial" w:hAnsi="Arial"/>
        </w:rPr>
        <w:t>DžVI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iraju se za zamenike okružnog javnog tužioca u Okružnom javnom tužilaštvu u Čačku, na osam godina od dana donošenja odluke, i to: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1. Miodrag Surla, zamenik  okružnog javnog tužioca u Okružnom javnom tužilaštvu u Prištini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Bira se za zamenika opštinskog javnog tužioca u Opštinskom javnom tužilaštvu u Čačku, na osam godina od dana donošenja odluke, Jelena Ćurčić, sudijski pomoćnik u Okružnom sudu u Čačku.</w:t>
      </w:r>
    </w:p>
    <w:p>
      <w:pPr>
        <w:pStyle w:val="Heading1"/>
        <w:keepNext w:val="false"/>
        <w:spacing w:before="0" w:after="120"/>
        <w:ind w:hanging="0"/>
        <w:rPr>
          <w:rFonts w:ascii="Arial" w:hAnsi="Arial" w:cs="Arial"/>
        </w:rPr>
      </w:pPr>
      <w:r>
        <w:rPr>
          <w:rFonts w:cs="Arial" w:ascii="Arial" w:hAnsi="Arial"/>
        </w:rPr>
        <w:t>DžVII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 Bira se za zamenika okružnog javnog tužioca u Okružnom javnom tužilaštvu u Užicu, na osam godina od dana donošenja odluke, Željko Radibratović, raniji zamenik okružnog javnog tužioca u Okružnom javnom tužilaštvu u Užic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 Bira se za zamenika opštinskog javnog tužioca u Opštinskom javnom tužilaštvu u Priboju, na osam godina od dana donošenja odluke, Jasminka Bošković, viši tužilački saradnik u Opštinskom javnom tužilaštvu u  Priboju.</w:t>
      </w:r>
    </w:p>
    <w:p>
      <w:pPr>
        <w:pStyle w:val="Heading1"/>
        <w:spacing w:before="0" w:after="120"/>
        <w:ind w:hanging="0"/>
        <w:rPr>
          <w:rFonts w:ascii="Arial" w:hAnsi="Arial" w:cs="Arial"/>
        </w:rPr>
      </w:pPr>
      <w:r>
        <w:rPr>
          <w:rFonts w:cs="Arial" w:ascii="Arial" w:hAnsi="Arial"/>
        </w:rPr>
        <w:t>DžID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 Bira se za zamenika okružnog javnog tužioca u Okružnom javnom tužilaštvu u Šapcu, na osam godina od dana donošenja odluke, Milan Milutinović, opštinski javni tužilac u Opštinskom javnom tužilaštvu u Novom Sad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 Bira se za zamenika opštinskog javnog tužioca u Opštinskom javnom tužilaštvu u Šapcu, na osam godina od dana donošenja odluke, Sandra Kulezić, raniji zamenik opštinskog javnog tužioca u Opštinskom javnom tužilaštvu u Šapcu.</w:t>
      </w:r>
    </w:p>
    <w:p>
      <w:pPr>
        <w:pStyle w:val="Heading1"/>
        <w:spacing w:before="0" w:after="120"/>
        <w:ind w:hanging="0"/>
        <w:rPr>
          <w:rFonts w:ascii="Arial" w:hAnsi="Arial" w:cs="Arial"/>
        </w:rPr>
      </w:pPr>
      <w:r>
        <w:rPr>
          <w:rFonts w:cs="Arial" w:ascii="Arial" w:hAnsi="Arial"/>
        </w:rPr>
        <w:t>DžDž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vu odluku objaviti u "Službenom glasniku Republike Srbije"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S broj 10</w:t>
      </w:r>
    </w:p>
    <w:p>
      <w:pPr>
        <w:pStyle w:val="Normal"/>
        <w:spacing w:before="0" w:after="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 Beogradu, 9. marta 2005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jc w:val="center"/>
        <w:rPr/>
      </w:pPr>
      <w:r>
        <w:rPr/>
        <w:t>NARODNA SKUPŠTINA REPUBLIKE SRBIJE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DSEDNIK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drag Marković</w:t>
            </w:r>
          </w:p>
        </w:tc>
      </w:tr>
    </w:tbl>
    <w:p>
      <w:pPr>
        <w:pStyle w:val="Normal"/>
        <w:spacing w:before="0" w:after="240"/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altName w:val="Courier New"/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020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20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9pt;height:16.35pt;mso-wrap-distance-left:0pt;mso-wrap-distance-right:0pt;mso-wrap-distance-top:0pt;mso-wrap-distance-bottom:0pt;margin-top:0.05pt;mso-position-vertical-relative:text;margin-left:17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</w:pPr>
    <w:rPr>
      <w:rFonts w:ascii="Helv Ciril;Courier New" w:hAnsi="Helv Ciril;Courier New" w:eastAsia="Times New Roman" w:cs="Helv Ciril;Courier New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ascii="Courier" w:hAnsi="Courier" w:cs="Courier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on">
    <w:name w:val="Zakon"/>
    <w:basedOn w:val="Normal"/>
    <w:qFormat/>
    <w:pPr>
      <w:keepNext w:val="true"/>
      <w:tabs>
        <w:tab w:val="clear" w:pos="1728"/>
        <w:tab w:val="left" w:pos="1800" w:leader="none"/>
      </w:tabs>
      <w:ind w:left="720" w:right="720" w:hanging="0"/>
      <w:jc w:val="center"/>
    </w:pPr>
    <w:rPr>
      <w:b/>
      <w:caps/>
      <w:sz w:val="36"/>
      <w:szCs w:val="20"/>
      <w:lang w:val="en-US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72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09:48:00Z</dcterms:created>
  <dc:creator>CORES</dc:creator>
  <dc:description/>
  <cp:keywords/>
  <dc:language>en-US</dc:language>
  <cp:lastModifiedBy>1234</cp:lastModifiedBy>
  <cp:lastPrinted>2005-06-08T11:47:00Z</cp:lastPrinted>
  <dcterms:modified xsi:type="dcterms:W3CDTF">2005-06-08T09:48:00Z</dcterms:modified>
  <cp:revision>2</cp:revision>
  <dc:subject/>
  <dc:title>Na osnovu člana 56</dc:title>
</cp:coreProperties>
</file>