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Na osnovu člana 19. stav 2. Zakona o sprečavanju sukoba interesa pri vršenju javnih funkcija ("Službeni glasnik RS", broj 43/04) i člana 130. Poslovnika Narodne skupštine Republike Srbije ("Službeni glasnik RS", broj 32/02 - prečišćeni tekst i br. 57/03, 12/04 i 29/04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Narodna skupština Republike Srbije, na Osmoj  sednici Drugog redovnog zasedanja u 2004. godini, održanoj 22. decembra 2004. godine, donela je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O IZBORU ČLANA REPUBLIČKOG ODBORA ZA</w:t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b/>
          <w:bCs/>
          <w:sz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lang w:val="en-US"/>
        </w:rPr>
        <w:t>REŠAVANJE O SUKOBU INTERE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sz w:val="22"/>
          <w:lang w:val="en-US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Za člana Republičkog odbora za rešavanje o sukobu interesa bira se dr Danica Petrović,</w:t>
      </w:r>
      <w:r>
        <w:rPr>
          <w:rFonts w:cs="Arial" w:ascii="Arial" w:hAnsi="Arial"/>
          <w:b/>
          <w:bCs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direktor Muzikološkog instituta SANU.</w:t>
      </w:r>
    </w:p>
    <w:p>
      <w:pPr>
        <w:pStyle w:val="Header"/>
        <w:spacing w:before="0" w:after="240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>Ovu odluku objaviti u "Službenom glasniku Republike Srbije"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S broj 88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 Beogradu, 22. decembra 2004. godine</w:t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lang w:val="en-US"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</w:t>
      </w:r>
      <w:r>
        <w:rPr>
          <w:rFonts w:cs="Arial" w:ascii="Arial" w:hAnsi="Arial"/>
          <w:sz w:val="22"/>
          <w:lang w:val="en-US"/>
        </w:rPr>
        <w:t>PREDSEDNIK</w:t>
      </w:r>
    </w:p>
    <w:p>
      <w:pPr>
        <w:pStyle w:val="Normal"/>
        <w:ind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240"/>
        <w:ind w:hanging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n-US"/>
        </w:rPr>
        <w:t>Predrag Mark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53:00Z</dcterms:created>
  <dc:creator>CORES</dc:creator>
  <dc:description/>
  <dc:language>en-US</dc:language>
  <cp:lastModifiedBy>Sinisa Lalic</cp:lastModifiedBy>
  <cp:lastPrinted>2004-12-24T10:52:00Z</cp:lastPrinted>
  <dcterms:modified xsi:type="dcterms:W3CDTF">2004-12-24T09:53:00Z</dcterms:modified>
  <cp:revision>3</cp:revision>
  <dc:subject/>
  <dc:title>Na osnovu ~lana 19</dc:title>
</cp:coreProperties>
</file>