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Drugoj sednici Drugog redovnog zasedanja u 2004. godini, održanoj 19. okto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</w:r>
    </w:p>
    <w:p>
      <w:pPr>
        <w:pStyle w:val="Zakon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Zakon"/>
        <w:rPr/>
      </w:pPr>
      <w:r>
        <w:rPr>
          <w:rFonts w:cs="Arial" w:ascii="Arial" w:hAnsi="Arial"/>
          <w:sz w:val="34"/>
        </w:rPr>
        <w:t>O D L U K U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sz w:val="26"/>
          <w:lang w:val="ru-RU"/>
        </w:rPr>
        <w:t>O DAVANJU SAGLASNOSTI NA ODLUKU O IZMENAMA   FINANSIJSKOG PLANA REPUBLIČKOG ZAVODA ZA ZDRAVSTVENO OSIGURANJE ZA 2004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aje se saglasnost na Odluku o izmenama Finansijskog plana  Republičkog zavoda za zdravstveno osiguranje za 2004. godinu, koju je Upravni odbor Republičkog zavoda za zdravstveno osiguranje doneo na sednici održanoj  30. septembra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71 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9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enter" w:pos="6750" w:leader="none"/>
        </w:tabs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tabs>
          <w:tab w:val="center" w:pos="6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CTimesRoman" w:hAnsi="CTimesRoman" w:cs="CTimes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49:00Z</dcterms:created>
  <dc:creator>Branko</dc:creator>
  <dc:description/>
  <dc:language>en-US</dc:language>
  <cp:lastModifiedBy>Sinisa Lalic</cp:lastModifiedBy>
  <cp:lastPrinted>2004-10-22T12:48:00Z</cp:lastPrinted>
  <dcterms:modified xsi:type="dcterms:W3CDTF">2004-10-22T10:49:00Z</dcterms:modified>
  <cp:revision>3</cp:revision>
  <dc:subject/>
  <dc:title>Na osnovu ~lana 25</dc:title>
</cp:coreProperties>
</file>