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19. stav 2. Zakona o sprečavanju sukoba interesa pri vršenju javnih funkcija ("Službeni glasnik RS", broj 43/04) i člana 130. Poslovnika Narodne skupštine Republike Srbije ("Službeni glasnik RS", broj 32/02 - Prečišćeni tekst i br. 57/03, 12/04 i 29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Narodna skupština Republike Srbije, na sednici Desetog vanrednog zasedanja u 2004. godini, održanoj 24. avgusta 2004. godine, donela je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O IZBORU ČLANOVA REPUBLIČKOG ODBORA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/>
          <w:bCs/>
          <w:sz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lang w:val="en-US"/>
        </w:rPr>
        <w:t>ZA REŠAVANJE O SUKOBU INTERESA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Za članove Republičkog odbora za rešavanje o sukobu interesa biraju se: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1. Dopisni član SANU Vojislav Stanovčić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2. Dopisni član SANU Nikola Janković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3. Dragana Radojčić, direktor Etnografskog instituta SANU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 xml:space="preserve">4. Prof. LJubinko Radenković, direktor Balkanološkog instituta SANU.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47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4. avgusta 2004. god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</w:t>
      </w:r>
      <w:r>
        <w:rPr>
          <w:rFonts w:cs="Arial" w:ascii="Arial" w:hAnsi="Arial"/>
          <w:lang w:val="en-US"/>
        </w:rPr>
        <w:t>PREDSEDNIK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</w:t>
      </w:r>
      <w:r>
        <w:rPr>
          <w:rFonts w:cs="Arial" w:ascii="Arial" w:hAnsi="Arial"/>
          <w:lang w:val="en-US"/>
        </w:rPr>
        <w:t>Predrag Marković</w:t>
      </w:r>
    </w:p>
    <w:p>
      <w:pPr>
        <w:pStyle w:val="Normal"/>
        <w:ind w:left="792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ind w:left="79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42:00Z</dcterms:created>
  <dc:creator>Narodna skupstina Republike Srbije</dc:creator>
  <dc:description/>
  <dc:language>en-US</dc:language>
  <cp:lastModifiedBy>Sinisa Lalic</cp:lastModifiedBy>
  <cp:lastPrinted>2004-08-24T16:06:00Z</cp:lastPrinted>
  <dcterms:modified xsi:type="dcterms:W3CDTF">2004-08-25T11:48:00Z</dcterms:modified>
  <cp:revision>7</cp:revision>
  <dc:subject/>
  <dc:title>ODLUKA</dc:title>
</cp:coreProperties>
</file>