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 w:eastAsia="en-US"/>
        </w:rPr>
        <w:t>Na osnovu člana 78. stav 1. Zakona o javnom tužilaštvu ("Službeni glasnik RS", br. 63/01, 42/02, 39/03 i 44/04) i člana 130. Poslovnika Narodne skupštine Republike Srbije ("Službeni glasnik RS", broj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Narodna skupština Republike Srbije, na sednici Petog vanrednog zasedanja u 2004. godini, održanoj 30. juna 2004. godine, donela je</w:t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Zakon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O D L U K U</w:t>
      </w:r>
    </w:p>
    <w:p>
      <w:pPr>
        <w:pStyle w:val="Zakon1"/>
        <w:rPr/>
      </w:pPr>
      <w:r>
        <w:rPr>
          <w:rFonts w:cs="Arial" w:ascii="Arial" w:hAnsi="Arial"/>
          <w:lang w:val="en-US" w:eastAsia="en-US"/>
        </w:rPr>
        <w:t>O PRESTANKU DUŽNOSTI NOSIOCIMA JAVNOTUŽILAČKE FUNKCIJE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Prestaje dužnost, na lični zahtev, i to: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1.</w:t>
        <w:tab/>
        <w:t>Srbislavu Bojkoviću, zameniku okružnog javnog tužioca u Okružnom javnom tužilaštvu u Smederevu, sa 16. aprilom 2004. godine,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2.</w:t>
        <w:tab/>
        <w:t>Dušanu Simiću, zameniku okružnog javnog tužioca u Okružnom javnom tužilaštvu u Sremskoj Mitrovici, sa 22. aprilom 2004. godine.</w:t>
      </w:r>
    </w:p>
    <w:p>
      <w:pPr>
        <w:pStyle w:val="Naslov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I</w:t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Ovu odluku objaviti u "Službenom glasniku Republike Srbije".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RS broj 38</w:t>
      </w:r>
    </w:p>
    <w:p>
      <w:pPr>
        <w:pStyle w:val="Pismo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U Beogradu, 30. juna 2004. godine</w:t>
      </w:r>
    </w:p>
    <w:p>
      <w:pPr>
        <w:pStyle w:val="Naslov"/>
        <w:rPr/>
      </w:pPr>
      <w:r>
        <w:rPr>
          <w:rFonts w:cs="Arial" w:ascii="Arial" w:hAnsi="Arial"/>
          <w:lang w:val="en-US" w:eastAsia="en-US"/>
        </w:rPr>
        <w:t>NARODNA SKUPŠTINA REPUBLIKE SRBIJE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>PREDSEDNIK</w:t>
      </w:r>
    </w:p>
    <w:p>
      <w:pPr>
        <w:pStyle w:val="Normal"/>
        <w:tabs>
          <w:tab w:val="clear" w:pos="172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ab/>
        <w:t>Predrag Mark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4:44:00Z</dcterms:created>
  <dc:creator>Narodna skupstina Republike Srbije</dc:creator>
  <dc:description/>
  <dc:language>en-US</dc:language>
  <cp:lastModifiedBy>Sinisa Lalic</cp:lastModifiedBy>
  <dcterms:modified xsi:type="dcterms:W3CDTF">2004-07-01T14:44:00Z</dcterms:modified>
  <cp:revision>2</cp:revision>
  <dc:subject/>
  <dc:title>ODLUKA</dc:title>
</cp:coreProperties>
</file>