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 w:eastAsia="en-US"/>
        </w:rPr>
        <w:t>Na osnovu člana 63. Zakona o sudijama ("Službeni glasnik RS", br. 63/01, 42/02, 27/03, 39/03 i 44/04) i člana 130. Poslovnika Narodne skupštine Republike Srbije ("Službeni glasnik RS", broj 32/02 - prečišćeni tekst, 57/03, 12/04 i 29/04)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Narodna skupština Republike Srbije, na sednici Petog vanrednog zasedanja u 2004. godini, održanoj 30. juna 2004. godine, donela j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akon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en-US" w:eastAsia="en-US"/>
        </w:rPr>
        <w:t>O RAZREŠENJU SUDIJSKE DUŽNOSTI SUDIJE TRGOVINSKOG SUDA U UŽICU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Svetozaru Tanoviću prestaje dužnost sudije Trgovinskog suda u Užicu, zbog trajnog gubitka radne sposobnosti, sa 27. majem 2003. godine.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S broj 37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 Beogradu, 30. juna 2004. godine</w:t>
      </w:r>
    </w:p>
    <w:p>
      <w:pPr>
        <w:pStyle w:val="Naslov"/>
        <w:rPr/>
      </w:pPr>
      <w:r>
        <w:rPr>
          <w:rFonts w:cs="Arial" w:ascii="Arial" w:hAnsi="Arial"/>
          <w:lang w:val="en-US" w:eastAsia="en-US"/>
        </w:rPr>
        <w:t>NARODNA SKUPŠTINA REPUBLIKE SRBIJE</w:t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43:00Z</dcterms:created>
  <dc:creator>Narodna skupstina Republike Srbije</dc:creator>
  <dc:description/>
  <dc:language>en-US</dc:language>
  <cp:lastModifiedBy>Sinisa Lalic</cp:lastModifiedBy>
  <cp:lastPrinted>2004-07-01T08:44:00Z</cp:lastPrinted>
  <dcterms:modified xsi:type="dcterms:W3CDTF">2004-07-01T14:43:00Z</dcterms:modified>
  <cp:revision>2</cp:revision>
  <dc:subject/>
  <dc:title>ODLUKA</dc:title>
</cp:coreProperties>
</file>