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Na osnovu člana 73. tačka 2. Ustava Republike Srbije i člana 130. Poslovnika Narodne skupštine Republike Srbije ("Službeni glasnik RS" br. 32/02 - prečišćeni tekst, 57/03, 12/04 i 29/04)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rodna skupština Republike Srbije, na Sedmoj sednici Prvog redovnog zasedanja u 2004. godini, održanoj 30. mart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Heading1"/>
        <w:ind w:hanging="0"/>
        <w:rPr/>
      </w:pPr>
      <w:r>
        <w:rPr>
          <w:rFonts w:cs="Arial" w:ascii="Arial" w:hAnsi="Arial"/>
          <w:sz w:val="30"/>
        </w:rPr>
        <w:t xml:space="preserve">O PRISTUPANJU DONOŠENJA NOVOG USTAVA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  <w:t>REPUBLIKE SRBIJE</w:t>
      </w:r>
    </w:p>
    <w:p>
      <w:pPr>
        <w:pStyle w:val="Normal"/>
        <w:ind w:hanging="0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1. Pristupa se izradi predloga novog ustava Republike Srbij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Određuje se Odbor za ustavna pitanja Narodne skupštine Republike Srbije da pripremi predlog za donošenje novog ustava Republike Srbije i predlog novog ustava Republike Srbije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 Ova odluka stupa na snagu narednog dana od dana objavljivanja u "Službenom glasniku Republike Srbije"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lang w:val="en-US"/>
        </w:rPr>
        <w:t>RS broj 27</w:t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30. marta 2004. godin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NARODNA SKUPŠTINA REPUBLIKE SRBIJE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ind w:hanging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DSEDNIK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lang w:val="en-US"/>
        </w:rPr>
        <w:t>Predrag Markovi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40:00Z</dcterms:created>
  <dc:creator>Narodna skupstina Republike Srbije</dc:creator>
  <dc:description/>
  <dc:language>en-US</dc:language>
  <cp:lastModifiedBy>Sinisa Lalic</cp:lastModifiedBy>
  <cp:lastPrinted>2004-03-30T16:06:00Z</cp:lastPrinted>
  <dcterms:modified xsi:type="dcterms:W3CDTF">2004-03-30T15:01:00Z</dcterms:modified>
  <cp:revision>10</cp:revision>
  <dc:subject/>
  <dc:title>ODLUKA</dc:title>
</cp:coreProperties>
</file>