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23. i člana 92. stav 3. Zakona o narodnoj banci Srbije ("Službeni glasnik RS", br. 72/03) i člana 130. Poslovnika Narodne skupštine Republike Srbije ("Službeni glasnik RS", br. 32/02  - Prečišćeni tekst, 57/03 i 12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, na sednici Trećeg vanrednog zasedanja u 2004. godini, održanoj 25. februara 2004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O IZBORU PREDSEDNIKA I ČLANOVA SAVETA NARODNE BAN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Za predsednika Saveta Narodne banke Srbije bira se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dr Vojin Bjelica, na period od pet godina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n-US"/>
        </w:rPr>
        <w:t>Za članove Saveta Narodne banke Srbije biraju se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prof. dr Nebojša Janićijević, na period od tri godine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Dušan Dobromirov, na period od dve godine, 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- mr Vladislav Cvetković, na period od jedne godine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10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5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ab/>
        <w:tab/>
        <w:t xml:space="preserve">  PREDSEDNIK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ab/>
        <w:tab/>
        <w:t xml:space="preserve">         Dragan Maršić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8:00Z</dcterms:created>
  <dc:creator>Narodna skupstina Republike Srbije</dc:creator>
  <dc:description/>
  <dc:language>en-US</dc:language>
  <cp:lastModifiedBy>Sinisa Lalic</cp:lastModifiedBy>
  <cp:lastPrinted>2004-02-25T15:57:00Z</cp:lastPrinted>
  <dcterms:modified xsi:type="dcterms:W3CDTF">2004-02-27T11:48:00Z</dcterms:modified>
  <cp:revision>2</cp:revision>
  <dc:subject/>
  <dc:title>ODLUKA</dc:title>
</cp:coreProperties>
</file>