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lang w:val="sr-CS"/>
        </w:rPr>
        <w:t xml:space="preserve">Na osnovu člana 2. Zakona o izboru poslanika Skupštine Srbije i Crne Gore ("Službeni glasnik RS", br. 10/03 i 12/04),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lang w:val="sr-CS"/>
        </w:rPr>
        <w:t xml:space="preserve">Narodna skupština Republike Srbije, na sednici Drugog vanrednog zasedanja u 2004. godini, održanoj 12. februara 2004. godine, donela je </w:t>
      </w:r>
    </w:p>
    <w:p>
      <w:pPr>
        <w:pStyle w:val="TextBodyIndent"/>
        <w:tabs>
          <w:tab w:val="clear" w:pos="720"/>
          <w:tab w:val="left" w:pos="0" w:leader="none"/>
          <w:tab w:val="left" w:pos="180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bCs/>
          <w:sz w:val="36"/>
          <w:lang w:val="sr-CS"/>
        </w:rPr>
      </w:pPr>
      <w:r>
        <w:rPr>
          <w:rFonts w:cs="Arial" w:ascii="Arial" w:hAnsi="Arial"/>
          <w:b/>
          <w:bCs/>
          <w:sz w:val="36"/>
          <w:lang w:val="sr-CS"/>
        </w:rPr>
        <w:t>O D L U K U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O IZBORU POSLANIKA SKUPŠTINE SRBIJE I CRNE GORE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lang w:val="sr-CS"/>
        </w:rPr>
        <w:t>Za poslanike Skupštine Srbije i Crne Gore biraju se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. </w:t>
      </w: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  <w:t>Na predlog Poslaničke grupe Srpske radikalne stranke</w:t>
      </w:r>
      <w:r>
        <w:rPr>
          <w:rFonts w:cs="Arial" w:ascii="Arial" w:hAnsi="Arial"/>
          <w:b/>
          <w:bCs/>
          <w:sz w:val="22"/>
          <w:szCs w:val="22"/>
          <w:lang w:val="sr-CS"/>
        </w:rPr>
        <w:t>: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1) Tomislav Nikol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2) Maja Gojk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3) Dragan Todor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4) Dragan Ljuboje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5) Milan Ćuk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6) Lazar Marjanski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7) Miroljub Veljk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8) Novica Stanoje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9) Ognjen Mihajl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0) Slaviša Topal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1) Milun Bara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2) Jadranko Vuk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3) Dragan Žik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4) Stevan Kesej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5) Tomislav Ljuben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6) Srđan Nikol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7) Božidar Vučur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8) Zlata Radovan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9) Dragan Pavl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20) Novak Sa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21) Dušan Stupar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22) Milosav Miličk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23) Velibor Stojk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24) Vlastimir Jovan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25) Miroslav Tal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26) Gojko Rad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27) Dragan Bozalo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28) mr Srboljub Živan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29) Slavko Jerković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30) Filip Stojanović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2. </w:t>
      </w: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  <w:t>Na predlog Poslaničke grupe Demokratske stranke Srbije</w:t>
      </w:r>
      <w:r>
        <w:rPr>
          <w:rFonts w:cs="Arial" w:ascii="Arial" w:hAnsi="Arial"/>
          <w:b/>
          <w:bCs/>
          <w:sz w:val="22"/>
          <w:szCs w:val="22"/>
          <w:lang w:val="sr-CS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1) Dragan Joč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2) Aleksandar Pop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3) Sanda Rašković-I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4) Zoran Šami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5) Obren Joksim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6) Aleksandar Pravd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7) Ljubiša Jovaše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8) Milorad Todor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9) Borislav Gađanski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0) Borislava Kruška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1) Goran Bulaj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2) Miloš Radul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3) Ljiljana Čol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4) Dragan Laz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5) Tomislav Boget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6) Dušan Il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7) Srđan Petr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8) Gorica Gaj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9) Bojana Aleks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20) Milan Petrović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  <w:t>Na predlog Poslaničke grupe Demokratska stranka - Boris Tadić</w:t>
      </w:r>
      <w:r>
        <w:rPr>
          <w:rFonts w:cs="Arial" w:ascii="Arial" w:hAnsi="Arial"/>
          <w:b/>
          <w:bCs/>
          <w:sz w:val="22"/>
          <w:szCs w:val="22"/>
          <w:lang w:val="sr-CS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1) Ljiljana Luč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2) Đorđe Đuk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3) Aleksandar Prodan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4) Branislav Bel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5) Veselin Jank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6) Vladimir Petk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7) Vlastimir Bađe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8) Srboljub Milenk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9) Dragoslav Jovan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0) prof. dr Dragoljub Mićun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1) Oliver Dul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2) Slobodan Gojkov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3) Toplica Đorđević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  <w:t>Na predlog Poslaničke grupe G17 plus</w:t>
      </w:r>
      <w:r>
        <w:rPr>
          <w:rFonts w:cs="Arial" w:ascii="Arial" w:hAnsi="Arial"/>
          <w:b/>
          <w:bCs/>
          <w:sz w:val="22"/>
          <w:szCs w:val="22"/>
          <w:lang w:val="sr-CS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1) Zoran Subotički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2) Todor Kuzmanče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3) Momčilo Spas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4) Aleksandar Nikol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5) Branislav Jovan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6) Verica Kalan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7) Mehmed Slez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8) Zdenka Miljk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9) Vladimir Krivošejev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0) Jan Husarik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1) Zvonko Obrad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2) prof. dr Bora Kuzmanović.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  <w:t>Na predlog Poslaničke grupe Srpski pokret obnove - Nova Srbija</w:t>
      </w:r>
      <w:r>
        <w:rPr>
          <w:rFonts w:cs="Arial" w:ascii="Arial" w:hAnsi="Arial"/>
          <w:b/>
          <w:bCs/>
          <w:sz w:val="22"/>
          <w:szCs w:val="22"/>
          <w:lang w:val="sr-CS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) akademik prof. dr Ninoslav Stojadin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2) Ljubiša Sel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3) Bojana Rist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4) Slađan Radovan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5) dr Aleksandar Paj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6) Milutin Jeličić-Jutka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7) Mladen Gruj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8) Jovan Tomić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  <w:t>Na predlog Poslaničke grupe Socijalističke partije Srbije</w:t>
      </w:r>
      <w:r>
        <w:rPr>
          <w:rFonts w:cs="Arial" w:ascii="Arial" w:hAnsi="Arial"/>
          <w:b/>
          <w:bCs/>
          <w:sz w:val="22"/>
          <w:szCs w:val="22"/>
          <w:lang w:val="sr-CS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1) Dušan Bajat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2) prof. dr Slavica Đukić-Dejan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3) prof. dr Milan Jan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4) Milutin Mrkonj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5) Veljko Odal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6) Branko Ruž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7) Dragan Todorović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ab/>
        <w:t>8) prof. dr Petar Škundrić.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I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CS"/>
        </w:rPr>
        <w:t xml:space="preserve">Ovu odluku objaviti u "Službenom glasniku Republike Srbije".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/>
      </w:pPr>
      <w:r>
        <w:rPr>
          <w:rFonts w:cs="Arial" w:ascii="Arial" w:hAnsi="Arial"/>
          <w:sz w:val="22"/>
          <w:szCs w:val="22"/>
          <w:lang w:val="sr-CS"/>
        </w:rPr>
        <w:t>RS broj 6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U Beogradu, 12. februara 2004. godine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NARODNA SKUPŠTINA REPUBLIKE SRBIJ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>PREDSEDNIK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>Dragan Maršićanin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31:00Z</dcterms:created>
  <dc:creator>Narodna skupstina Republike Srbije</dc:creator>
  <dc:description/>
  <dc:language>en-US</dc:language>
  <cp:lastModifiedBy>Sinisa Lalic</cp:lastModifiedBy>
  <cp:lastPrinted>2004-02-12T11:11:00Z</cp:lastPrinted>
  <dcterms:modified xsi:type="dcterms:W3CDTF">2004-02-27T11:47:00Z</dcterms:modified>
  <cp:revision>5</cp:revision>
  <dc:subject/>
  <dc:title>ODLUKA</dc:title>
</cp:coreProperties>
</file>