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en-GB"/>
        </w:rPr>
        <w:t xml:space="preserve">Na osnovu člana 26. Poslovnika Narodne skupštine Republike Srbije ("Službeni glasnik RS", broj 32/02 - Prečišćeni tekst i broj 57/03), </w:t>
      </w:r>
    </w:p>
    <w:p>
      <w:pPr>
        <w:pStyle w:val="NormalLat"/>
        <w:rPr/>
      </w:pPr>
      <w:r>
        <w:rPr>
          <w:rFonts w:cs="Arial" w:ascii="Arial" w:hAnsi="Arial"/>
          <w:lang w:val="en-US"/>
        </w:rPr>
        <w:t>Narodna skupština Republike Srbije, na Prvoj sednici održanoj 6. februara 2004. godine, donela je</w:t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8"/>
        </w:rPr>
        <w:t>O IZBORU ČLANOVA ODBORA NARODNE SKUPŠTINE</w:t>
      </w:r>
    </w:p>
    <w:p>
      <w:pPr>
        <w:pStyle w:val="Normal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REPUBLIKE SRBIJE</w:t>
      </w:r>
    </w:p>
    <w:p>
      <w:pPr>
        <w:pStyle w:val="Pismo"/>
        <w:spacing w:before="0" w:after="120"/>
        <w:jc w:val="center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I</w:t>
      </w:r>
    </w:p>
    <w:p>
      <w:pPr>
        <w:pStyle w:val="Normal"/>
        <w:rPr/>
      </w:pPr>
      <w:r>
        <w:rPr>
          <w:rFonts w:cs="Arial" w:ascii="Arial" w:hAnsi="Arial"/>
        </w:rPr>
        <w:t>Za članove odbora Narodne skupštine Republike Srbije biraju se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1. ODBOR ZA USTAVNA PITANJA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Tomislav Nikol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Gordana Pop-Laz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Aleksandar Vuč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Petar Joj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Slavko Jerkov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Zoran Kras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Vjerica Radeta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Dragutin Per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 xml:space="preserve">Članovi Odbora koji pripadaju Poslanič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</w:t>
      </w:r>
    </w:p>
    <w:p>
      <w:pPr>
        <w:pStyle w:val="NormalLat"/>
        <w:tabs>
          <w:tab w:val="clear" w:pos="1728"/>
          <w:tab w:val="left" w:pos="1530" w:leader="none"/>
        </w:tabs>
        <w:spacing w:before="0" w:after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>9. Radoš LJuš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Milan Radul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Branislav Ristivoje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Dejan Mikavica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/>
      </w:pPr>
      <w:r>
        <w:rPr>
          <w:rFonts w:cs="Arial" w:ascii="Arial" w:hAnsi="Arial"/>
          <w:lang w:val="en-US"/>
        </w:rPr>
        <w:t xml:space="preserve">13. Nenad Lemajić 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dr Dragor Hiber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Miodrag Đi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Bajram Omerag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 Dušan Petr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. Predrag Mark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. Vladimir Milankov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. Sava Uroše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1. Zoran Ćirkov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. Vojislav Mihailov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3. dr Žarko Obrad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4. Milorad Vučelić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 xml:space="preserve">2. ZAKONODAVNI ODBOR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Zoran Kras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Novak Sa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Vojislav Milaj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Sreto Per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5. Božidar Kopriv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Bore Kut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Milovan Radov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 xml:space="preserve">Članovi Odbora koji pripadaju Poslanič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Miloš Aligrud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Slobodan Adž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Petar Cvetk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Miroslav Petk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Leila Ruždić - Trifun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Nataša Mić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Vladimir Jovan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/>
      </w:pPr>
      <w:r>
        <w:rPr>
          <w:rFonts w:cs="Arial" w:ascii="Arial" w:hAnsi="Arial"/>
          <w:lang w:val="en-US"/>
        </w:rPr>
        <w:t>15. Željko Ivanji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Nikola Novak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 Zvonko Obrad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. Vojislav Mihailov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. prof. dr Miodrag Stamenković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. Živojin Stefan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1. Bojan Kekić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3. ODBOR ZA ODBRANU I BEZBEDNOST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Milorad Mirč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Nataša Jov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Petar Joj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LJubomir Krag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5. Milan Ćuk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Momir Mar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 xml:space="preserve">Članovi Odbora koji pripadaju Poslanič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Branislav Ristivojev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8. Dragan Šormaz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Dušan Prorok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Miloš Aligru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Toplica Đorđe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/>
      </w:pPr>
      <w:r>
        <w:rPr>
          <w:rFonts w:cs="Arial" w:ascii="Arial" w:hAnsi="Arial"/>
          <w:lang w:val="en-US"/>
        </w:rPr>
        <w:t>12. Dragan Šutanovac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Aleksandar Radosavlje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/>
      </w:pPr>
      <w:r>
        <w:rPr>
          <w:rFonts w:cs="Arial" w:ascii="Arial" w:hAnsi="Arial"/>
          <w:lang w:val="en-US"/>
        </w:rPr>
        <w:t>14. Željko Ivanji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Goran Jakš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LJubiša Sel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7. Ivica Dačić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4. ODBOR ZA INOSTRANE POSLOV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Gordana Pop-Laz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Branislav Blaž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Stefan Zank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Igor Mir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Igor Beč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Dragoljub Stamen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 xml:space="preserve">Članovi Odbora koji pripadaju Poslanič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Dušan Prorokov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Dragoljub Kojč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Boris Karaič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Vladimir Zaharijev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Gordana Čom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Slobodan Vučk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Miroslav Mart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Suzana Grubješ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Ksenija Milivoje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Mladen Gruj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7. Ivica Dačić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5. ODBOR ZA PRAVOSUĐE I UPRAV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Vjerica Radet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Zoran Kras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Petar Joj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Jadranko Vu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Vojislav Milaj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Milovan Radovanović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 xml:space="preserve">Članovi Odbora koji pripadaju Poslanič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Vojkan Tom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Milica Gavrilov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Jovan Palal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Branislav Ristivoje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LJiljana Luč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Branislav Bel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Slobodan Vučk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Ištvan Išpan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Ištvan Takač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Vojislav Mihailov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7. dr Žarko Obradović</w:t>
      </w:r>
    </w:p>
    <w:p>
      <w:pPr>
        <w:pStyle w:val="Normal"/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6. ODBOR ZA MEĐUNACIONALNE ODNO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LJubomir Krag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Stefan Zank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Dragutin Per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Goran Cvet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5. Dragan Živk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Tomislav LJube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7. Lazar Marjanski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 xml:space="preserve">Članovi Odbora koji pripadaju Poslanič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Vladimir Zaharijev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9. Borislav Gađanski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Vladimir Milentije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Ivan Josimov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Snežana Lakićević - Stojač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Oliver Dul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Esad Xudže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Meho Omer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Jan Husarik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 Vladislav Kron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. Milan Nin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. Miroslav Markićev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. dr Živorad Smiljan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lang w:val="en-US"/>
        </w:rPr>
        <w:t>21. Zvonimir Stević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 xml:space="preserve">7. ODBOR ZA ODNOSE SA SRBIMA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IZVAN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Milorad Mirč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Slaviša Slav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Darko Gliš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Jovan Daj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Miljko Četr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Stevan Kesej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Zlata Radov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 xml:space="preserve">Članovi Odbora koji pripadaju Poslaničkoj grupi Demokratske stranke Srbije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Dragoljub Kojčić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Miroslav Jank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Milan Radul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Velimir Simon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Radoš LJuš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Milutin Peš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Toplica Đorđe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Đorđe Đuk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Oliver Dul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 Aleksandar Prodan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. Nevena Karan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. Vesna Lal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/>
      </w:pPr>
      <w:r>
        <w:rPr>
          <w:rFonts w:cs="Arial" w:ascii="Arial" w:hAnsi="Arial"/>
          <w:lang w:val="en-US"/>
        </w:rPr>
        <w:t>20. Branka Bošnjak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1. Milorad Bel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. Sanja Čekov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3. LJubiša Selić</w:t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4. Hranislav Per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25. dr Živorad Smiljanić</w:t>
      </w:r>
    </w:p>
    <w:p>
      <w:pPr>
        <w:pStyle w:val="Normal"/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8. ODBOR ZA RAZVOJ I EKONOMSKE ODNOSE </w:t>
      </w:r>
    </w:p>
    <w:p>
      <w:pPr>
        <w:pStyle w:val="Head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 INOSTRANSTVOM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Igor Mir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Veroljub Ars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Zlatan Jov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Branislav Rank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Igor Beč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 xml:space="preserve">6. Vlastimir Jovanović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 xml:space="preserve">Članovi Odbora koji pripadaju Poslaničkoj grupi Demokratske stranke Srbije </w:t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Zora Simović</w:t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Emilija Krstić</w:t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Arsen Đur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Branimir Trajk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prof. dr Dragor Hiber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Vladimir Jovan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Oliver Dulić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Verica Kalanov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Goran Jakšić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Mladen Grujić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7. Milan Nikolić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9. ODBOR ZA FINANS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Veroljub Ars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Miljko Četr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3. Srđo Komazec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Milan Škrb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Dragan Pavl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Radojko Obrad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Arsen Đur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Zora Sim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mr Nenad Bogd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Toplica Đorđ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rFonts w:cs="Arial" w:ascii="Arial" w:hAnsi="Arial"/>
          <w:lang w:val="en-US"/>
        </w:rPr>
        <w:t>11. Milko Štimac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Sava Uroš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Suzana Grubješ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prof. dr Bojan Dimitrij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Zoran R. Anđel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10. ODBOR ZA INDUSTRIJ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1. Dušan Stupar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Stojan Tintor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Dragan Bozalo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Branko Ran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Ognjen Mihajl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Branimir Traj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Srboljub Xam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Radmilo Miloš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Toplica Đorđ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prof. dr Dragoljub Živ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rFonts w:cs="Arial" w:ascii="Arial" w:hAnsi="Arial"/>
          <w:lang w:val="en-US"/>
        </w:rPr>
        <w:t>11. Sredoje Mihajl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Vladimir Il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Veroljub Stev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Dragan S. Jovanović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5. Dragan M. Jovanović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11. ODBOR ZA SAOBRAĆAJ I VEZ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Dragoljub Stamen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2. Momčilo Duvnjak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Miroslav Ta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Dragan Žik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5. Borislav Gađanski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Dragiša Đo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Aleksandar Radosavlj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dr Vlastimir Bađ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9. Branka Bošnjak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dr Vladan Vučić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1. Bojan Kekić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12. ODBOR ZA UBRANIZAM I GRAĐEVINARSTVO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Aleksandar Đorđ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Blagoje Kraji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3. Srđo Komazec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Darko Gliš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Radojko Obrad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Vladimir Milentij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Vladimir Jov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Branislav Bel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9. Vladimir Milank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Velimir Stanoj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1. Dragan M. Jovanović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13. ODBOR ZA POLJOPRIVRED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Vlastimir Jov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Milorad Krstin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Prvoslav Sa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Vitomir Plužar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Milun Bara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Mika Vla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Zora Sim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Milutin Peš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Dragoslav Jov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Đorđe Đuk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Dragan Petr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Dragan Rafail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Radovan Teodor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4. Branče Stojanović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14. ODBOR ZA TRGOVINU I TURIZAM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Nataša Jov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Dragan LJuboj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Novica Stanoj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Miodrag Đorđ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Arsen Đur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Emilija Krst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Aleksandar Prod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Aleksandar Radosavlj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9. Branka Bošnjak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Milan Nin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1. Rajko Baralić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15. ODBOR ZA PRIVATIZACIJ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Ostoja Stoj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Zoran Ant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3. Božidar Kopriv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Dragan Pav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Slaviša Topal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Emilija Krst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Radmilo Miloš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Zora Sim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Dušan Petr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prof. dr Dragoljub Miću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rFonts w:cs="Arial" w:ascii="Arial" w:hAnsi="Arial"/>
          <w:lang w:val="en-US"/>
        </w:rPr>
        <w:t>11. Milko Štimac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Verica Kal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Nikola Nova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prof. dr Miodrag Stamen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lang w:val="en-US"/>
        </w:rPr>
        <w:t xml:space="preserve">15. Milorad Vučelić 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16. ODBOR ZA KOSOVO I METOHIJ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Aleksandar Vuč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LJubomir Krag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Dragutin Per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Dragan LJuboj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Zlata Radov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Dragiša Đo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Dušan Proro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Vladimir Milentij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dr Srboljub Milen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Vladimir Jov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Dragan Petr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Aleksandar Lazar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Miroslav Markić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Bojana Rist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5. Zvonimir Stević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17. ODBOR ZA ZDRAVLJE I PORODIC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Miroslav Nedelj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Milun Bara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Goran Cvet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Mileta Poskur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5. Lazar Marjanski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 xml:space="preserve">6. Goran Ilić 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Predrag Mijai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Goran David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dr Vlastimir Bađ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dr Srboljub Milen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Nevena Kar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Snežana Pantić - Aksentij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Vesna Lal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dr Vladan Vučić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lang w:val="en-US"/>
        </w:rPr>
        <w:t>15. mr Živodarka Dacin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18. ODBOR ZA ZAŠTITU ŽIVOTNE SREDIN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Branislav Blaž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Dragan Čol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Radiša Il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Vitomir Plužar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Miloš Diš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Predrag Mijai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Dragiša Đo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Srboljub Xam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Gordana Čom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Aleksandar Radosavlj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Ivan Živadi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Dragan Rafail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Veroljub Stev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dr Vladan Vučić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15. Miloje Savić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19. ODBOR ZA PROSVETU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Mileta Poskur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Tomislav Penez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Velibor Stoj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Zlatan Jov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Branislav Rank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Milan Radu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Nenad Lemaj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Dejan Mikavic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LJiljana Luč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prof. dr Dragoljub Živ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Miloljub Albijan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Nadica Momir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Milorad Bel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Milisav Petronijević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lang w:val="en-US"/>
        </w:rPr>
        <w:t>15. doc. dr Svetislav Krstić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20. ODBOR ZA OMLADINU I SPORT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1. Momčilo Duvnjak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Dragan Čol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Zoran Ant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Slaviša Slav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5. Dragan Šormaz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Dejan Stojilj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Snežana Lakićević - Stojač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Vladimir Pet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Miloljub Albijan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Sanja Če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lang w:val="en-US"/>
        </w:rPr>
        <w:t>11. Jovan Todorović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21. ODBOR ZA KULTURU I INFORMISAN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Aleksandar Vuč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Tomislav Penez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Milorad Krstin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Momir Mar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Milan Stev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Ivan Josim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Miroslav Jan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Bojana Aleks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Snežana Lakićević - Stojač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Bajram Omerag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Aleksandar Lazar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LJiljana Nestor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dr Radoslav J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Slađan Radov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lang w:val="en-US"/>
        </w:rPr>
        <w:t>15. Rajko Baralić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22. ODBOR ZA ZA NAUKU I TEHNOLOŠKI RAZVOJ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Mileta Poskur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Stojan Tintor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Dragoslav Mil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Aleksandar Đorđ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Slavko Jer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Milan Radu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Velimir Simo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Dejan Mikavic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prof. dr Dragoljub Živ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prof. dr Dragor Hiber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Zdenka Milj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Ivan Živadi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akademik prof. dr Ninoslav Stojadi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doc. dr Svetislav Krstić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lang w:val="en-US"/>
        </w:rPr>
        <w:t>15. Dragan S. Jovanović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23. ODBOR ZA RAD, BORAČKA I SOCIJALNA PITAN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Miroljub Velj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Miroslav Nedelj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Milan Stev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Bore Kut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Miloš Diš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Slobodan Adž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Predrag Mijai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Velimir Simo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Miroslav Mart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LJiljana Luč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Vesna Piperski - Tucak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Slobodan Lal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Bojana Rist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Zoran Ćir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lang w:val="en-US"/>
        </w:rPr>
        <w:t xml:space="preserve">15. Toma Bušetić  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24. ODBOR ZA PREDSTAVKE I PREDLOG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Milan Škrb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Blagoje Kraji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Ostoja Stoj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Miodrag Đorđ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Gojko Rad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Slobodan Adž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Miroslav Pet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Boris Karaič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Slobodan Paj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Nataša Mić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Jan Husarik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Ištvan Išp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dr Radoslav J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Milan Janković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lang w:val="en-US"/>
        </w:rPr>
        <w:t>15. Hranislav Perić</w:t>
      </w:r>
      <w:r>
        <w:rPr>
          <w:rFonts w:cs="Arial" w:ascii="Arial" w:hAnsi="Arial"/>
          <w:b/>
          <w:bCs/>
          <w:u w:val="singl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25. ODBOR ZA PRIVREDNE REFORM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Vitomir Miloš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2. Dragan Živkov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Dragan Todor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Radojko Obrad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Jovan Palal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Lat"/>
        <w:tabs>
          <w:tab w:val="clear" w:pos="1728"/>
          <w:tab w:val="left" w:pos="1620" w:leader="none"/>
        </w:tabs>
        <w:spacing w:before="0" w:after="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  <w:lang w:val="en-US"/>
        </w:rPr>
        <w:t>6. Slobodan Vuč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Lat"/>
        <w:tabs>
          <w:tab w:val="clear" w:pos="1728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  <w:lang w:val="en-US"/>
        </w:rPr>
        <w:t>7. Ištvan Takač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8. Milutin Jeličić - Jutk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9. Milomir Minić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26. ODBOR ZA EVROPSKE INTEGRACIJ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Tomislav Nikol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Jovan Daj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Radiša Il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Srđan Nikol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Milosav Milič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Dejan Mikavica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Vojkan Tom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Miloš Aligrud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Miloš Jevt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Gordana Čom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Ksenija Milivoj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Suzana Grubješ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Mladen Gruj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dr Aleksandar Paj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Milomir Minić</w:t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27. ODBOR ZA SMANJENJE SIROMAŠTV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Jadranko Vu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Slaviša Topa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3. Dušan Stupar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Miroslav Ta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Gojko Rad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Donka B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Dejan Stojilj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Miroslav Jan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Vladimir Pet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Dragan Vuks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Vesna Piperski - Tucak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Vladislav Kron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dr Aleksandar Paj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Toma Bušetić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lang w:val="en-US"/>
        </w:rPr>
        <w:t>15. Milisav Petronijević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28. ODBOR ZA RAVNOPRAVNOST POLOV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Zlata Radov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Nataša Jovan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Miroljub Velj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Dragan LJuboje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Maja Goj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Milica Gavri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Bojana Aleks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/>
      </w:pPr>
      <w:r>
        <w:rPr>
          <w:rFonts w:cs="Arial" w:ascii="Arial" w:hAnsi="Arial"/>
          <w:lang w:val="en-US"/>
        </w:rPr>
        <w:tab/>
        <w:t>8. Dragan Šormaz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Leila Ruždić - Trifu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Gordana Čom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Nadica Momirov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Zdenka Miljk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LJiljana Nestor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Slađan Radova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lang w:val="en-US"/>
        </w:rPr>
        <w:t>15. mr Živodarka Dacin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 xml:space="preserve">29. ADMINISTRATIVNI ODBOR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e radikalne strank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1. Tomislav Nikol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. Gordana Pop-Laz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3. Aleksandar Vuč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4. Dragoljub Stamen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. Milorad Mirč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e stranke Srbije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6. Petar Cvetk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7. Milica Gavrilov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8. Goran Bulaj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Demokratska stranka - Boris Tadić</w:t>
      </w:r>
    </w:p>
    <w:p>
      <w:pPr>
        <w:pStyle w:val="Normal"/>
        <w:tabs>
          <w:tab w:val="clear" w:pos="720"/>
          <w:tab w:val="left" w:pos="360" w:leader="none"/>
          <w:tab w:val="left" w:pos="153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9. Dušan Petr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Miodrag Đid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G 17 plu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Goran Paun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Meho Omero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rpski pokret obnove - Nova Srbija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prof. dr Bojan Dimitrijević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>
          <w:rFonts w:cs="Arial" w:ascii="Arial" w:hAnsi="Arial"/>
          <w:b/>
          <w:bCs/>
          <w:lang w:val="en-US"/>
        </w:rPr>
        <w:t>-</w:t>
        <w:tab/>
      </w:r>
      <w:r>
        <w:rPr>
          <w:rFonts w:cs="Arial" w:ascii="Arial" w:hAnsi="Arial"/>
          <w:b/>
          <w:bCs/>
          <w:u w:val="single"/>
          <w:lang w:val="en-US"/>
        </w:rPr>
        <w:t>Članovi Odbora koji pripadaju Poslaničkoj grupi Socijalističke partije Srbij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 Zoran R. Anđelković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lang w:val="en-US"/>
        </w:rPr>
        <w:t>15. dr Žarko Obradović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II</w:t>
      </w:r>
    </w:p>
    <w:p>
      <w:pPr>
        <w:pStyle w:val="Normal"/>
        <w:rPr/>
      </w:pPr>
      <w:r>
        <w:rPr>
          <w:rFonts w:cs="Arial" w:ascii="Arial" w:hAnsi="Arial"/>
        </w:rPr>
        <w:t>Ova odluka  stupa na snagu danom donošenja, a objaviće se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RS Broj 3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U Beogradu, 6. februara 2004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REDSEDN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>Dragan Maršića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spacing w:before="0" w:after="24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0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spacing w:before="0" w:after="240"/>
                            <w:ind w:hanging="0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6.35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spacing w:before="0" w:after="240"/>
                      <w:ind w:hanging="0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Zaglavlje">
    <w:name w:val="Zaglavlje"/>
    <w:basedOn w:val="Normal"/>
    <w:qFormat/>
    <w:pPr>
      <w:spacing w:before="0" w:after="0"/>
      <w:ind w:hanging="0"/>
      <w:jc w:val="left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728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728" w:leader="none"/>
      </w:tabs>
      <w:spacing w:before="240" w:after="240"/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</w:pPr>
    <w:rPr>
      <w:rFonts w:ascii="Helvetica lat" w:hAnsi="Helvetica lat" w:cs="Helvetica lat"/>
      <w:szCs w:val="20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6:00Z</dcterms:created>
  <dc:creator>Narodna skupstina Republike Srbije</dc:creator>
  <dc:description/>
  <dc:language>en-US</dc:language>
  <cp:lastModifiedBy>Sinisa Lalic</cp:lastModifiedBy>
  <cp:lastPrinted>2004-02-06T11:39:00Z</cp:lastPrinted>
  <dcterms:modified xsi:type="dcterms:W3CDTF">2004-02-27T11:46:00Z</dcterms:modified>
  <cp:revision>2</cp:revision>
  <dc:subject/>
  <dc:title>ODLUKA</dc:title>
</cp:coreProperties>
</file>