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78. Zakona o javnom tu`ila{tvu ("Slu`beni glasnik Republike Srbije", br. 63/01, 42/02 i 39/03) i ~lana 130. Poslovnika Narodne skup{tine Republike Srbije ("Slu`beni glasnik RS", broj 32/02 - pre~i{}eni tekst)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nici Desetog vanrednog zasedanja u 2003. godini, odr`anoj 10. ju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 xml:space="preserve">O PRESTANKU JAVNOTU@ILA^KE DU@NOSTI 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I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staje javnotu`ila~ka du`nost, na li~ni zahtev, i to: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. Radu Terzi}u, du`nost okru`nog javnog tu`ioca u Beogradu, sa 19. majem 2003. godine,</w:t>
      </w:r>
    </w:p>
    <w:p>
      <w:pPr>
        <w:pStyle w:val="Normal"/>
        <w:jc w:val="both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en-US"/>
        </w:rPr>
        <w:t>2. Miloradu Raji}u, du`nost op{tinskog javnog tu`ioca u Velikoj Plani, sa 30. aprilom 2003. godine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II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9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6:00Z</dcterms:created>
  <dc:creator>Narodna skupstina Republike Srbije</dc:creator>
  <dc:description/>
  <dc:language>en-US</dc:language>
  <cp:lastModifiedBy>Sinisa Lalic</cp:lastModifiedBy>
  <cp:lastPrinted>2003-07-10T15:05:00Z</cp:lastPrinted>
  <dcterms:modified xsi:type="dcterms:W3CDTF">2003-07-11T14:56:00Z</dcterms:modified>
  <cp:revision>3</cp:revision>
  <dc:subject/>
  <dc:title>ODLUKA</dc:title>
</cp:coreProperties>
</file>