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78. Zakona o javnom tu`ila{tvu ("Slu`beni glasnik Republike Srbije", br. 63/01 i 42/02) i ~lana 130. Poslovnika Narodne skup{tine Republike Srbije ("Slu`beni glasnik RS", broj 32/02 - pre~i{}eni tekst)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 na ^etvrtoj sednici Prvog redovnog zasedanja u 2003. godini, odr`anoj 11. aprila 2003. godine, donela je </w:t>
      </w:r>
    </w:p>
    <w:p>
      <w:pPr>
        <w:pStyle w:val="Heading1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D L U K U</w:t>
      </w:r>
    </w:p>
    <w:p>
      <w:pPr>
        <w:pStyle w:val="Heading4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 xml:space="preserve">O PRESTANKU DU@NOSTI NOSIOCIMA JAVNOTU@ILA^KE FUNKCIJE 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Header"/>
        <w:widowControl/>
        <w:spacing w:before="0" w:after="240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Miroslavu Sogi}u, okru`nom javnom tu`iocu u Somboru prestaje du`nost zbog navr{etka radnog veka, sa 24. martom 2003. godine, i</w:t>
      </w:r>
    </w:p>
    <w:p>
      <w:pPr>
        <w:pStyle w:val="Normal"/>
        <w:numPr>
          <w:ilvl w:val="0"/>
          <w:numId w:val="2"/>
        </w:numPr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Veri Ba{, op{tinskom javnom tu`iocu u Senti prestaje du`nost zbog navr{etka radnog veka, sa 26. martom 2003. godine. </w:t>
      </w:r>
    </w:p>
    <w:p>
      <w:pPr>
        <w:pStyle w:val="Heading3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vu odluku objaviti u "Slu`benom glasniku Republike Srbije".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1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1. aprila 2003. godine</w:t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PREDSEDNICA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0:00Z</dcterms:created>
  <dc:creator>Narodna skupstina Republike Srbije</dc:creator>
  <dc:description/>
  <dc:language>en-US</dc:language>
  <cp:lastModifiedBy>Sinisa Lalic</cp:lastModifiedBy>
  <cp:lastPrinted>2003-04-11T19:21:00Z</cp:lastPrinted>
  <dcterms:modified xsi:type="dcterms:W3CDTF">2003-04-14T09:20:00Z</dcterms:modified>
  <cp:revision>2</cp:revision>
  <dc:subject/>
  <dc:title>ODLUKA</dc:title>
</cp:coreProperties>
</file>