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Na osnovu člana 63. Zakona o sudijama ("Službeni glasnik RS", br. 63/01 i 42/02) i člana 130. Poslovnika Narodne skupštine Republike Srbije ("Službeni glasnik RS", broj 32/02 - prečišćeni tekst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Narodna skupština Republike Srbije, na Prvoj sednici Prvog redovnog zasedanja u 2003. godini, održanoj 19. marta 2003. godine, donela je </w:t>
      </w:r>
    </w:p>
    <w:p>
      <w:pPr>
        <w:pStyle w:val="Zakon"/>
        <w:spacing w:before="36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Zakon1"/>
        <w:spacing w:before="0" w:after="0"/>
        <w:rPr/>
      </w:pPr>
      <w:r>
        <w:rPr>
          <w:rFonts w:cs="Arial" w:ascii="Arial" w:hAnsi="Arial"/>
          <w:lang w:val="hr-HR"/>
        </w:rPr>
        <w:t xml:space="preserve">O PRESTANKU SUDIJSKE DUŽNOSTI SUDIJAMA SUDOVA OPŠTE NADLEŽNOSTI 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 POSEBNIH SUDOVA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BodyTextIndent2"/>
        <w:spacing w:before="0" w:after="24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Prestaje sudijska funkcija, zbog navršenja radnog veka, i to:</w:t>
      </w:r>
    </w:p>
    <w:p>
      <w:pPr>
        <w:pStyle w:val="BodyTextIndent2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.</w:t>
        <w:tab/>
        <w:t>Danilu Veljkoviću, sudiji Okružnog suda u Zaječaru, sa 18. oktobrom 2002. godine,</w:t>
      </w:r>
    </w:p>
    <w:p>
      <w:pPr>
        <w:pStyle w:val="BodyTextIndent2"/>
        <w:tabs>
          <w:tab w:val="clear" w:pos="1728"/>
          <w:tab w:val="left" w:pos="1710" w:leader="none"/>
        </w:tabs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.</w:t>
        <w:tab/>
        <w:t>Janku Božiću, sudiji Opštinskog suda u Kuršumliji, sa 10. januarom 2003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3.</w:t>
        <w:tab/>
        <w:t>Milijani Kojić,  sudiji Okružnog suda u Smederevu,  sa 7. junom 2002. godine,</w:t>
      </w:r>
    </w:p>
    <w:p>
      <w:pPr>
        <w:pStyle w:val="BodyTextIndent3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4.</w:t>
        <w:tab/>
        <w:t>Živojinu Gajiću,  sudiji  Okružnog  suda u Somboru,  sa 3. januarom 2003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5.</w:t>
        <w:tab/>
        <w:t>Petru Beljanskom, sudiji Okružnog suda u  Somboru,  sa 28. avgustom 2001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6.</w:t>
        <w:tab/>
        <w:t>Milutinu Kneževiću, sudiji Okružnog suda u Somboru, sa 7. avgust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7.</w:t>
        <w:tab/>
        <w:t>Mariji  Lučić, sudiji  Okružnog  suda  u Subotici,  sa 1. januar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8.</w:t>
        <w:tab/>
        <w:t>Mirjani Milojević, sudiji Opštinskog suda u Kruševcu, sa 15. novembr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9.</w:t>
        <w:tab/>
        <w:t>Miljku Ćosiću, sudiji Opštinskog suda u Aleksandrovcu, sa 9. aprilom 2000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0.</w:t>
        <w:tab/>
        <w:t>Milutinu Dimitrijeviću, sudiji Opštinskog suda u Aleksandrovcu, sa 28. majem 2000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1.</w:t>
        <w:tab/>
        <w:t>Katarini Pantić, sudiji Opštinskog suda u Trsteniku, sa 10. martom 2003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2.</w:t>
        <w:tab/>
        <w:t>Grozdani  Vilus, sudiji Okružnog suda u Beogradu,  sa 20. februarom 2003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3.</w:t>
        <w:tab/>
        <w:t>Aleksandru Iliću, sudiji Okružnog suda u Beogradu, sa 22. avgust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4.</w:t>
        <w:tab/>
        <w:t>Jevremu Nediću, sudiji Okružnog suda  u Beogradu,  sa 12. februar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5.</w:t>
        <w:tab/>
        <w:t>Ljubici Prokić, sudiji Okružnog suda u Sremskoj Mitrovici, sa 11. oktobrom 2001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6.</w:t>
        <w:tab/>
        <w:t>Živki Simić, sudiji Okružnog suda u Sremskoj Mitrovici, sa 28. februar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7.</w:t>
        <w:tab/>
        <w:t>Gradimiru Dilpariću, sudiji Višeg trgovinskog suda, sa 24. avgustom 2002. godine,</w:t>
      </w:r>
    </w:p>
    <w:p>
      <w:pPr>
        <w:pStyle w:val="Normal"/>
        <w:spacing w:before="0" w:after="120"/>
        <w:ind w:firstLine="1728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8.</w:t>
        <w:tab/>
        <w:t>Mihailu Stojanoviću, sudiji Višeg trgovinskog suda, sa  5. novembr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19.</w:t>
        <w:tab/>
        <w:t>Milanu Markoviću, sudiji Trgovinskog suda u Beogradu, sa 30. januar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0.</w:t>
        <w:tab/>
        <w:t>Gordani Lukić, sudiji Trgovinskog suda u Beogradu,  sa 22. decembrom 2001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1.</w:t>
        <w:tab/>
        <w:t>Miliji Ćurčiću, sudiji Trgovinskog suda u Kragujevcu, sa 16. avgustom 2000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2.</w:t>
        <w:tab/>
        <w:t>Darinki Kusmuk, sudiji Trgovinskog suda u Zrenjaninu, sa 13. novembr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3.</w:t>
        <w:tab/>
        <w:t>Milici Mitrović, sudiji Trgovinskog suda u Užicu, sa 21. novembrom 2001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4.</w:t>
        <w:tab/>
        <w:t>Vojislavu Anđeliću, sudiji Trgovinskog suda u Zaječaru, sa 23. februarom 2001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5.</w:t>
        <w:tab/>
        <w:t>Branki Ćukić,  sudiji  Trgovinskog suda u Kraljevu,  sa 1. februarom 2003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6.</w:t>
        <w:tab/>
        <w:t>Zoranu Ivoševiću, sudiji Vrhovnog suda Srbije, danom donošenja ove odluk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7.</w:t>
        <w:tab/>
        <w:t>Milovanu Dedijeru, sudiji Vrhovnog suda Srbije, danom donošenja ove odluk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8.</w:t>
        <w:tab/>
        <w:t>Aleksandru Rankoviću, sudiji Vrhovnog suda Srbije, danom donošenja ove odluk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29.</w:t>
        <w:tab/>
        <w:t>Nikoli Miloševiću, sudiji Vrhovnog suda Srbije, danom donošenja ove odluk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30.</w:t>
        <w:tab/>
        <w:t>Milevi Gainov, sudiji Vrhovnog suda Srbije, danom donošenja ove odluk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31.</w:t>
        <w:tab/>
        <w:t>Ljiljani Vujić, sudiji Vrhovnog suda Srbije, danom donošenja ove odluk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32.</w:t>
        <w:tab/>
        <w:t>Zoranu Škuliću, sudiji Vrhovnog suda Srbije, danom donošenja ove odluk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33.</w:t>
        <w:tab/>
        <w:t>Petru Kojičiću, sudiji Okružnog suda u Zrenjaninu,  sa 11. julom 2002. godine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hr-HR"/>
        </w:rPr>
        <w:t>34.</w:t>
        <w:tab/>
        <w:t>Ljiljani Vukčević, sudiji Opštinskog suda u Novom Bečeju, sa 7. martom 2002. godine, i</w:t>
      </w:r>
    </w:p>
    <w:p>
      <w:pPr>
        <w:pStyle w:val="BodyTextIndent3"/>
        <w:rPr/>
      </w:pPr>
      <w:r>
        <w:rPr>
          <w:rFonts w:cs="Arial" w:ascii="Arial" w:hAnsi="Arial"/>
          <w:sz w:val="22"/>
          <w:szCs w:val="22"/>
          <w:lang w:val="hr-HR"/>
        </w:rPr>
        <w:t>35.</w:t>
        <w:tab/>
        <w:t>Ljubiši Školjeviću, sudiji Opštinskog suda u Čačku, sa 20. martom 2002. godine.</w:t>
      </w:r>
    </w:p>
    <w:p>
      <w:pPr>
        <w:pStyle w:val="BodyTextIndent3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BodyTextIndent3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</w:t>
      </w:r>
    </w:p>
    <w:p>
      <w:pPr>
        <w:pStyle w:val="BodyTextIndent3"/>
        <w:rPr/>
      </w:pPr>
      <w:r>
        <w:rPr>
          <w:rFonts w:cs="Arial" w:ascii="Arial" w:hAnsi="Arial"/>
          <w:sz w:val="22"/>
          <w:szCs w:val="22"/>
          <w:lang w:val="hr-HR"/>
        </w:rPr>
        <w:t>Kako su ove sudije ispunile uslove za prestanak sudijske funkcije navedenih datuma, sudijska dužnost im prestaje od dana stupanja na snagu ove odluke, a stupa na snagu danom objavljivanja u "Službenom glasniku Republike Srbije".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4</w:t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19. marta 2003. godine</w:t>
      </w:r>
    </w:p>
    <w:p>
      <w:pPr>
        <w:pStyle w:val="Naslov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1728"/>
          <w:tab w:val="center" w:pos="6300" w:leader="none"/>
        </w:tabs>
        <w:ind w:hanging="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Normal"/>
        <w:tabs>
          <w:tab w:val="clear" w:pos="1728"/>
          <w:tab w:val="center" w:pos="6300" w:leader="none"/>
        </w:tabs>
        <w:ind w:hanging="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spacing w:before="0" w:after="120"/>
      <w:ind w:firstLine="1584"/>
    </w:pPr>
    <w:rPr/>
  </w:style>
  <w:style w:type="paragraph" w:styleId="BodyTextIndent3">
    <w:name w:val="Body Text Indent 3"/>
    <w:basedOn w:val="Normal"/>
    <w:qFormat/>
    <w:pPr>
      <w:ind w:firstLine="1728"/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7:00Z</dcterms:created>
  <dc:creator>Narodna skupstina Republike Srbije</dc:creator>
  <dc:description/>
  <dc:language>en-US</dc:language>
  <cp:lastModifiedBy>Sinisa Lalic</cp:lastModifiedBy>
  <cp:lastPrinted>2003-03-20T15:43:00Z</cp:lastPrinted>
  <dcterms:modified xsi:type="dcterms:W3CDTF">2003-03-25T13:57:00Z</dcterms:modified>
  <cp:revision>3</cp:revision>
  <dc:subject/>
  <dc:title>ODLUKA</dc:title>
</cp:coreProperties>
</file>