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a osnovu člana 56. Zakona o javnom tužilaštvu ("Službeni glasnik RS", broj 63/01), i člana 130. Poslovnika Narodne skupštine Republike Srbije ("Službeni glasnik RS", broj 32/02 - prečišćeni tekst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arodna skupština Republike Srbije, na sednici Petog vanrednog zasedanja u 2002. godini, održanoj 18. jula 2002. godine,  donela je</w:t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Heading1"/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sz w:val="32"/>
          <w:lang w:val="hr-HR"/>
        </w:rPr>
        <w:t>O D L U K U</w:t>
      </w:r>
    </w:p>
    <w:p>
      <w:pPr>
        <w:pStyle w:val="Heading1"/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 IZBORU JAVNIH TUŽILACA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 Za okružnog javnog tužioca u Okružnom javnom tužilaštvu u Kragujevcu, bira se Slobodan Radovanović, v.d. javnog tužioca u Okružnom javnom tužilaštvu u Kragujevc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2. Za okružnog javnog tužioca u Okružnom javnom tužilaštvu u Užicu, bira se Milenko Mandić, v.d. javnog tužioca u Okružnom javnom tužilaštvu u Užic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3. Za okružnog javnog tužioca u Okružnom javnom tužilaštvu u Zrenjaninu, bira se Dragan Lazić, v.d. javnog tužioca u Okružnom javnom tužilaštvu u Zrenjanin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4. Za okružnog javnog tužioca u Okružnom javnom tužilaštvu u Jagodini, bira se Goran Busarčević, zamenik javnog tužioca u Okružnom javnom tužilaštvu u Jagodin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5. Za okružnog javnog tužioca u Okružnom javnom tužilaštvu u Sremskoj Mitrovici, bira se Dragan Aćimović, sudija Okružnog suda u Sremskoj Mitrovic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6. Za okružnog javnog tužioca u Okružnom javnom tužilaštvu u Smederevu, bira se Nadica Cvetković, zamenik javnog tužioca u Okružnom javnom tužilaštvu u Smederevu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I</w:t>
      </w:r>
    </w:p>
    <w:p>
      <w:pPr>
        <w:pStyle w:val="TextBodyInden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 Za opštinskog javnog tužioca u Opštinskom javnom tužilaštvu u Lazarevcu, bira se Darinka Manić, v.d. javnog tužioca u Opštinskom javnom tužilaštvu u Lazarevc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2. Za opštinskog javnog tužioca u Opštinskom javnom tužilaštvu u Surdulici, bira se Danijela Trajković, v.d. javnog tužioca u Opštinskom javnom tužilaštvu u Surdulici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3. Za opštinskog javnog tužioca u Opštinskom javnom tužilaštvu u Vladičinom Hanu, bira se Jovica Jović, savetnik za  upravne poslove i prekršajni postupak u Reubličkoj upravi javnih prihoda - Odelje-nje u Vladičinom Han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4. Za opštinskog javnog tužioca u Opštinskom javnom tužilaštvu u Paraćinu, bira se Ljubiša Branković, v.d. javnog tužioca u Opštinskom javnom tužilaštvu u Paraćin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5. Za opštinskog javnog tužioca u Opštinskom javnom tužilaštvu u Ćupriji, bira se Božidar Pandurović, sudija  Opštinskog suda u Paraćin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6. Za opštinskog javnog tužioca u Opštinskom javnom tužilaštvu u Kragujevcu, bira se Kosana Radović, v.d. javnog tužioca u Opštinskom javnom tužilaštvu u Kragujevc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7. Za opštinskog javnog tužioca u Opštinskom javnom tužilaštvu u Batočini, bira se Gordana Ivanović-Jeremić, v.d. javnog tužioca u Opštinskom javnom tužilaštvu u Batočin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8. Za opštinskog javnog tužioca u Opštinskom javnom tužilaštvu u Topoli, bira se Dejan Veljković, zamenik javnog tužioca u Opštinskom javnom tužilaštvu u Topol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9. Za opštinskog javnog tužioca u Opštinskom javnom tužilaštvu u Leskovcu, bira se Ljubiša Nikolić, v.d. javnog tužioca u Opštinskom javnom tužilaštvu u Leskovc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0. Za opštinskog javnog tužioca u Opštinskom javnom tužilaštvu u Smederevu, bira se Radoslav Vučković, sudija  Opštinskog suda u Smederev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1. Za opštinskog javnog tužioca u Opštinskom javnom tužilaštvu u Šapcu, bira se Milan Milutinović, zamenik javnog tužioca u Opštinskom javnom tužilaštvu u Šapc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2. Za opštinskog javnog tužioca u Opštinskom javnom tužilaštvu u Kučevu, bira se Dragan Paunović, viši stručni saradnik u Opštinskom sudu u Kučevu.</w:t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II</w:t>
      </w:r>
    </w:p>
    <w:p>
      <w:pPr>
        <w:pStyle w:val="TextBodyInden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vu odluku objaviti u "Službenom glasniku Republike Srbije".</w:t>
      </w:r>
    </w:p>
    <w:p>
      <w:pPr>
        <w:pStyle w:val="TextBodyInden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S broj 15</w:t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 Beogradu, 18. jula  2002. godin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NARODNA SKUPŠTINA REPUBLIKE SRBIJE</w:t>
      </w:r>
    </w:p>
    <w:p>
      <w:pPr>
        <w:pStyle w:val="Normal"/>
        <w:ind w:left="3600" w:firstLine="1440"/>
        <w:jc w:val="right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3600" w:firstLine="1440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EDSEDNICA</w:t>
      </w:r>
    </w:p>
    <w:p>
      <w:pPr>
        <w:pStyle w:val="Normal"/>
        <w:spacing w:before="0" w:after="240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ataša Mićić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567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44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24:00Z</dcterms:created>
  <dc:creator>CORES</dc:creator>
  <dc:description/>
  <dc:language>en-US</dc:language>
  <cp:lastModifiedBy>Sinisa Lalic</cp:lastModifiedBy>
  <cp:lastPrinted>2002-07-19T09:17:00Z</cp:lastPrinted>
  <dcterms:modified xsi:type="dcterms:W3CDTF">2003-03-11T15:25:00Z</dcterms:modified>
  <cp:revision>4</cp:revision>
  <dc:subject/>
  <dc:title>Na osnovu člana 56</dc:title>
</cp:coreProperties>
</file>