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 xml:space="preserve">З А К О Н </w:t>
      </w:r>
    </w:p>
    <w:p>
      <w:pPr>
        <w:pStyle w:val="Zakon1"/>
        <w:spacing w:before="0" w:after="240"/>
        <w:rPr/>
      </w:pPr>
      <w:r>
        <w:rPr/>
        <w:t>О</w:t>
      </w:r>
      <w:r>
        <w:rPr>
          <w:lang w:val="ru-RU"/>
        </w:rPr>
        <w:t xml:space="preserve"> </w:t>
      </w:r>
      <w:r>
        <w:rPr/>
        <w:t xml:space="preserve">ДАВАЊУ ГАРАНЦИЈЕ РЕПУБЛИКЕ СРБИЈЕ </w:t>
      </w:r>
      <w:r>
        <w:rPr>
          <w:lang w:val="sr-Latn-CS"/>
        </w:rPr>
        <w:t xml:space="preserve">У КОРИСТ СРПСКЕ БАНКЕ А.Д. </w:t>
      </w:r>
      <w:r>
        <w:rPr/>
        <w:t xml:space="preserve">БЕОГРАД ЗА ОБАВЕЗЕ </w:t>
      </w:r>
      <w:r>
        <w:rPr>
          <w:lang w:val="en-US"/>
        </w:rPr>
        <w:br/>
      </w:r>
      <w:r>
        <w:rPr/>
        <w:t>ЈП „ЈУГОИМПОРТ</w:t>
      </w:r>
      <w:r>
        <w:rPr>
          <w:lang w:val="sr-Latn-CS"/>
        </w:rPr>
        <w:t>-</w:t>
      </w:r>
      <w:r>
        <w:rPr/>
        <w:t>СДПР”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Република Србија преузима оба</w:t>
      </w:r>
      <w:r>
        <w:rPr>
          <w:lang w:val="sr-Latn-CS"/>
        </w:rPr>
        <w:t>в</w:t>
      </w:r>
      <w:r>
        <w:rPr/>
        <w:t>езу да као гарант измири обавезе Јавног предузећа „Југоимпорт</w:t>
      </w:r>
      <w:r>
        <w:rPr>
          <w:lang w:val="sr-Latn-CS"/>
        </w:rPr>
        <w:t>-</w:t>
      </w:r>
      <w:r>
        <w:rPr/>
        <w:t xml:space="preserve">СДПР” (у даљем тексту: </w:t>
      </w:r>
      <w:r>
        <w:rPr>
          <w:lang w:val="sr-Latn-CS"/>
        </w:rPr>
        <w:t xml:space="preserve">JП </w:t>
      </w:r>
      <w:r>
        <w:rPr/>
        <w:t>Југоимпорт</w:t>
      </w:r>
      <w:r>
        <w:rPr>
          <w:lang w:val="sr-Latn-CS"/>
        </w:rPr>
        <w:t>-</w:t>
      </w:r>
      <w:r>
        <w:rPr/>
        <w:t xml:space="preserve">СДПР) до износа од ЕУР 42.112.602 (четрдесет два милиона сто дванаест хиљада шесто два евра), по основу контрагаранција које ће Српска банка а.д. Београд издати по налогу ЈП Југоимпорт-СДПР ради обезбеђења повраћаја износа исплаћених ЈП Југоимпорт-СДПР од стране Министарства одбране Народне Демократске Републике Алжир - Управа за војну производњу, на име аванса по основу </w:t>
      </w:r>
      <w:r>
        <w:rPr>
          <w:lang w:val="ru-RU"/>
        </w:rPr>
        <w:t>Кровног уговора бр. 1034/2010/СММ</w:t>
      </w:r>
      <w:r>
        <w:rPr/>
        <w:t>/MDN</w:t>
      </w:r>
      <w:r>
        <w:rPr>
          <w:lang w:val="ru-RU"/>
        </w:rPr>
        <w:t xml:space="preserve"> од 26. октобра 2010. године (Кровни уговор)</w:t>
      </w:r>
      <w:r>
        <w:rPr/>
        <w:t xml:space="preserve">, и појединачних уговора за његову реализацију, увећане за износ накнада, провизија и стварних трошкова. 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Гаранцију из члана 1. овог закона Република Србија (у даљем тексту: Гарант) даје у корист Српске банке а.д. Београд, а у складу са Оквирним уговором о издавању контрагаранција и издавању прве појединачне контрагаранције између Српске банке а.д. Београд и ЈП „Југоимпорт-СДПР” од 1</w:t>
      </w:r>
      <w:r>
        <w:rPr>
          <w:lang w:val="sr-Latn-CS"/>
        </w:rPr>
        <w:t>4</w:t>
      </w:r>
      <w:r>
        <w:rPr/>
        <w:t>. фебруара 2011. године (у даљем тексту: Уговор о контрагаранцијама), и контрагаранцијама за повраћај аванса које на основу Уговора о контрагаранцијама, Српска банка а.д. Београд (у даљем тексту: Банка) издаје Banque</w:t>
      </w:r>
      <w:r>
        <w:rPr>
          <w:lang w:val="ru-RU"/>
        </w:rPr>
        <w:t xml:space="preserve"> </w:t>
      </w:r>
      <w:r>
        <w:rPr/>
        <w:t>Extérieure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'</w:t>
      </w:r>
      <w:r>
        <w:rPr/>
        <w:t>Algérie</w:t>
      </w:r>
      <w:r>
        <w:rPr>
          <w:lang w:val="sr-Latn-CS"/>
        </w:rPr>
        <w:t xml:space="preserve"> </w:t>
      </w:r>
      <w:r>
        <w:rPr/>
        <w:t xml:space="preserve">по налогу </w:t>
      </w:r>
      <w:r>
        <w:rPr>
          <w:lang w:val="sr-Latn-CS"/>
        </w:rPr>
        <w:t xml:space="preserve">JП </w:t>
      </w:r>
      <w:r>
        <w:rPr/>
        <w:t xml:space="preserve">Југоимпорт-СДПР, на име обавезе обезбеђења повраћаја аванса примљеног од стране ЈП Југоимпорт-СДПР по основу </w:t>
      </w:r>
      <w:r>
        <w:rPr>
          <w:lang w:val="ru-RU"/>
        </w:rPr>
        <w:t>Кровног уговора и појединачних уговора за његову реализацију.</w:t>
      </w:r>
    </w:p>
    <w:p>
      <w:pPr>
        <w:pStyle w:val="Normal"/>
        <w:rPr/>
      </w:pPr>
      <w:r>
        <w:rPr/>
        <w:t xml:space="preserve">Гарант овим неопозиво и безусловно гарантује правовремено и прописно измиривање дуга који може настати уколико ЈП Југоимпорт-СДПР у случају неиспуњења обавеза из Кровног уговора или појединачних уговора за његову реализацију, не оправда или не изврши повраћај примљеног аванса, односно не испуни обавезе према Банци у складу са Уговором о контрагаранцијама. </w:t>
      </w:r>
    </w:p>
    <w:p>
      <w:pPr>
        <w:pStyle w:val="Normal"/>
        <w:rPr/>
      </w:pPr>
      <w:r>
        <w:rPr/>
        <w:t>Гарант се обавезује да ће благовремено</w:t>
      </w:r>
      <w:r>
        <w:rPr>
          <w:lang w:val="sr-Latn-CS"/>
        </w:rPr>
        <w:t xml:space="preserve"> </w:t>
      </w:r>
      <w:r>
        <w:rPr/>
        <w:t>измирити дуг ЈП Југоимпорт-СДПР према Банци настао на основу активирања контрагаранција за повраћај аванса датих у корист Banque</w:t>
      </w:r>
      <w:r>
        <w:rPr>
          <w:lang w:val="ru-RU"/>
        </w:rPr>
        <w:t xml:space="preserve"> </w:t>
      </w:r>
      <w:r>
        <w:rPr/>
        <w:t>Extérieure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'</w:t>
      </w:r>
      <w:r>
        <w:rPr/>
        <w:t>Algérie, и извршити плаћање према Банци свих плативих износа до износа који не може бити већи од износа аванса који је примљен по основу Кровног уговора и појединачних уговора за његову реализацију, и обезбеђен контрагаранцијама за повраћај аванса Банке, односно до износа од ЕУР 42.112.602 ЕУР (четрдесет два милиона сто дванаест хиљада шесто два евра), увећаног за износ накнада, провизија и трошкова,</w:t>
      </w:r>
      <w:r>
        <w:rPr>
          <w:lang w:val="sr-Latn-CS"/>
        </w:rPr>
        <w:t xml:space="preserve"> a </w:t>
      </w:r>
      <w:r>
        <w:rPr/>
        <w:t>у року који не може бити дужи од 15 календарских дана од дана пријема захтева за плаћање који ће доставити Банка.</w:t>
      </w:r>
    </w:p>
    <w:p>
      <w:pPr>
        <w:pStyle w:val="Normal"/>
        <w:rPr/>
      </w:pPr>
      <w:r>
        <w:rPr/>
        <w:t xml:space="preserve">Гарант ће извршити плаћање без одлагања, и на први захтев Банке, у ком ће бити наведен износ дуга који је потребно измирити, и уз који ће се приложити захтев Banque Extérieure d'Algérie за измиривање дуга који настаје по основу контрагаранције за повраћај аванса коју је издала Банка. </w:t>
      </w:r>
    </w:p>
    <w:p>
      <w:pPr>
        <w:pStyle w:val="Normal"/>
        <w:rPr/>
      </w:pPr>
      <w:r>
        <w:rPr/>
        <w:t>Уколико Гарант не изврши своје обавезе, у року који је наведен у ставу 3. овог члана, Банка ће по истеку рока од 8 дана од дана доспећа обавезе по овој гаранцији имати право да обрачуна и наплати затезну камату по стопи која је у складу са одговарајућом стопом одређеном контрагаранцијом за повраћај аванса датом Banque Extérieure d'Algérie од стране Банке.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/>
        <w:t>Гарант се обавезује да ће обезбедити у буџету за одговарајућу годину, средства неопходна за извршавање обавеза преузетих по овој гаранцији.</w:t>
      </w:r>
    </w:p>
    <w:p>
      <w:pPr>
        <w:pStyle w:val="Normal"/>
        <w:rPr/>
      </w:pPr>
      <w:r>
        <w:rPr/>
        <w:t>Гарантовани износ умањиваће се сукцесивно према и у сразмери са смањивањем обавеза по контрагаранцијама за повраћај аванса које је издала Банка, по основу испоруке роба или услуга од стране ЈП Југоимпорт-СДПР, у складу са одредбама Кровног уговора</w:t>
      </w:r>
      <w:r>
        <w:rPr>
          <w:lang w:val="ru-RU"/>
        </w:rPr>
        <w:t xml:space="preserve"> и појединачних уговора за његову реализацију</w:t>
      </w:r>
      <w:r>
        <w:rPr/>
        <w:t>, односно у складу са извршеним плаћањима по овој гаранцији.</w:t>
      </w:r>
    </w:p>
    <w:p>
      <w:pPr>
        <w:pStyle w:val="Clan"/>
        <w:rPr>
          <w:lang w:val="sr-Latn-CS"/>
        </w:rPr>
      </w:pPr>
      <w:r>
        <w:rPr/>
        <w:t>Члан 4.</w:t>
      </w:r>
    </w:p>
    <w:p>
      <w:pPr>
        <w:pStyle w:val="Normal"/>
        <w:rPr/>
      </w:pPr>
      <w:r>
        <w:rPr/>
        <w:t xml:space="preserve">Ова гаранција важиће до датума ослобођења свих контрагаранција за повраћај аванса које је дала Банка у корист </w:t>
      </w:r>
      <w:r>
        <w:rPr>
          <w:lang w:val="sr-Latn-CS"/>
        </w:rPr>
        <w:t>Banque Ext</w:t>
      </w:r>
      <w:r>
        <w:rPr/>
        <w:t>é</w:t>
      </w:r>
      <w:r>
        <w:rPr>
          <w:lang w:val="sr-Latn-CS"/>
        </w:rPr>
        <w:t>rieure d'Alg</w:t>
      </w:r>
      <w:r>
        <w:rPr/>
        <w:t>é</w:t>
      </w:r>
      <w:r>
        <w:rPr>
          <w:lang w:val="sr-Latn-CS"/>
        </w:rPr>
        <w:t>rie</w:t>
      </w:r>
      <w:r>
        <w:rPr/>
        <w:t>а по налогу ЈП Југоимпорт-СДПР, о чему ће Банка и ЈП Југоимпорт-СДПР без одлагања обавестити министарство надлежно за послове финансија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/>
        <w:t>ЈП Југоимпорт-СДПР обавезује се да уредно и благовремено извршава све обавезе преузете по основу Уговора о контрагаранцијама и Кровног уговора и појединачних уговора за његову реализацију.</w:t>
      </w:r>
    </w:p>
    <w:p>
      <w:pPr>
        <w:pStyle w:val="Normal"/>
        <w:rPr/>
      </w:pPr>
      <w:r>
        <w:rPr/>
        <w:t xml:space="preserve">ЈП Југоимпорт-СДПР обавезује се да доставља министарству надлежном за послове финансија тромесечне извештаје усаглашене са Банком, о стању гарантованих обавеза по основу Уговора о контрагаранцијама. 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/>
        <w:t>Ако по основу дате гаранције Гарант изврши плаћање Банци ради измирења дуга насталог на начин предвиђен чланом 2. став 2. овог закона уместо ЈП Југоимпорт-СДПР, Гарант има право на повраћај свих износа исплаћених ради измирења дуга ЈП Југоимпорт-СДПР, укључујући све трошкове који могу настати у вези са активирањем гаранције и њеним извршењем у року од 30 дана од дана извршеног плаћања, као и право да од ЈП Југоимпорт-СДПР наплати обрачунату законску затезну камату у случају неблаговремено извршеног повраћаја исплаћених износа.</w:t>
      </w:r>
    </w:p>
    <w:p>
      <w:pPr>
        <w:pStyle w:val="Normal"/>
        <w:rPr/>
      </w:pPr>
      <w:r>
        <w:rPr/>
        <w:t>Право на повраћај средстава из става 1. овог члана Гарант ће остварити тако што ће иницирати наплату са рачуна ЈП Југоимпорт-СДПР на основу овлашћења добијеног од ЈП Југоимпорт-СДПР или других инструмената обезбеђења, у складу са прописима којима се уређује платни промет.</w:t>
      </w:r>
    </w:p>
    <w:p>
      <w:pPr>
        <w:pStyle w:val="Clan"/>
        <w:rPr/>
      </w:pPr>
      <w:r>
        <w:rPr/>
        <w:t>Члан 7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21:00Z</dcterms:created>
  <dc:creator>Branko</dc:creator>
  <dc:description/>
  <dc:language>en-US</dc:language>
  <cp:lastModifiedBy>Branko</cp:lastModifiedBy>
  <dcterms:modified xsi:type="dcterms:W3CDTF">2011-02-17T08:12:00Z</dcterms:modified>
  <cp:revision>2</cp:revision>
  <dc:subject/>
  <dc:title>ПРЕДЛОГ</dc:title>
</cp:coreProperties>
</file>