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RS"/>
        </w:rPr>
      </w:pPr>
      <w:r>
        <w:rPr>
          <w:lang w:val="sr-R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РЕПУБЛИКЕ МАКЕДОНИЈЕ О РЕГУЛИСАЊУ РЕЖИМА ПОГРАНИЧНОГ САОБРАЋАЈ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>Потврђује се Споразум између Владе Републике Србије и Владе Републике Македоније о регулисању режима пограничног саобраћаја, који је потписан 18. септембра 2010. године у Скопљу, у оригиналу на српском, македон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>Текст Споразума између Владе Републике Србије и Владе Републике Македоније о регулисању режима пограничног саобраћаја у оригиналу на српском језику гласи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aslov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sz w:val="36"/>
          <w:lang w:val="ru-RU"/>
        </w:rPr>
      </w:pPr>
      <w:r>
        <w:rPr>
          <w:sz w:val="36"/>
          <w:lang w:val="ru-RU"/>
        </w:rPr>
        <w:t>СПОРАЗУМ</w:t>
      </w:r>
    </w:p>
    <w:p>
      <w:pPr>
        <w:pStyle w:val="Naslov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>ИЗМЕЂУ</w:t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>ВЛАДЕ РЕПУБЛИКЕ СРБИЈЕ</w:t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 xml:space="preserve">И </w:t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 xml:space="preserve">ВЛАДЕ РЕПУБЛИКЕ МАКЕДОНИЈЕ </w:t>
      </w:r>
    </w:p>
    <w:p>
      <w:pPr>
        <w:pStyle w:val="Naslov"/>
        <w:rPr/>
      </w:pPr>
      <w:r>
        <w:rPr>
          <w:szCs w:val="28"/>
        </w:rPr>
        <w:t>O</w:t>
      </w:r>
      <w:r>
        <w:rPr>
          <w:szCs w:val="28"/>
          <w:lang w:val="ru-RU"/>
        </w:rPr>
        <w:t xml:space="preserve"> РЕГУЛИСАЊУ РЕЖИМА ПОГРАНИЧНОГ САОБРАЋАЈА</w:t>
      </w:r>
      <w:r>
        <w:br w:type="page"/>
      </w:r>
    </w:p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лада Републике Србије и Влада Републике Македоније (у даљем тексту „стране уговорнице”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лазећи од пријатељских односа, сарадње и добросуседства између две држав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имењујући њихову одлуку о побољшању европске и регионалне саобраћајне инфраструктур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намери да се отварањем нових граничних прелаза развија и унапређује сарадња између становништва пограничних подручја, која је основа добре сарадње између суседних држава, а да спрече појаве организованог криминала и нелегалног преласка државне границе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дговарајући на захтеве локалних власти да се становништву настањеном у пограничним подручјима страна уговорница олакша прелажење заједничке државне границе, у циљу регулисања свакодневних животних потреба, који су потврђени на различитим политичким нивоима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На основу Уговора између Савезне Републике Југославије и Републике Македоније о протезању и опису државне границе, потписаног у Скопљу 23. фебруара 2001. године, и у складу са Протоколом о отварању граничних прелаза за погранични саобраћај између Србије и Црне Горе и Републике Македоније, потписаног у Скопљу 29. марта 2003. године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агласиле су се о следећем:</w:t>
      </w:r>
    </w:p>
    <w:p>
      <w:pPr>
        <w:pStyle w:val="Glava"/>
        <w:rPr/>
      </w:pPr>
      <w:r>
        <w:rPr/>
        <w:t>ГЛАВА I</w:t>
      </w:r>
    </w:p>
    <w:p>
      <w:pPr>
        <w:pStyle w:val="Naslov"/>
        <w:rPr/>
      </w:pPr>
      <w:r>
        <w:rPr/>
        <w:t>ОПШТЕ ОДРЕДБЕ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Предмет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им споразумом, успоставља се режим пограничног саобраћаја преко заједничке копнене границе између две државе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ај споразум не утиче на одредбе унутрашњег законодавства страна уговорница који се односи н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а)</w:t>
      </w:r>
      <w:r>
        <w:rPr>
          <w:lang w:val="en-US"/>
        </w:rPr>
        <w:tab/>
      </w:r>
      <w:r>
        <w:rPr/>
        <w:t>стални боравак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б)</w:t>
      </w:r>
      <w:r>
        <w:rPr>
          <w:lang w:val="en-US"/>
        </w:rPr>
        <w:tab/>
      </w:r>
      <w:r>
        <w:rPr/>
        <w:t>приступ и обављање привредних активност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в)</w:t>
      </w:r>
      <w:r>
        <w:rPr>
          <w:lang w:val="en-US"/>
        </w:rPr>
        <w:tab/>
      </w:r>
      <w:r>
        <w:rPr/>
        <w:t>царињење и опорезивање.</w:t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врху овог споразума, примењиваће се следеће дефинициј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„копнена граница” је заједничка копнена државна граница између две државе;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2.</w:t>
      </w:r>
      <w:r>
        <w:rPr>
          <w:lang w:val="en-US"/>
        </w:rPr>
        <w:tab/>
      </w:r>
      <w:r>
        <w:rPr/>
        <w:t>„погранично подручје” је област на територијама страна уговорница, које се пружа највише до 30 km од копнене границе. Стране уговорнице прецизираће, у оквиру ове области, које се локалне административне јединице сматрају пограничним подручјем, које ће бити анекси овог споразума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Уколико простирање дела административне јединице из пограничног подручја премашује растојање од 30 km од копнене границе, али не више од 35 km, она ће се у целини сматрати делом пограничног подручја</w:t>
      </w:r>
      <w:r>
        <w:rPr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.</w:t>
      </w:r>
      <w:r>
        <w:rPr>
          <w:lang w:val="en-US"/>
        </w:rPr>
        <w:tab/>
      </w:r>
      <w:r>
        <w:rPr/>
        <w:t>„становници пограничног подручја” су држављани страна уговорница који имају пребивалиште у пограничном подручју најмање 1 (једну) годину;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4.</w:t>
      </w:r>
      <w:r>
        <w:rPr>
          <w:lang w:val="en-US"/>
        </w:rPr>
        <w:tab/>
      </w:r>
      <w:r>
        <w:rPr/>
        <w:t>„погранични саобраћај” је уобичајено прелажење копнене границе од стране становника пограничних подручја са циљем боравка у пограничном подручју друге стране уговорнице из социјалних, културних, образовних, економских, породичних, верских или других оправданих разлога, за период који не прелази време одређено овим споразумом</w:t>
      </w:r>
      <w:r>
        <w:rPr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.</w:t>
      </w:r>
      <w:r>
        <w:rPr>
          <w:lang w:val="en-US"/>
        </w:rPr>
        <w:tab/>
      </w:r>
      <w:r>
        <w:rPr/>
        <w:t>„дозвола за погранични саобраћај” (у даљем тексту „дозвола”) представља путни документ, који становницима пограничног подручја омогућава прелазак копнене границе и боравак у пограничном подручју друге стране уговорнице, сагласно одредбама овог споразума.</w:t>
      </w:r>
    </w:p>
    <w:p>
      <w:pPr>
        <w:pStyle w:val="Glava"/>
        <w:rPr/>
      </w:pPr>
      <w:r>
        <w:rPr/>
        <w:t>ГЛАВА II</w:t>
      </w:r>
    </w:p>
    <w:p>
      <w:pPr>
        <w:pStyle w:val="Naslov"/>
        <w:rPr/>
      </w:pPr>
      <w:r>
        <w:rPr/>
        <w:t>РЕЖИМ ПОГРАНИЧНОГ САОБРАЋАЈА</w:t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Услови за улазак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ановници пограничног подручја могу да прелазе копнену границу на основу режима пограничног саобраћаја, под условом да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поседују дозволу за погранични саобраћај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за лице, у информатичком систему (ИТ систем) не постоји мера забране уласк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лице не представља претњу по безбедност, јавно здравље и међyнародне односе.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Боравак у пограничном подручј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ановници пограничних области могу да бораве у пограничном подручју друге стране уговорнице, с тим да њихов укупни боравак не прелази 3 (три) месеца, у оквиру шест (6) месец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ада боравак лица у пограничном подручју друге стране уговорнице прелази 3 (три) месеца из разлога редовног школовања, примењиваће се одредбе унутрашњег законодавства страна уговорница.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>Граничне провере на улазу и излазу</w:t>
      </w:r>
    </w:p>
    <w:p>
      <w:pPr>
        <w:pStyle w:val="Style12"/>
        <w:widowControl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искивање печата у путна документа становника пограничног подручја вршиће се у складу са унутрашњим законодавством страна уговорни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циљу вођења евиденција улаза, излаза и боравка становника пограничних подручја, може се издати посебан уложак на коме се отискује печат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говорне стране могу да изузму обавезу отискивања печата у путна документа становницима пограничних подручја који прелазе копнену границу сагласно режиму пограничног саобраћаја. </w:t>
      </w:r>
    </w:p>
    <w:p>
      <w:pPr>
        <w:pStyle w:val="Glava"/>
        <w:rPr/>
      </w:pPr>
      <w:r>
        <w:rPr/>
        <w:t>ГЛАВА III</w:t>
      </w:r>
    </w:p>
    <w:p>
      <w:pPr>
        <w:pStyle w:val="Naslov"/>
        <w:rPr/>
      </w:pPr>
      <w:r>
        <w:rPr/>
        <w:t>ДОЗВОЛА ЗА ПОГРАНИЧНИ САОБРАЋАЈ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зволу за погранични саобраћај издаје надлежни државни орган стране уговорнице за своје државља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е издавања дозволе из става 1. овог члана, надлежни орган стране уговорнице доставиће списак подносилаца захтева, на увид и писмену сагласност надлежном органу друге стране уговорниц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вака од уговорних страна ће одредити места за издавање дозвола, по могућности у градовима у пограничној области. Списак тих места биће размењен дипломатским путе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длежни органи страна уговорница водиће евиденцију о поднесеним и одбијеним захтевима и издатим, продуженим, изгубљеним и одузетим дозволама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звола садрж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Име и презиме, датум рођења, држављанство, место пребивалишта и фотографију имаоца (у боји), не старију од 6 месец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Назив органа који је издао, датум издавања и важност дозвол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.</w:t>
      </w:r>
      <w:r>
        <w:rPr>
          <w:lang w:val="en-US"/>
        </w:rPr>
        <w:tab/>
      </w:r>
      <w:r>
        <w:rPr/>
        <w:t>Погранично подручје у коме ималац може да се креће и борав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.</w:t>
      </w:r>
      <w:r>
        <w:rPr>
          <w:lang w:val="en-US"/>
        </w:rPr>
        <w:tab/>
      </w:r>
      <w:r>
        <w:rPr/>
        <w:t>Број документа на основу кога је утврђен идентитет имаоц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.</w:t>
      </w:r>
      <w:r>
        <w:rPr>
          <w:lang w:val="en-US"/>
        </w:rPr>
        <w:tab/>
      </w:r>
      <w:r>
        <w:rPr/>
        <w:t>Упозорење да ималац дозволе може да се креће и борави само у пограничном подручју и да је свака злоупотреба кажњив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зглед и форма дозволе и садржина захтева за издавање дозволе биће дефинисани посебним протокол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говорне стране ће разменити специмене дозвола.</w:t>
      </w:r>
    </w:p>
    <w:p>
      <w:pPr>
        <w:pStyle w:val="Clan"/>
        <w:rPr/>
      </w:pPr>
      <w:r>
        <w:rPr/>
        <w:t>Члан 10.</w:t>
      </w:r>
    </w:p>
    <w:p>
      <w:pPr>
        <w:pStyle w:val="Clan"/>
        <w:rPr/>
      </w:pPr>
      <w:r>
        <w:rPr/>
        <w:t>Услови за издавање дозволе за погранични саобраћај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звола за погранични саобраћај издаће се лицу кој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достави документ издат од надлежног државног органа (путна исправа или лична карта) којим може да докаже свој идентитет; 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достави документе којим доказује статус становника пограничног подручја и постојања основаног разлога за често прелажење копнене границе и боравак у пограничном подручју друге стране уговорнице, на основу режима пограничног саобраћаја.</w:t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>Важење дозвол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звола за погранични саобраћај издаје се са роком важења до 5 (пет) година.</w:t>
      </w:r>
    </w:p>
    <w:p>
      <w:pPr>
        <w:pStyle w:val="Clan"/>
        <w:rPr/>
      </w:pPr>
      <w:r>
        <w:rPr/>
        <w:t>Члан 12.</w:t>
      </w:r>
    </w:p>
    <w:p>
      <w:pPr>
        <w:pStyle w:val="Clan"/>
        <w:rPr/>
      </w:pPr>
      <w:r>
        <w:rPr/>
        <w:t>Административни трошков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дминистративни трошкови за обраду захтева за издавање дозволе биће минимални и не могу да пређу висину административних трошкова за издавање путне испр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вака страна уговорница може да донесе одлуку о смањењу или одустајању од наплате административних трошкова за обраду захтева за издавање дозволе.</w:t>
      </w:r>
    </w:p>
    <w:p>
      <w:pPr>
        <w:pStyle w:val="Glava"/>
        <w:rPr/>
      </w:pPr>
      <w:r>
        <w:rPr/>
        <w:t>ГЛАВА lV</w:t>
      </w:r>
    </w:p>
    <w:p>
      <w:pPr>
        <w:pStyle w:val="Naslov"/>
        <w:rPr/>
      </w:pPr>
      <w:r>
        <w:rPr/>
        <w:t>СПРОВОЂЕЊЕ РЕЖИМА ПОГРАНИЧНОГ САОБРАЋАЈА</w:t>
      </w:r>
    </w:p>
    <w:p>
      <w:pPr>
        <w:pStyle w:val="Clan"/>
        <w:rPr/>
      </w:pPr>
      <w:r>
        <w:rPr/>
        <w:t>Члан 13.</w:t>
      </w:r>
    </w:p>
    <w:p>
      <w:pPr>
        <w:pStyle w:val="Clan"/>
        <w:rPr/>
      </w:pPr>
      <w:r>
        <w:rPr/>
        <w:t>Олакшавање прелажења копнене границ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ране уговорнице ће настојати да предузимају мере којима ће се олакшавати прелажење копнене границе, при чему могу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а)</w:t>
      </w:r>
      <w:r>
        <w:rPr>
          <w:lang w:val="en-US"/>
        </w:rPr>
        <w:tab/>
      </w:r>
      <w:r>
        <w:rPr/>
        <w:t>отворе посебне граничне прелазе намењене само за погранични саобраћај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б)</w:t>
      </w:r>
      <w:r>
        <w:rPr>
          <w:lang w:val="en-US"/>
        </w:rPr>
        <w:tab/>
      </w:r>
      <w:r>
        <w:rPr/>
        <w:t>обезбеде посебне траке намењене за одвијање пограничног саобраћаја на постојећим граничним прелазима, 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в)</w:t>
      </w:r>
      <w:r>
        <w:rPr>
          <w:lang w:val="en-US"/>
        </w:rPr>
        <w:tab/>
      </w:r>
      <w:r>
        <w:rPr/>
        <w:t>када постоје разлози посебне природе, а имајући у виду локалне околности, омогуће прелажење државне границе пограничном становништву, на местима која нису одређена као гранични прелази и ван одређеног радног времена граничних прелаз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зузетно, на граничним прелазима, као и на тракама из тачке (б) овог члана, лица која су добро позната граничним службеницима услед њиховог честог прелажења копнене границе, могу да буду предмет повремене граничне контроле, по случајном избору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Лица која прелазе копнену границу и бораве у пограничном подручју друге стране уговорнице, у складу са режимом пограничног саобраћаја утврђеног овим споразумом, дужна су да поштују национално законодавство те стране уговорнице.</w:t>
      </w:r>
    </w:p>
    <w:p>
      <w:pPr>
        <w:pStyle w:val="Clan"/>
        <w:rPr/>
      </w:pPr>
      <w:r>
        <w:rPr/>
        <w:t>Члан 15.</w:t>
      </w:r>
    </w:p>
    <w:p>
      <w:pPr>
        <w:pStyle w:val="Clan"/>
        <w:rPr/>
      </w:pPr>
      <w:r>
        <w:rPr/>
        <w:t>Санкције</w:t>
      </w:r>
    </w:p>
    <w:p>
      <w:pPr>
        <w:pStyle w:val="Style12"/>
        <w:widowControl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ака злоупотреба режима пограничног саобраћаја, установљеног сагласно овом споразуму, подлеже одговарајућим казненим мерама у складу са националним законодавством страна уговорница. </w:t>
      </w:r>
    </w:p>
    <w:p>
      <w:pPr>
        <w:pStyle w:val="Style12"/>
        <w:widowControl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звола за погранични саобраћај биће одузета и поништена, уколико њен ималац поступа супротно одредбама овог споразу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длежни органи страна уговорница размењиваће једном месечно спискове свих лица према којима су предузете мере из става 1. и става 2. овог члана.</w:t>
      </w:r>
    </w:p>
    <w:p>
      <w:pPr>
        <w:pStyle w:val="Glava"/>
        <w:rPr>
          <w:lang w:val="sr-RS"/>
        </w:rPr>
      </w:pPr>
      <w:r>
        <w:rPr/>
        <w:t>ГЛАВА V</w:t>
      </w:r>
    </w:p>
    <w:p>
      <w:pPr>
        <w:pStyle w:val="Naslov"/>
        <w:rPr/>
      </w:pPr>
      <w:r>
        <w:rPr/>
        <w:t>ЗАВРШНЕ ОДРЕДБЕ</w:t>
      </w:r>
    </w:p>
    <w:p>
      <w:pPr>
        <w:pStyle w:val="Clan"/>
        <w:rPr/>
      </w:pPr>
      <w:r>
        <w:rPr/>
        <w:t>Члан 16.</w:t>
      </w:r>
    </w:p>
    <w:p>
      <w:pPr>
        <w:pStyle w:val="Clan"/>
        <w:rPr/>
      </w:pPr>
      <w:r>
        <w:rPr/>
        <w:t>Ступање на снагу и важењ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ај споразум се закључује на неодређено време и ступа на снагу 30 (тридесет) дана од дана пријема друге ноте којима се стране уговорнице међусобно дипломатским путем обавештавају о испуњеним условима за ступање на снагу, у складу са унутрашњим правним пропис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ај споразум може бити измењен и допуњен узајамном писменом сагласношћу страна уговорница. Измене и допуне ступају на снагу, у складу са ставом 1. овог чл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вака од страна уговорница може привремено, у потпуности или делимично, да обустави примену овог споразума из разлога националне безбедности, или других интереса од јавног значаја. Друга страна уговорница ће о разлозима за обустављање примене овог споразума бити обавештена без одлагања дипломатским путем и у писменој форм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вака од страна уговорница може отказати овај споразум дипломатским путем. Споразум ће престати да важи 60 (шездесет) дана од дана пријема ноте са таквим обавештењем.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Сачињено у Скопљу, дана 18.09.2010. године, у два оригинална примерка на српском, македонском и енглеском језику. Сви текстови су подједнако веродостојни. У случају постојања разлика у тумачењу, биће важећи текст на енглеском језику.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За Владу Републике Србије </w:t>
      </w:r>
      <w:r>
        <w:rPr>
          <w:b/>
          <w:lang w:val="en-US"/>
        </w:rPr>
        <w:tab/>
      </w:r>
      <w:r>
        <w:rPr>
          <w:b/>
        </w:rPr>
        <w:t>За Владу Републике Македоније</w:t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spacing w:before="0" w:after="0"/>
        <w:ind w:hanging="0"/>
        <w:rPr>
          <w:szCs w:val="26"/>
          <w:lang w:val="en-US"/>
        </w:rPr>
      </w:pPr>
      <w:r>
        <w:rPr>
          <w:lang w:val="en-US"/>
        </w:rPr>
        <w:tab/>
      </w:r>
      <w:r>
        <w:rPr/>
        <w:t>__________________________</w:t>
      </w:r>
      <w:r>
        <w:rPr>
          <w:szCs w:val="26"/>
        </w:rPr>
        <w:t xml:space="preserve"> </w:t>
      </w:r>
      <w:r>
        <w:rPr>
          <w:szCs w:val="26"/>
          <w:lang w:val="en-US"/>
        </w:rPr>
        <w:tab/>
      </w:r>
      <w:r>
        <w:rPr>
          <w:szCs w:val="26"/>
        </w:rPr>
        <w:t>_________________________</w:t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/>
      </w:pPr>
      <w:r>
        <w:rPr>
          <w:lang w:val="en-US"/>
        </w:rPr>
        <w:tab/>
      </w:r>
      <w:r>
        <w:rPr/>
        <w:t>Ивица Дачић, с.р.</w:t>
        <w:tab/>
        <w:t>Гордана Јанкулоска, с.р.</w:t>
      </w:r>
      <w:r>
        <w:br w:type="page"/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/>
      </w:pPr>
      <w:r>
        <w:rPr/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bCs/>
        </w:rPr>
      </w:pPr>
      <w:r>
        <w:rPr>
          <w:bCs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080"/>
      </w:tabs>
      <w:spacing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  <w:ind w:left="1260" w:hanging="126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16:00Z</dcterms:created>
  <dc:creator>Branko</dc:creator>
  <dc:description/>
  <cp:keywords/>
  <dc:language>en-US</dc:language>
  <cp:lastModifiedBy>daca</cp:lastModifiedBy>
  <dcterms:modified xsi:type="dcterms:W3CDTF">2011-03-25T08:39:00Z</dcterms:modified>
  <cp:revision>9</cp:revision>
  <dc:subject/>
  <dc:title>ПРЕДЛОГ</dc:title>
</cp:coreProperties>
</file>