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ЗАКОНА</w:t>
      </w:r>
      <w:r>
        <w:rPr>
          <w:lang w:val="ru-RU"/>
        </w:rPr>
        <w:t xml:space="preserve"> </w:t>
      </w:r>
      <w:r>
        <w:rPr/>
        <w:t>О ОПШТЕМ УПРАВНОМ ПОСТУПКУ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У Закону о општем управном поступку („Службени лист СРЈ“, бр. 33/97 и 31/01), у члану 16. ст. (2) и (3) речи: „југословенски држављани” замењују се речима: „држављани Републике Србије”. 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21. став (1) тачка 4) речи: „Савезној Републици Југославији” замењују се речима: „Републици Србији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25. став (1) речи: „Савезној Републици Југославији” замењују се речима: „Републици Србији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ст. (2) и (3) речи: „савезни орган надлежан за иностране послове” замењују се речима: „министарство надлежно за спољне послове”, у одговарајућем падежу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26. став (3) речи: „Војска Југославије” замењују се речима: „Војска Србије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ставу (4) речи: „савезног органа надлежног за иностране послове” замењују се речима: „министарства надлежног за спољне послове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31. ст. (4) и (6) речи: „савезни орган надлежан за иностране послове” замењују се речима: „министарство надлежно за спољне послове”, у одговарајућем падежу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У члану 32. тачка 2) речи: речи: „сродник по крви” замењују се речима: „крвни сродник”, а речи: „сродник по тазбини” замењују се речима: „тазбински сродник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тачки 3) реч: „храниоца” замењује се речју: „хранитеља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Члан 35. мења се и гласи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„</w:t>
      </w:r>
      <w:r>
        <w:rPr>
          <w:rFonts w:cs="Arial" w:ascii="Arial" w:hAnsi="Arial"/>
          <w:spacing w:val="-4"/>
          <w:sz w:val="22"/>
          <w:lang w:val="sr-CS"/>
        </w:rPr>
        <w:t xml:space="preserve">(1) О изузећу службеног лица у органу одлучује руководилац органа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(2) О изузећу руководиоца органа одлучује орган одређен посебним законом или другим општим актом, односно орган који је надлежан за његов избор, постављење или именовање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3) О изузећу се одлучује закључком.”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42. став (1) речи: „Државни, односно јавни тужилац” замењују се речима: „Јавни тужилац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48. став (2) речи: „државног, односно” бришу се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51. став (3) реч: „савезног” брише се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63. став (4) речи: „Војске Југославије” замењују се речима: „Војске Србије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79. став (4) речи: „Савезној Републици Југославији” замењују се речима: „Републици Србији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У члану 82. став (1) речи: „савезног органа надлежног за иностране послове” замењују се речима: „министарства надлежног за спољне послове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pacing w:val="-4"/>
          <w:sz w:val="22"/>
          <w:lang w:val="sr-CS"/>
        </w:rPr>
        <w:t xml:space="preserve">У ставу (2) речи: „Југословенским држављанима” замењују се речима: „Држављанима Републике Србије”, а речи: „Савезне Републике Југославије” замењују се речима: „Републике Србије”. 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ставу (3) речи: „Војске Југославије” замењују се речима: „Војске Србије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92. став (3) речи: „Војсци Југославије” замењују се речима: „Војсци Србије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110. став (3) речи: „савезни орган надлежан за иностране послове” замењују се речима: „министарство надлежно за спољне послове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153. став (1) речи: „савезног органа надлежног за иностране послове” замењују се речима: „министарства надлежног за спољне послове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У члану 166. став (1) тачка 1) речи: „сродника по крви” замењују се речима: „крвног сродника”, а речи: „сродника по тазбини” замењују се речима: „тазбинског сродника”. 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208. став (2) речи: „пред надлежним судом у складу са савезним законом којим се уређују управни спорови” бришу се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213. став (2) речи: „Државни, односно јавни тужилац” замењују се речима: „Јавни тужилац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214. став (1) мења се и гласи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„</w:t>
      </w:r>
      <w:r>
        <w:rPr>
          <w:rFonts w:cs="Arial" w:ascii="Arial" w:hAnsi="Arial"/>
          <w:spacing w:val="-4"/>
          <w:sz w:val="22"/>
          <w:lang w:val="sr-CS"/>
        </w:rPr>
        <w:t>(1) Против првостепеног решења министарства или посебне организације, односно другог државног органа, може се изјавити жалба само кад је то законом предвиђено.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ставу (2) реч: „владе” замењује се речју: „Владе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240. став (4) речи: „Државни, односно јавни тужилац” замењују се речима: „Јавни тужилац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Наслов изнад члана 252. и члан 252. бришу се.  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У члану 253. став (3) речи: „савезни или републички” бришу се, а речи: „савезна или републичка влада” замењују се речју: „Влада”. 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254. став (2) речи: „државног, односно” бришу се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258. ст. (1) и (3) речи: „државног, односно” бришу се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260. речи: „државног, односно” бришу се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273. став (2) реч: „савезног” брише се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280. став (2) реч: „савезног” брише се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У члану 284. став (2) речи: „савезни или републички буџет” замењују се речима: „буџет Републике Србије”. 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члану 286. став (2) речи: „Савезни орган који се стара о спровођењу овог закона” замењују се речима: „Министарство надлежно за послове државне управе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 xml:space="preserve">У члану 287. став (1) речи: „надлежни савезни орган” замењују се речима: „министарство надлежно за послове државне управе”. 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У ставу (2) реч: „савезни” брише се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pacing w:val="-4"/>
          <w:sz w:val="22"/>
          <w:lang w:val="sr-CS"/>
        </w:rPr>
      </w:pPr>
      <w:r>
        <w:rPr>
          <w:rFonts w:cs="Arial" w:ascii="Arial" w:hAnsi="Arial"/>
          <w:spacing w:val="-4"/>
          <w:sz w:val="22"/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;Courier New" w:hAnsi="Helv Ciril;Courier New" w:cs="Helv Ciril;Courier New"/>
      <w:sz w:val="24"/>
    </w:rPr>
  </w:style>
  <w:style w:type="character" w:styleId="WW8Num12z0">
    <w:name w:val="WW8Num1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lan1">
    <w:name w:val="clan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16:00Z</dcterms:created>
  <dc:creator>Branko</dc:creator>
  <dc:description/>
  <cp:keywords/>
  <dc:language>en-US</dc:language>
  <cp:lastModifiedBy>ivanan</cp:lastModifiedBy>
  <cp:lastPrinted>2010-05-10T13:55:00Z</cp:lastPrinted>
  <dcterms:modified xsi:type="dcterms:W3CDTF">2010-05-10T11:55:00Z</dcterms:modified>
  <cp:revision>6</cp:revision>
  <dc:subject/>
  <dc:title>ПРЕДЛОГ</dc:title>
</cp:coreProperties>
</file>