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ИЗМЕНАМА И ДОПУНАМА ЗАКОНА О СЛУЖБЕНОЈ УПОТРЕБИ ЈЕЗИКА И ПИСАМА 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службеној употреби језика и писама („Службени гласник РС”, бр. 45/91, 53/93-др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кон, 67/93-др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кон, 48/94-др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кон и 101/05-др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кон), у члану 1. став 1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У Републици Србији у службеној је употреби српски језик.”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У члану 7. став 3. брише се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Чл. 8. и 9. бришу с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Члан 11. мења се и гласи:</w:t>
      </w:r>
    </w:p>
    <w:p>
      <w:pPr>
        <w:pStyle w:val="Clan"/>
        <w:rPr>
          <w:b w:val="false"/>
          <w:b w:val="false"/>
          <w:bCs/>
          <w:i/>
          <w:i/>
          <w:iCs/>
          <w:color w:val="000000"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1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територији јединице локалне самоуправе где традиционално живе припадници националних мањина, њихов језик и писмо може бити у равноправној службеној употреби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Јединица локалне самоуправе ће обавезно својим статутом увести у равноправну службену употребу језик и писмо националне мањине уколико проценат припадника те националне мањине у укупном броју становника на њеној територији достиже 15% према резултатима последњег пописа становништва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Службена употреба језика националних мањина из става 1. овог члана подразумева нарочито: коришћење језика националних мањина у управном и судском поступку и вођење управног поступка и судског поступка на језику националне мањине; употребу језика националне мањине у комуникацији органа са јавним овлашћењима са грађанима; издавање јавних исправа и вођење службених евиденција и збирки личних података на језицима националних мањина и прихватање тих исправа на тим језицима као пуноважних; употребу језика националних мањина на гласачким листићима и бирачком материјалу; употребу језика националних мањина у раду представничких тела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територијама из става 2. овог члана,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Језици националних мањина који су у службеној употреби у раду органа аутономне покрајине утврђују се њеним статутом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кони и прописи се објављују и на језицима националних мањина, у складу са посебним законом.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>Припадници националних мањина чији број у укупном становништву Републике Србије достиже најмање 2% према последњем попису становништва могу се обратити републичким органима на свом језику и имају право да добију одговор на том језику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рипадници националних мањина чији број у укупном становништву Републике Србије не достиже 2% према последњем попису становништва могу се обратити републичким органима на свом језику и имају право да добију одговор на том језику преко јединице локалне самоуправе у којој је језик те националне мањине у службеној употреби, при чему јединица локалне самоуправе обезбеђује превођење и сноси трошкове превођења дописа упућеног републичком органу и одговора тог органа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осле члана 18. додаје се члан 18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18а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рипадници националних мањина имају право на слободан избор и коришћење личног имена и имена своје деце, као и на уписивање ових личних имена у све јавне исправе, службене евиденције и збирке личних података према језику и правопису припадника националне мањине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раво из става 1. овог члана не искључује паралелан упис имена и по српском правопису и писму.”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тексту Закона о службеној употреби језика и писама, реч: „народност” замењује се речима: „национална мањина”, у одговарајућем падежу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јединици локалне самоуправе у којој је на дан ступања на снагу овог закона језик националне мањине у службеној употреби, тај језик ће остати у службеној употреби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autoSpaceDE w:val="false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9:00Z</dcterms:created>
  <dc:creator>Branko</dc:creator>
  <dc:description/>
  <cp:keywords/>
  <dc:language>en-US</dc:language>
  <cp:lastModifiedBy>ivanan</cp:lastModifiedBy>
  <cp:lastPrinted>2010-05-10T13:59:00Z</cp:lastPrinted>
  <dcterms:modified xsi:type="dcterms:W3CDTF">2010-05-10T11:59:00Z</dcterms:modified>
  <cp:revision>5</cp:revision>
  <dc:subject/>
  <dc:title>ПРЕДЛОГ</dc:title>
</cp:coreProperties>
</file>