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ИЗМЕНАМА И ДОПУНАМА ЗАКОНА О СУДИЈАМА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судијама („Службени гласник РС”,</w:t>
      </w:r>
      <w:r>
        <w:rPr>
          <w:lang w:val="sr-Latn-CS"/>
        </w:rPr>
        <w:t xml:space="preserve"> </w:t>
      </w:r>
      <w:r>
        <w:rPr/>
        <w:t xml:space="preserve">бр. </w:t>
      </w:r>
      <w:r>
        <w:rPr>
          <w:lang w:val="sr-Latn-CS"/>
        </w:rPr>
        <w:t>116/08</w:t>
      </w:r>
      <w:r>
        <w:rPr/>
        <w:t>, 58/09 – одлука УС и 104/09), у члану 57. став 2. после речи: „судства” додају се речи: „и против ње судија може изјавити приговор Високом савету судства у року од 15 дана од дана достављања одлуке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ле става 2. додаје се нови став 3.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„</w:t>
      </w:r>
      <w:r>
        <w:rPr/>
        <w:t>Високи савет судства може одбацити приговор ако није изјављен у року, усвојити приговор и изменити одлуку о престанку функције или одбити приговор и потврдити одлуку о престанку функције.”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Досадашњи став 3. који постаје с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„</w:t>
      </w:r>
      <w:r>
        <w:rPr/>
        <w:t>Одлука о престанку судијске функције постаје правноснажна када је потврђена у поступку по приговору или истеком рока за изјављивање приговора ако приговор није изјављен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У члану 64. став 2. после прве реченице додаје се друга реченица која гласи: „Поступак за разрешење судије може покренути и Високи савет судства по службеној дужности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67. став 1. после речи: „Против” додаје се реч: „правноснажне”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Члан 68. мења се и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Правноснажна одлука о престанку функције из члана 57. став 4. овог закона и коначна одлука Уставног суда из члана 67. став 3. овог закона, објављују се у „Службеном гласнику Републике Србије”.”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лни састав Високог савета судства преиспитаће одлуке првог састава Високог савета судства о престанку судијске дужности судија из члана 101. став 1. Закона о судијама („Службени гласник РС”, бр. 116/08, 58/09 – одлука УС и 104/09), у складу са критеријумима и мерилима за оцену стручности, оспособљености и достојности, које ће донети стални састав Високог савета суд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оступци по жалбама, односно по уставним жалбама које су судије из става 1. овог члана поднеле Уставном суду, окончавају се ступањем на снагу овог закона и предмети се уступају Високом савету судства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Жалбе, односно уставне жалбе из става 2. овог члана сматраће се приговором на одлуку Високог савета суд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удије из става 1. овог члана које нису поднеле жалбу, односно уставну жалбу Уставном суду, могу изјавити приговор на одлуку из става 1. овог члана у року од 30 дана од дана ступања на снагу овог закона. О овом приговору одлучује стални састав Високог савета суд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поступку по приговору из ст. 3. и 4. овог члана, судија из става 1. овог члана има право да се упозна са предметом, пратећом документацијом и током поступка, као и да усмено пред сталним саставом Високог савета судства изложи своје наводе. Одлука сталног састава Високог савета судства донета по приговору мора бити образложена, у складу са чланом 17. став 2. Закона о Високом савету судст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отив одлуке сталног састава Високог савета судства донете по приговору из ст. 3. и 4. овог члана, којом се потврђује одлука првог састава Високог савета судства о престанку судијске дужности, судија из става 1. овог члана може изјавити жалбу Уставном суду, у року од 30 дана од дана достављања одлуке.</w:t>
      </w:r>
    </w:p>
    <w:p>
      <w:pPr>
        <w:pStyle w:val="Clan"/>
        <w:rPr/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Стални састав Високог савета судства преиспитаће одлукe првог састава Високог савета судства о избору на сталну судијску функцију, односно одлуке о предлогу за избор судија који се први пут бирају, ради утврђивања постојања разлога који указују на сумњу у стручност, оспособљеност и достојност појединог судије, односно постојања разлога који указују на повреду поступка у доношењу одлуке о избору или предлогу за избор појединог судиј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Одлука сталног састава Високог савета судства којом се утврђује постојање разлога из става 1. овог члана, представља посебан</w:t>
      </w:r>
      <w:r>
        <w:rPr>
          <w:lang w:val="sr-Latn-CS"/>
        </w:rPr>
        <w:t xml:space="preserve"> </w:t>
      </w:r>
      <w:r>
        <w:rPr/>
        <w:t>основ за покретање поступка за разрешењ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Поступак за разрешење из става 2. овог члана, стални састав Високог савета судства покреће по службеној дужност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Прво вредновање рада судија које су први пут изабране на судијску функцију извршиће стални састав Високог савета судства.</w:t>
      </w:r>
    </w:p>
    <w:p>
      <w:pPr>
        <w:pStyle w:val="Clan"/>
        <w:rPr/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Критеријуме и мерила из члана 5. став 1. овог закона, донеће стални састав Високог савета судства у року од 15 дана од дана избора чланова сталног састава Високог савета судства из реда судија.</w:t>
      </w:r>
    </w:p>
    <w:p>
      <w:pPr>
        <w:pStyle w:val="Clan"/>
        <w:rPr/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 New" w:hAnsi="Helv Ciril;Courier New" w:cs="Helv Ciril;Courier New"/>
      <w:sz w:val="24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39:00Z</dcterms:created>
  <dc:creator>Branko</dc:creator>
  <dc:description/>
  <cp:keywords/>
  <dc:language>en-US</dc:language>
  <cp:lastModifiedBy>dgordanic</cp:lastModifiedBy>
  <dcterms:modified xsi:type="dcterms:W3CDTF">2010-12-28T12:07:00Z</dcterms:modified>
  <cp:revision>5</cp:revision>
  <dc:subject/>
  <dc:title>ПРЕДЛОГ</dc:title>
</cp:coreProperties>
</file>