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ДРЖАВНОМ ВЕЋУ ТУЖИЛАЦ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Закону о Државном већу тужилаца („Службени гласник РС”, број 116/08), у члану 23. став 1. мења се и гласи: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>Кандидат за изборног члана Државног већа из реда јавних тужилаца и заменика јавних тужилаца може бити сваки јавни тужилац и сваки заменик јавног тужиоца са сталном функцијом.”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У ставу 2. после речи: „функцију” додају се запета и речи: „као и јавни тужилац и заменик јавног тужиоца кога подржи најмање </w:t>
      </w:r>
      <w:r>
        <w:rPr>
          <w:lang w:val="sr-Latn-CS"/>
        </w:rPr>
        <w:t>15</w:t>
      </w:r>
      <w:r>
        <w:rPr/>
        <w:t xml:space="preserve"> јавних тужилаца и заменика јавних тужилаца из врсте и степена јавног тужилаштва у којем кандидат врши јавнотужилачку функцију и јавни тужилац и заменик јавног тужиоца из јавног тужилаштва са територије аутономних покрајина кога подржи најмање </w:t>
      </w:r>
      <w:r>
        <w:rPr>
          <w:lang w:val="sr-Latn-CS"/>
        </w:rPr>
        <w:t>15</w:t>
      </w:r>
      <w:r>
        <w:rPr/>
        <w:t xml:space="preserve"> јавних тужилаца и заменика јавних тужилаца из јавног тужилаштва са територије аутономних покрајина”.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/>
        <w:t>У ставу 3. после речи: „као и из” додаје се реч: „реда”.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/>
        <w:t>После става 3. додаје се став 4. који гласи: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>
          <w:lang w:val="sr-RS"/>
        </w:rPr>
        <w:t>„</w:t>
      </w:r>
      <w:r>
        <w:rPr/>
        <w:t>На седници колегијума јавног тужилаштва из става 2. овог члана, о предложеним кандидатима, гласа се тајно</w:t>
      </w:r>
      <w:r>
        <w:rPr>
          <w:lang w:val="sr-RS"/>
        </w:rPr>
        <w:t>.</w:t>
      </w:r>
      <w:r>
        <w:rPr/>
        <w:t>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члану 24. став 3. после речи: „и” додаје се реч: „сви”, а после речи: „тужилаца” додају се речи: „са сталном функцијом”.</w:t>
      </w:r>
    </w:p>
    <w:p>
      <w:pPr>
        <w:pStyle w:val="Clan"/>
        <w:rPr/>
      </w:pPr>
      <w:r>
        <w:rPr/>
        <w:t>Члан 3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члану 28. став 1. број: „30” замењује се бројем: „15”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ставу 2. после речи: „подржавању кандидатуре” додају се запета и речи: „односно формулар са потписима јавних тужилаца и заменика јавних тужилаца који подржавају кандидата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члану 30. став 1. број: „15” замењује се речју: „осам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члану 35. став 1. речи: „доноси одлуку о предлогу” замењују се речју: „предлаже”, а речи: „или више кандидата” и запета бришу се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Став 2. мења се и гласи: 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 xml:space="preserve">Изузетно од става 1. овог члана, Државно веће предлаже два кандидата са највећим бројем гласова са листе кандидата јавних тужилаца и заменика јавних тужилаца основних тужилаштава.” 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После става 2. додаје </w:t>
      </w:r>
      <w:r>
        <w:rPr>
          <w:lang w:val="sr-RS"/>
        </w:rPr>
        <w:t xml:space="preserve">се </w:t>
      </w:r>
      <w:r>
        <w:rPr/>
        <w:t>нови став 3. који гласи: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>У случају када два или више кандидата на једној изборној листи добије једнак највећи број гласова, Државно веће предлаже кандидата који дуже обавља јавнотужилачку функцију.”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Досадашњи став 3. постаје став 4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У члану 38. став 2. после речи: „ заменика јавних тужилаца,” додају се речи: „два кандидата са листе кандидата основних тужилаштава, односно”, а речи: „сваке листе” замењују се речима: „осталих листа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Изборни поступак за избор чланова</w:t>
      </w:r>
      <w:r>
        <w:rPr>
          <w:lang w:val="sr-Latn-CS"/>
        </w:rPr>
        <w:t xml:space="preserve"> </w:t>
      </w:r>
      <w:r>
        <w:rPr/>
        <w:t>сталног састава Државног већа тужилаца из реда јавних тужилаца и заменика јавних тужилаца, спровешће се у року од 60 дана од дана ступања на снагу овог закон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720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15:00Z</dcterms:created>
  <dc:creator>Branko</dc:creator>
  <dc:description/>
  <cp:keywords/>
  <dc:language>en-US</dc:language>
  <cp:lastModifiedBy>daca</cp:lastModifiedBy>
  <cp:lastPrinted>2010-12-28T13:30:00Z</cp:lastPrinted>
  <dcterms:modified xsi:type="dcterms:W3CDTF">2010-12-28T12:30:00Z</dcterms:modified>
  <cp:revision>7</cp:revision>
  <dc:subject/>
  <dc:title>ПРЕДЛОГ</dc:title>
</cp:coreProperties>
</file>