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>
          <w:bCs/>
        </w:rPr>
        <w:t xml:space="preserve">О ПОТВРЂИВАЊУ СПОРАЗУМА </w:t>
      </w:r>
      <w:r>
        <w:rPr>
          <w:lang w:val="ru-RU"/>
        </w:rPr>
        <w:t xml:space="preserve">ИЗМЕЂУ ВЛАДЕ РЕПУБЛИКЕ СРБИЈЕ И ВЛАДЕ РЕПУБЛИКЕ </w:t>
      </w:r>
      <w:r>
        <w:rPr>
          <w:lang w:val="en-GB"/>
        </w:rPr>
        <w:t>A</w:t>
      </w:r>
      <w:r>
        <w:rPr>
          <w:lang w:val="ru-RU"/>
        </w:rPr>
        <w:t xml:space="preserve">ЗЕРБЕЈЏАН О ТРГОВИНИ И ЕКОНОМСКОЈ САРАДЊИ 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>
          <w:szCs w:val="23"/>
        </w:rPr>
      </w:pPr>
      <w:r>
        <w:rPr>
          <w:szCs w:val="23"/>
        </w:rPr>
        <w:t>Потврђује се Споразум између Владе Републике Србије и Владе Републике Азербејџан о трговини и економској сарадњи, сачињен у Бакуу 13. маја 2010. године, на српском, азербејџанском и ру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  <w:lang w:val="ru-RU"/>
        </w:rPr>
        <w:t>Текст Споразума између Владе Републике Србије и Владе Републике Азербејџан о трговини и економској сарадњи на српском језику гласи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  <w:r>
        <w:br w:type="page"/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aslov"/>
        <w:rPr>
          <w:lang w:val="ru-RU"/>
        </w:rPr>
      </w:pPr>
      <w:r>
        <w:rPr>
          <w:lang w:val="ru-RU"/>
        </w:rPr>
        <w:t>Споразум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између Владе Републике Србије и Владе Републике Азербејџан о трговини и економској сарадњи</w:t>
      </w:r>
    </w:p>
    <w:p>
      <w:pPr>
        <w:pStyle w:val="Header"/>
        <w:tabs>
          <w:tab w:val="clear" w:pos="1080"/>
          <w:tab w:val="left" w:pos="1152" w:leader="none"/>
        </w:tabs>
        <w:spacing w:before="0" w:after="120"/>
        <w:ind w:firstLine="720"/>
        <w:jc w:val="both"/>
        <w:rPr/>
      </w:pPr>
      <w:r>
        <w:rPr/>
        <w:t>Влада Републике Србије и Влада Републике Азербејџан (у даљем тексту: стране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у жељи да развијају и проширују дугорочну трговинску и економску сарадњу на основу једнaкости и обостране корист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уверене да овај споразум представља неопходну основу за трајан и динамичан развој и дивер</w:t>
      </w:r>
      <w:r>
        <w:rPr>
          <w:rFonts w:cs="Arial" w:ascii="Arial" w:hAnsi="Arial"/>
          <w:sz w:val="22"/>
          <w:lang w:val="ru-RU"/>
        </w:rPr>
        <w:t>з</w:t>
      </w:r>
      <w:r>
        <w:rPr>
          <w:rFonts w:cs="Arial" w:ascii="Arial" w:hAnsi="Arial"/>
          <w:sz w:val="22"/>
        </w:rPr>
        <w:t>ификацију трговинске и економске сарадње између двеју држава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руководећи се заинтересованошћу страна за повећање обима билатералне робне размене и истичући значај интензивирања мера у наведеном правц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тране ће помагати и подстицати даље унапређење трговине и економске сарадње између држава страна. Стране ће, у складу са одредбама овог споразума и националним законодавствима држава страна, доприносити унапређењу различитих економских односа између физичких и правних лица држава страна, као и отклањати, уз узајамну сагласност, све препреке у сарадњи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Стране ће у међусобној трговини одобрити третман најповлашћеније нације за робу пореклом с територија држава страна. Ова одредба односи се на царине и друга плаћања сличног карактера, кој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се примењују на извоз, увоз и начине њихове наплате, као и на све прописе и формалности који се односе на извоз и увоз.</w:t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 одредба неће се примењивати на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повластице које страна одобрава или ће одобрити било којој суседној држави ради подстицања малограничног превоза и малограничне трговине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повластице које је страна одобрила или ће одобрити трећој држави на основу сарадње у оквиру царинске уније и/или зоне слободне трговине и/или међународних споразума о регионалној интеграцији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тране ће, у оквиру својих надлежности, тежити развоју трговинских и других облика економске сарадње између својих држава, посебно у индустријској, пољопривредној, техничкој и научно-технолошкој области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ади унапређења трговине и економске сарадње стране ће подржавати размену информација које се односе на национална законодавства и економске програме њихових држава, као и друга питања од заједничког интереса, у складу са својим националним законодавствима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ва плаћања робе и трансфери новца између држава страна вршиће се у конвертибилној валути у складу с националним законодавствима држава страна и сходно ценама и стандардним условима на међународном тржишту, ако се физичка и правна лица, која су стране у трговинским трансакцијама, другачије не договоре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брачуни у оквиру овог споразума могу се вршити на основу свих у банкарској пракси прихваћених међународних начина обрачунавања, на основу узајамне сагласности заинтересованих физичких и правних лица, а у складу с националним законодавствима држава страна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зајамна размена робе вршиће се на основу уговора закључених између физичких и правних лица држава страна, у складу с националним законодавствима њихових држава и успостављеном трговинском праксом у погледу цена, квалитета, испорука и услова плаћања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тране су сагласне да је принцип слободног транзита неопходан услов за постизање циљева овог споразума. С тим у вези, свака од страна обезбедиће слободан транзит преко територије своје државе за робу пореклом са царинске територије или намењену царинској територији друге стране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Стране ће, придржавајући се националних законодавстава својих држава, а на основу потписаних уговора између заинтересованих привредних субјеката држава страна, којима се утврђују њихова права и обавезе, пружати једна другој помоћ у организовању сајмова, специјализованих изложби и других сличних манифестација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Стране су се договориле да, у складу с националним законодавствима својих држава, ослободе царине привремени увоз рекламног материјала и бесплатних узорака, произведених на територији државе друге стране, као и робе и опреме за сајмове и изложбе која није намењена продаји. 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Полазећи од циљева овог споразума, стране су се договориле да оснују Међувладину комисију за трговину и економску сарадњу између Републике Србије и Републике Азербејџан (у даљем тексту: Комисија)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Заседање Комисије одржава се најмање једном годишње, наизменично на територији држава страна, или, према потреби, на захтев једне од страна.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мисија ће ради подстицања и проширења трговине и економске сарадње између држава двеју страна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изучавати могућности за подстицање и унапређење трговине и економске сарадње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разматрати стање реализације међународних уговора које су стране закључиле у области трговине и економске сарадње, као и препоручивати решења проблема који се могу појавити у процесу примене ових уговора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3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дефинисати области које доприносе развоју трговине и економске сарадње, као и давати препоруке надлежним органима држава страна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дефинисати питања која представљају сметњу билатералној трговини и економској сарадњи и улагати напоре за њихово решавање</w:t>
      </w:r>
      <w:r>
        <w:rPr>
          <w:rFonts w:cs="Arial" w:ascii="Arial" w:hAnsi="Arial"/>
          <w:sz w:val="22"/>
        </w:rPr>
        <w:t>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доносити одлуке везане за разлике у примени одредаба овог споразума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чин рада Комисије, укључујући питања финансирања, утврђује се Правилником Комисије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споразум не утиче на права и обавезе страна које проистичу из њихових међународних уговора чије су оне потписнице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порови између страна у погледу тумачења и примене овог споразума регулисаће се кроз консултације и преговоре.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тране, на основу међусобне сагласности, могу уносити измене и допуне у овај споразум, кроз посебне протоколе, који ће чинити саставни део овог споразума, а који ступају на снагу у складу са ставом 1. члана 1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змене и допуне овог споразума или престанак његовог важења не утиче на реализацију уговора које су привредни субјекти држава страна закључили у периоду важења овог споразума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споразум ступа на снагу тридесетог дана од пријема последњег писменог обавештења страна, дипломатским путем, о томе да су стране спровеле унутрашње процедуре неопходне за његово ступање на снагу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споразум се закључује на неодређено време. Свака од страна може отказати овај споразум, обавестивши дипломатским путем у писменој форми другу страну о својој намери да га раскине. Овај споразум ће престати да важи након истека три месеца од датума када једна од страна прими такво обавештење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Сачињено у Бакуу 13. маја 2010. године, у два оригинална примерка, на српском језику, азербејџанском језику и руском језику, при чему сви текстови имају подједнаку важност. У случају разлика у погледу тумачења и примене одредаба овог споразума, користиће се текст на руском језику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enter" w:pos="1800" w:leader="none"/>
          <w:tab w:val="center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ЗА ВЛАДУ</w:t>
        <w:tab/>
        <w:t xml:space="preserve">ЗА ВЛАДУ </w:t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РЕПУБЛИКЕ СРБИЈЕ</w:t>
        <w:tab/>
        <w:t>РЕПУБЛИКЕ АЗЕРБЕЈЏАН</w:t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/>
      </w:pPr>
      <w:r>
        <w:rPr>
          <w:rFonts w:cs="Arial" w:ascii="Arial" w:hAnsi="Arial"/>
          <w:bCs/>
          <w:sz w:val="22"/>
          <w:lang w:val="sr-CS"/>
        </w:rPr>
        <w:tab/>
      </w:r>
      <w:r>
        <w:rPr>
          <w:rFonts w:cs="Arial" w:ascii="Arial" w:hAnsi="Arial"/>
          <w:bCs/>
          <w:sz w:val="22"/>
        </w:rPr>
        <w:t>Млађан Динкић, с.р.</w:t>
        <w:tab/>
        <w:t>Shatin Musafayev, s.r.</w:t>
      </w:r>
      <w:r>
        <w:br w:type="page"/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Овај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8:00Z</dcterms:created>
  <dc:creator>Branko</dc:creator>
  <dc:description/>
  <cp:keywords/>
  <dc:language>en-US</dc:language>
  <cp:lastModifiedBy>daca</cp:lastModifiedBy>
  <dcterms:modified xsi:type="dcterms:W3CDTF">2010-11-19T10:13:00Z</dcterms:modified>
  <cp:revision>6</cp:revision>
  <dc:subject/>
  <dc:title>ПРЕДЛОГ</dc:title>
</cp:coreProperties>
</file>