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ФОНДУ ЗА РАЗВОЈ РЕПУБЛИКЕ СРБИЈЕ</w:t>
      </w:r>
    </w:p>
    <w:p>
      <w:pPr>
        <w:pStyle w:val="Naslov"/>
        <w:rPr>
          <w:lang w:val="ru-RU"/>
        </w:rPr>
      </w:pPr>
      <w:r>
        <w:rPr/>
        <w:t>I</w:t>
      </w:r>
      <w:r>
        <w:rPr>
          <w:lang w:val="ru-RU"/>
        </w:rPr>
        <w:t>. ОСНОВН</w:t>
      </w:r>
      <w:r>
        <w:rPr/>
        <w:t>E</w:t>
      </w:r>
      <w:r>
        <w:rPr>
          <w:lang w:val="ru-RU"/>
        </w:rPr>
        <w:t xml:space="preserve"> ОДРЕДБ</w:t>
      </w:r>
      <w:r>
        <w:rPr/>
        <w:t>E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  <w:bookmarkStart w:id="0" w:name="clan_2"/>
      <w:bookmarkEnd w:id="0"/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Овим законом уређује се положај, начин финансирања, </w:t>
      </w:r>
      <w:r>
        <w:rPr>
          <w:rFonts w:cs="Arial"/>
        </w:rPr>
        <w:t>послови</w:t>
      </w:r>
      <w:r>
        <w:rPr>
          <w:rFonts w:cs="Arial"/>
          <w:lang w:val="ru-RU"/>
        </w:rPr>
        <w:t xml:space="preserve">, управљање, контрола рада, надзор и друга питања од значаја за рад Фонда за развој Републике Србије </w:t>
      </w:r>
      <w:r>
        <w:rPr>
          <w:rFonts w:cs="Arial"/>
        </w:rPr>
        <w:t>(</w:t>
      </w:r>
      <w:r>
        <w:rPr>
          <w:rFonts w:cs="Arial"/>
          <w:lang w:val="ru-RU"/>
        </w:rPr>
        <w:t>у даљем тексту: Фонд)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Делатност Фонда заснива се на следећим начелим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lang w:val="ru-RU"/>
        </w:rPr>
        <w:t>подстицањ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равномерног регионалног развоја, укључујући и развој недовољно развијених подручј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2)</w:t>
      </w:r>
      <w:r>
        <w:rPr>
          <w:rFonts w:cs="Arial"/>
          <w:lang w:val="sr-Latn-CS"/>
        </w:rPr>
        <w:tab/>
      </w:r>
      <w:r>
        <w:rPr>
          <w:rFonts w:cs="Arial"/>
          <w:lang w:val="ru-RU"/>
        </w:rPr>
        <w:t>подстицањ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пословања правних лица и предузетника у Републици Србиј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</w:r>
      <w:r>
        <w:rPr>
          <w:rFonts w:cs="Arial"/>
          <w:lang w:val="sr-Latn-CS"/>
        </w:rPr>
        <w:tab/>
      </w:r>
      <w:r>
        <w:rPr>
          <w:rFonts w:cs="Arial"/>
        </w:rPr>
        <w:t xml:space="preserve">подстицањa конкурентности и ликвидности привреде </w:t>
      </w:r>
      <w:r>
        <w:rPr>
          <w:rFonts w:cs="Arial"/>
          <w:lang w:val="ru-RU"/>
        </w:rPr>
        <w:t>Републике Србије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</w:r>
      <w:r>
        <w:rPr>
          <w:rFonts w:cs="Arial"/>
        </w:rPr>
        <w:t xml:space="preserve">подстицањa запошљавања. 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Фонд има својство правног лица </w:t>
      </w:r>
      <w:r>
        <w:rPr>
          <w:rFonts w:cs="Arial"/>
        </w:rPr>
        <w:t>са правима, обавезама и одговорностима утврђеним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Фонд се уписује у судски рег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Фонд за своје обавезе одговара својом имовином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Седиште Фонда је у Београду. 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Фонд може, у складу са законом</w:t>
      </w:r>
      <w:r>
        <w:rPr>
          <w:rFonts w:cs="Arial"/>
        </w:rPr>
        <w:t xml:space="preserve">, да се </w:t>
      </w:r>
      <w:r>
        <w:rPr>
          <w:rFonts w:cs="Arial"/>
          <w:lang w:val="ru-RU"/>
        </w:rPr>
        <w:t>организује као акционарско друштв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Када се Фонд организује као акционарско друштво, на начин оснивања, оснивачки акт, одговорност и права оснивача, начин управљања, заступање и заступнике, дивиденде, информисање и друга питања, примењују се одредбе закона којим се уређује положај привредних друштава ако нису у супротности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случају из става 2. овог члана Фонд издаје Републици Србији најмање 51% акција са правом гласа. Остали акционари могу бити домаћа и страна правна и физичка лица.</w:t>
      </w:r>
    </w:p>
    <w:p>
      <w:pPr>
        <w:pStyle w:val="Naslov"/>
        <w:rPr/>
      </w:pPr>
      <w:r>
        <w:rPr>
          <w:lang w:val="sl-SI"/>
        </w:rPr>
        <w:t xml:space="preserve">II. </w:t>
      </w:r>
      <w:r>
        <w:rPr/>
        <w:t>ПОСЛОВИ ФОНДА</w:t>
      </w:r>
      <w:r>
        <w:rPr>
          <w:lang w:val="sl-SI"/>
        </w:rPr>
        <w:t>,</w:t>
      </w:r>
      <w:r>
        <w:rPr/>
        <w:t xml:space="preserve"> СРЕДСТВА И НАМЕНА </w:t>
      </w:r>
      <w:r>
        <w:rPr>
          <w:lang w:val="sl-SI"/>
        </w:rPr>
        <w:t xml:space="preserve">СРЕДСТАВА </w:t>
      </w:r>
      <w:r>
        <w:rPr/>
        <w:t>ФОНДА</w:t>
      </w:r>
    </w:p>
    <w:p>
      <w:pPr>
        <w:pStyle w:val="Clan"/>
        <w:rPr/>
      </w:pPr>
      <w:r>
        <w:rPr>
          <w:lang w:val="ru-RU"/>
        </w:rPr>
        <w:t>Члан</w:t>
      </w:r>
      <w:r>
        <w:rPr/>
        <w:t xml:space="preserve">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Фонд обавља послове који се односе на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добравање кредит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ru-RU"/>
        </w:rPr>
        <w:t>издавање гаранциј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ru-RU"/>
        </w:rPr>
        <w:t>куповину хартија од вредности;</w:t>
      </w:r>
      <w:r>
        <w:rPr>
          <w:rFonts w:cs="Arial"/>
        </w:rPr>
        <w:t> 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/>
        </w:rPr>
      </w:pPr>
      <w:r>
        <w:rPr>
          <w:rFonts w:cs="Arial"/>
        </w:rPr>
        <w:t>друге послове у име и за рачун Републике Србије, у складу са законом.</w:t>
      </w:r>
      <w:bookmarkStart w:id="1" w:name="clan_21"/>
      <w:bookmarkEnd w:id="1"/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тручне и финансијско-техничке послове у Фонду обављају запослени у Фонду, у складу са статутом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послени у Фонду имају права и обавезе у складу са законом о раду и колективним уговором.</w:t>
      </w:r>
      <w:bookmarkStart w:id="2" w:name="clan_18"/>
      <w:bookmarkStart w:id="3" w:name="clan_17"/>
      <w:bookmarkEnd w:id="2"/>
      <w:bookmarkEnd w:id="3"/>
    </w:p>
    <w:p>
      <w:pPr>
        <w:pStyle w:val="Clan"/>
        <w:rPr/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обављање послова Фонда обезбеђују се из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рихода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буџета Републике Србиј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 xml:space="preserve">других извора у складу са законом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из става 1. овог члана воде се на посебним рачунима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Фонда користе се за намене из члана 7.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Кредити из члана 5. тачка 1. овог закона одобравају се за подстицање развоја привредних субјека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редити и гаранције из средстава Фонда не могу се одобравати правним субјектима у друштвеном власништву, као ни јавним предузећ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Гаранције </w:t>
      </w:r>
      <w:r>
        <w:rPr>
          <w:rFonts w:cs="Arial"/>
          <w:lang w:val="ru-RU"/>
        </w:rPr>
        <w:t>из члана 5. тачка 2. овог закона, Фонд издаје за обезбеђење дела кредита које банке и друге финансијске организације одобравају привредним субјектима за реализацију програма разво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купан номинални износ гаранција које Фонд издаје на захтев банке и друге финансијске организације утврђује Вл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Фонд не може по захтеву једног подносиоца одобравати и кредит и гаранциј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Фонд може слободна средства пласирати за куповину првокласних хартија од вредности.</w:t>
      </w:r>
    </w:p>
    <w:p>
      <w:pPr>
        <w:pStyle w:val="Clan"/>
        <w:rPr/>
      </w:pPr>
      <w:bookmarkStart w:id="4" w:name="clan_5"/>
      <w:bookmarkStart w:id="5" w:name="clan_4"/>
      <w:bookmarkEnd w:id="4"/>
      <w:bookmarkEnd w:id="5"/>
      <w:r>
        <w:rPr>
          <w:lang w:val="ru-RU"/>
        </w:rPr>
        <w:t>Члан</w:t>
      </w:r>
      <w:r>
        <w:rPr/>
        <w:t xml:space="preserve">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Фонд је дужан да одржава основни капитал у износу од</w:t>
      </w:r>
      <w:r>
        <w:rPr>
          <w:rFonts w:cs="Arial"/>
          <w:lang w:val="ru-RU"/>
        </w:rPr>
        <w:t xml:space="preserve"> најмање</w:t>
      </w:r>
      <w:r>
        <w:rPr>
          <w:rFonts w:cs="Arial"/>
        </w:rPr>
        <w:t xml:space="preserve"> пет милиона евра ради стабилног и сигурног пословања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Фонду се могу одобрити средства за докапитализацију и рад у складу са законом којим се уређује буџет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инамику докапитализације Фонда одређује Влада на предлог министарства надлежног за послове економије и регионалног развоја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Фонда користе се у складу са законом, статутом и годишњим програмом рада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Годишњи програм рада Фонда садржи намену, висину, услове и начин коришћења средстава Фонда, услове, критеријуме и процедуре за одобравање кредита и издавање гаранција, као и друга питања од значаја за рад Фонда и доноси се најкасније до 15. децембра текуће године за наредну годин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годишњи програм рада Фонда сагласност даје Влад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Средства која се Фонду преносе у складу са законом о буџету, а која Фонд н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пласир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до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краја буџетске године, враћају се у буџет Републике Србије или ова средства Фонд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може пласирати у наредној буџетској години на основу посебног акта Владе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</w:t>
      </w:r>
      <w:r>
        <w:rPr/>
        <w:t>УПРАВЉАЊЕ РИЗИЦИМА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Фонд је дужан да идентификује, мери и процењује ризике којим је изложен у свом пословању и да управља тим ризицима.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изици у смислу овог закона обухватају све врсте ризика којима је Фонд изложен у свом пословању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</w:t>
      </w:r>
      <w:r>
        <w:rPr>
          <w:rFonts w:cs="Arial"/>
        </w:rPr>
        <w:t>)</w:t>
      </w:r>
      <w:r>
        <w:rPr>
          <w:rFonts w:cs="Arial"/>
          <w:lang w:val="ru-RU"/>
        </w:rPr>
        <w:tab/>
        <w:t>ризик ликвидност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кредитни ризик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каматни ризик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остали тржишни ризиц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Фонд својом имовином и обавезама управља на начин који омогућава да у сваком тренутку испуни своје доспеле обавезе (ликвидност) и да трајно испуњава све своје обавезе (солвентност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Кредитни ризик, као могућност настанка негативних ефеката на финансијск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резултат и капитал Фонда, Фонд је дужан да идентификује, мери и процењује према кредитној способности дужника и његовој уредности у вршењу обавеза према Фонду, као и према квалитету инструмената обезбеђења потраживања Фон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Каматни ризик је ризик могућности настанка негативних ефеката н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финансијски резултат и капитал Фонда услед промена каматних стоп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Фонд је дужан да својим општим актима пропише процедуре за идентификовање ризика и активе као и да редовно извештава органе о квалитету кредитног портфолија.</w:t>
      </w:r>
    </w:p>
    <w:p>
      <w:pPr>
        <w:pStyle w:val="Naslov"/>
        <w:rPr/>
      </w:pPr>
      <w:r>
        <w:rPr>
          <w:lang w:val="sl-SI"/>
        </w:rPr>
        <w:t>I</w:t>
      </w:r>
      <w:r>
        <w:rPr>
          <w:lang w:val="sr-Latn-CS"/>
        </w:rPr>
        <w:t>V</w:t>
      </w:r>
      <w:r>
        <w:rPr>
          <w:lang w:val="sl-SI"/>
        </w:rPr>
        <w:t xml:space="preserve">. </w:t>
      </w:r>
      <w:r>
        <w:rPr/>
        <w:t>ОПШТИ АКТИ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Општи акти Фонда су статут, правилник о унутрашњој организацији и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систематизацији радних места и други акти којима се на општи начин уређују одређена пит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Статут Фонда садржи одредбе о: називу и седишту Фонда, органима Фонда, њиховој делатности и начину одлучивања органа, заступању Фонда, поступку измене статута и другим питањима од значаја за рад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Влада даје сагласност на статут Фонда и правилник о унутрашњој организацији и систематизацији радних места. </w:t>
      </w:r>
    </w:p>
    <w:p>
      <w:pPr>
        <w:pStyle w:val="Naslov"/>
        <w:rPr/>
      </w:pPr>
      <w:r>
        <w:rPr>
          <w:lang w:val="sl-SI"/>
        </w:rPr>
        <w:t xml:space="preserve">V. </w:t>
      </w:r>
      <w:r>
        <w:rPr>
          <w:lang w:val="ru-RU"/>
        </w:rPr>
        <w:t>ОРГАНИ ФОНДА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ргани Фонда су: управни одбор и директор.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правни одбор Фонда има председника и пет члано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Мандат председника и чланова управног одбора </w:t>
      </w:r>
      <w:r>
        <w:rPr>
          <w:rFonts w:cs="Arial"/>
        </w:rPr>
        <w:t>траје</w:t>
      </w:r>
      <w:r>
        <w:rPr>
          <w:rFonts w:cs="Arial"/>
          <w:lang w:val="ru-RU"/>
        </w:rPr>
        <w:t xml:space="preserve"> четири год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редседник управног одбора је по функцији министар надлежан за послове економије и регионалног развој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Чланови Управног одбора по функцији су: министар надлежан за послове финансија, министар надлежан за послове рада и социјалне политике, министар надлежан за послове инфраструктуре, министар надлежан за послове трговине и услуга и министар без портфеља задужен за област одрживог развоја недовољно развијених подручја и за борбу против сиромаштва у тим подручјим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Када се Фонд организује као акционарско друштво, број чланова управног одбора се мења, сразмерно висини уложеног капитала.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правни одбор Фон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доноси статут, правилник о унутрашњој организацији и систематизацији радних места и друге опште акте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доноси средњорочни и годишњи програм рада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утврђује и доноси акте пословне политике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усваја финансијски план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усваја периодични и годишњи извештај о пословању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бира ревизо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усваја завршни рачун и извештаје о ревизији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одлучује о статусним променама и промени правне форме Фонда, у складу са овим закон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одлучује о пласирању средстава Фонда по критеријумима и условима утврђеним статутом и програмом Фонд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0)</w:t>
        <w:tab/>
        <w:t>врши надзор над законитошћу рада директора ;</w:t>
      </w:r>
      <w:r>
        <w:rPr>
          <w:rFonts w:cs="Arial"/>
          <w:shd w:fill="FF0000" w:val="clear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1)</w:t>
        <w:tab/>
        <w:t>одлучује о издавању и продаји хартија од вредност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2)</w:t>
        <w:tab/>
        <w:t>одлучује о издавању гаранција и супергаранциј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3)</w:t>
        <w:tab/>
        <w:t>именује и разрешава спољног ревизор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4)</w:t>
        <w:tab/>
        <w:t>доноси пословник о свом раду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5)</w:t>
        <w:tab/>
        <w:t>обавља и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правни одбор Фонда одговоран је да пословање Фонда буде у складу са законом,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актима Фонда и другим прописима. 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иректора Фонда именује и разрешава Вл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андат директора Фонда траје четири године.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иректор Фон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представља и заступа Фон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организује и руководи радом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предлаже акте које доноси управни одбор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извршава одлуке управног одбора Фонда и предузима мере за њихово спровође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стара се и одговара за законитост рада и коришћење и располагање имовином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обавља и друге послове утврђене законом и статутом Фонда.</w:t>
      </w:r>
    </w:p>
    <w:p>
      <w:pPr>
        <w:pStyle w:val="Naslov"/>
        <w:rPr/>
      </w:pPr>
      <w:r>
        <w:rPr>
          <w:lang w:val="sr-Latn-CS"/>
        </w:rPr>
        <w:t>VI</w:t>
      </w:r>
      <w:r>
        <w:rPr>
          <w:lang w:val="ru-RU"/>
        </w:rPr>
        <w:t xml:space="preserve">. </w:t>
      </w:r>
      <w:r>
        <w:rPr/>
        <w:t xml:space="preserve">СПОЉНА И УНУТРАШЊА РЕВИЗИЈА 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Фонд је дужан да води пословне књиге и рачуноводствену евиденцију и д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годишње финансијске извештаје, који истинито и објективно одражавају његово пословање и финансијско стање, припрема са садржајем и у облику који су утврђени законом којим се уређује рачуноводство и ревизија.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Ради обављања годишње ревизије финансијских извештаја Фонд ангажуј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спољног ревизора са листе међународно признатих ревиз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, законом којим се уређује рачуноводство и ревизија и да ли истинито и објективно приказују финансијски положај Фонда, резултате пословања и новчане токове за ту годин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Извештај из става 2. овог члана доставља се управном одбору и министарству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надлежном за послове економије и регионалног развоја.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Фонду се обавља унутрашња ревизиј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нутрашња ревизија управном одбору пружа независно и објективно мишљењ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о питањима која су предмет ревизије, прати идентификацију ризика и управљање тим ризиком, пружа помоћ у остваривању циљева управног одбора, обавља саветодавну активност на унапређењу пословања Фонда као и постојећег начина управљања и руковођења процесима, утврђује да ли се пословне књиге и друга документа Фонда воде уредно и у складу са прописима, обавља и друге послове који се односе на унутрашњу ревизију. </w:t>
      </w:r>
    </w:p>
    <w:p>
      <w:pPr>
        <w:pStyle w:val="Naslov"/>
        <w:rPr/>
      </w:pPr>
      <w:r>
        <w:rPr>
          <w:lang w:val="sl-SI"/>
        </w:rPr>
        <w:t xml:space="preserve">VII. </w:t>
      </w:r>
      <w:r>
        <w:rPr>
          <w:lang w:val="ru-RU"/>
        </w:rPr>
        <w:t xml:space="preserve">НАДЗОР </w:t>
      </w:r>
    </w:p>
    <w:p>
      <w:pPr>
        <w:pStyle w:val="Clan"/>
        <w:rPr>
          <w:lang w:val="ru-RU"/>
        </w:rPr>
      </w:pPr>
      <w:bookmarkStart w:id="6" w:name="clan_19"/>
      <w:bookmarkStart w:id="7" w:name="clan_20"/>
      <w:bookmarkEnd w:id="6"/>
      <w:bookmarkEnd w:id="7"/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Надзор над законитошћу рада Фонда обавља министарство надлежно за послов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економије и регионалног разво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ство надлежно за послове економије и регионалног развоја подноси Влади извештај о пословању Фонда сваких шест месеци и једанпут годишње извештај о обављеној ревизиј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Влада подноси годишњи извештај о пословању Фонда Народној скупштини Републике Србије</w:t>
      </w:r>
      <w:r>
        <w:rPr>
          <w:rFonts w:cs="Arial"/>
          <w:lang w:val="sl-SI"/>
        </w:rPr>
        <w:t xml:space="preserve"> у року утврђеном за достављање завршног рачуна бу</w:t>
      </w:r>
      <w:r>
        <w:rPr>
          <w:rFonts w:cs="Arial"/>
        </w:rPr>
        <w:t>џета Републике Србије.</w:t>
      </w:r>
    </w:p>
    <w:p>
      <w:pPr>
        <w:pStyle w:val="Naslov"/>
        <w:rPr/>
      </w:pPr>
      <w:r>
        <w:rPr>
          <w:lang w:val="sl-SI"/>
        </w:rPr>
        <w:t xml:space="preserve">VIII. </w:t>
      </w:r>
      <w:r>
        <w:rPr/>
        <w:t>ПРЕЛА</w:t>
      </w:r>
      <w:r>
        <w:rPr>
          <w:lang w:val="ru-RU"/>
        </w:rPr>
        <w:t>ЗНЕ И ЗАВРШНЕ ОДРЕДБЕ</w:t>
      </w:r>
    </w:p>
    <w:p>
      <w:pPr>
        <w:pStyle w:val="Clan"/>
        <w:rPr>
          <w:lang w:val="sr-Latn-CS"/>
        </w:rPr>
      </w:pPr>
      <w:r>
        <w:rPr>
          <w:lang w:val="ru-RU"/>
        </w:rPr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Фонд је правни следбеник Гаранцијског фонда.</w:t>
      </w:r>
    </w:p>
    <w:p>
      <w:pPr>
        <w:pStyle w:val="Clan"/>
        <w:rPr>
          <w:lang w:val="sr-Latn-CS"/>
        </w:rPr>
      </w:pPr>
      <w:r>
        <w:rPr>
          <w:lang w:val="ru-RU"/>
        </w:rPr>
        <w:t>Члан 2</w:t>
      </w:r>
      <w:r>
        <w:rPr>
          <w:lang w:val="sr-Latn-CS"/>
        </w:rPr>
        <w:t>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Фонд преузима права обавезе, предмете, опрему, средства за рад и архиву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Гаранцијског фонда.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Фонд преузима потребан број запослених у Гаранцијском фонд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Запослени који не буду преузети, у смислу става 1. овог члана, имају прав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запослених за чијим је радом престала потреба, у складу са законом којим се уређује ра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Права из става 2. овог члана запослени остварују у Фонду. 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Фонд је дужан да усагласи своја општа акта са одредбама овог закона у року од три месеца од дана ступања на снагу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тојећи органи Фонда настављају да обављају послове из свог делокруга у складу са одредбама овог закона до именовања нових органа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Члановима надзорног одбора Фонда престаје мандат даном ступања на снагу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28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Даном ступања на снагу овог закона</w:t>
      </w:r>
      <w:r>
        <w:rPr>
          <w:rFonts w:cs="Arial" w:ascii="Arial" w:hAnsi="Arial"/>
          <w:sz w:val="22"/>
          <w:lang w:val="sr-CS"/>
        </w:rPr>
        <w:t xml:space="preserve"> Фонд наставља са радом</w:t>
      </w:r>
      <w:r>
        <w:rPr>
          <w:rFonts w:cs="Arial" w:ascii="Arial" w:hAnsi="Arial"/>
          <w:sz w:val="22"/>
          <w:lang w:val="ru-RU"/>
        </w:rPr>
        <w:t>, у складу са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одредбама </w:t>
      </w:r>
      <w:r>
        <w:rPr>
          <w:rFonts w:cs="Arial" w:ascii="Arial" w:hAnsi="Arial"/>
          <w:sz w:val="22"/>
          <w:lang w:val="ru-RU"/>
        </w:rPr>
        <w:t>ов</w:t>
      </w:r>
      <w:r>
        <w:rPr>
          <w:rFonts w:cs="Arial" w:ascii="Arial" w:hAnsi="Arial"/>
          <w:sz w:val="22"/>
          <w:lang w:val="sr-CS"/>
        </w:rPr>
        <w:t>ог</w:t>
      </w:r>
      <w:r>
        <w:rPr>
          <w:rFonts w:cs="Arial" w:ascii="Arial" w:hAnsi="Arial"/>
          <w:sz w:val="22"/>
          <w:lang w:val="ru-RU"/>
        </w:rPr>
        <w:t xml:space="preserve"> закон</w:t>
      </w:r>
      <w:r>
        <w:rPr>
          <w:rFonts w:cs="Arial" w:ascii="Arial" w:hAnsi="Arial"/>
          <w:sz w:val="22"/>
          <w:lang w:val="sr-CS"/>
        </w:rPr>
        <w:t xml:space="preserve">а, а Гаранцијски фонд престаје са радом. </w:t>
      </w:r>
    </w:p>
    <w:p>
      <w:pPr>
        <w:pStyle w:val="Clan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Даном ступања на снагу овог закона престаје да важи Закон о Фонду за развој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Републике Србије („Службени гласник РС”, бр. 20/92 и 107/05) и Закон о Гаранцијском фонду („Службени гласник РС”, бр. 55/03, 43/04</w:t>
      </w:r>
      <w:r>
        <w:rPr>
          <w:rFonts w:cs="Arial"/>
        </w:rPr>
        <w:t xml:space="preserve"> и 61/05</w:t>
      </w:r>
      <w:r>
        <w:rPr>
          <w:rFonts w:cs="Arial"/>
          <w:lang w:val="ru-RU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ru-RU"/>
        </w:rPr>
        <w:t>Овај закон ступа на снагу наредног дана од дана објављивања у „Службеном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гласнику Републике Србије”.</w:t>
      </w:r>
      <w:bookmarkStart w:id="8" w:name="clan_23"/>
      <w:bookmarkEnd w:id="8"/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Helv Ciril;Courier New" w:hAnsi="Helv Ciril;Courier New" w:cs="Helv Ciril;Courier New"/>
      <w:sz w:val="24"/>
    </w:rPr>
  </w:style>
  <w:style w:type="character" w:styleId="WW8Num20z0">
    <w:name w:val="WW8Num20z0"/>
    <w:qFormat/>
    <w:rPr>
      <w:rFonts w:ascii="Helv Ciril;Courier New" w:hAnsi="Helv Ciril;Courier New" w:cs="Helv Ciril;Courier New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34:00Z</dcterms:created>
  <dc:creator>Branko</dc:creator>
  <dc:description/>
  <cp:keywords/>
  <dc:language>en-US</dc:language>
  <cp:lastModifiedBy>Milanka</cp:lastModifiedBy>
  <cp:lastPrinted>2009-05-08T16:01:00Z</cp:lastPrinted>
  <dcterms:modified xsi:type="dcterms:W3CDTF">2009-05-13T07:18:00Z</dcterms:modified>
  <cp:revision>4</cp:revision>
  <dc:subject/>
  <dc:title>ПРЕДЛОГ</dc:title>
</cp:coreProperties>
</file>