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РЕСТАНКУ ВАЖЕЊА ЗАКОНА О ОРГАНИЗАЦИЈИ И ПОСЛОВАЊУ ПРИВРЕДНИХ ЈЕДИНИЦА УСТАНОВА ЗА ИЗВРШЕЊЕ КРИВИЧНИХ САНКЦИЈ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аном почетка примене овог закона престаје да важи Закон о организацији и пословању привредних јединица установа за извршење кривичних санкција („Службени гласник СРС”, број 27/77)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Права, обавезе, средства, имовину, документацију и архиву привредних јединица основаних по Закону о организацији и пословању привредних јединица установа за извршење кривичних санкција преузимају заводи за извршење кривичних санкција у којима су привредне јединице основане, са стањем на дан 31. децембра 2009. године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6:31:00Z</dcterms:created>
  <dc:creator>Branko</dc:creator>
  <dc:description/>
  <cp:keywords/>
  <dc:language>en-US</dc:language>
  <cp:lastModifiedBy>Danijela</cp:lastModifiedBy>
  <dcterms:modified xsi:type="dcterms:W3CDTF">2009-12-28T09:24:00Z</dcterms:modified>
  <cp:revision>3</cp:revision>
  <dc:subject/>
  <dc:title>ПРЕДЛОГ</dc:title>
</cp:coreProperties>
</file>