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>
          <w:lang w:val="sr-Latn-CS"/>
        </w:rPr>
        <w:t xml:space="preserve">O </w:t>
      </w:r>
      <w:r>
        <w:rPr/>
        <w:t>ДОПУНАМА ЗАКОНА О ПРОМЕТУ НЕПОКРЕТНОСТ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промету непокретности („Службени гласник РС”, број 42/98), после члана 4. додаје се члан 4а</w:t>
      </w:r>
      <w:r>
        <w:rPr>
          <w:lang w:val="sr-Latn-CS"/>
        </w:rPr>
        <w:t>,</w:t>
      </w:r>
      <w:r>
        <w:rPr/>
        <w:t xml:space="preserve">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оверавање потписа угов</w:t>
      </w:r>
      <w:r>
        <w:rPr>
          <w:lang w:val="sr-Latn-CS"/>
        </w:rPr>
        <w:t>a</w:t>
      </w:r>
      <w:r>
        <w:rPr/>
        <w:t>рача на уговору о промету непокретности надлежан је основни суд на чијој се територији непокретност налаз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лужбено лице које обавља оверавање</w:t>
      </w:r>
      <w:r>
        <w:rPr>
          <w:lang w:val="sr-Latn-CS"/>
        </w:rPr>
        <w:t xml:space="preserve"> </w:t>
      </w:r>
      <w:r>
        <w:rPr/>
        <w:t>донеће решење о одбијању оверавања потписа на уговору о промету непокретности, уколико</w:t>
      </w:r>
      <w:r>
        <w:rPr>
          <w:lang w:val="sr-Latn-CS"/>
        </w:rPr>
        <w:t xml:space="preserve"> </w:t>
      </w:r>
      <w:r>
        <w:rPr/>
        <w:t>увидом у посебну евиденцију о уговорима о промету непокретности из става 8. овог члана, утврди да су у суду већ оверени потписи на уговору о промету исте непокретности, а продавац је исто лиц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тврда о одбијању оверавања потписа са бројем решења о одбијању оверавања потписа, датумом, печатом суда и потписом службеног лица које обавља оверавање, ставља се на све поднете примерке уговора о промету непокрет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На решење из става 2. овог члана уговорачи имају право жалбе судији суда који је надлежан за оверавање, у року од осам дана од дана </w:t>
      </w:r>
      <w:r>
        <w:rPr>
          <w:lang w:val="sr-Latn-CS"/>
        </w:rPr>
        <w:t>достављања решења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 жалби из става 4. овог члана, судија је дужан да одлучи у року од три дана од дана достављања жалб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 одбијању оверавања из става 2. овог члана, службено лице које обавља оверавање дужно је да обавести надлежног јавног тужио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Оверавање потписа од стране службеног лица супротно одредби става 2. овог члана, представља тежу повреду дужности из радног односа у смислу закона који уређује права и дужности државних службеника и намештеник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уд води посебну евиденцију о уговорима о промету непокретности који су поднети ради оверавања потписа уговарач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пис којим се ближе уређује вођење посебне евиденције из става 8. овог члана доноси министар надлежан за правосуђе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пис из члана 1. овог закона донеће се у року од 15 дана од дана ступања на снагу овог закона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54:00Z</dcterms:created>
  <dc:creator>Branko</dc:creator>
  <dc:description/>
  <cp:keywords/>
  <dc:language>en-US</dc:language>
  <cp:lastModifiedBy>Danijela</cp:lastModifiedBy>
  <cp:lastPrinted>2009-12-29T12:52:00Z</cp:lastPrinted>
  <dcterms:modified xsi:type="dcterms:W3CDTF">2009-12-29T11:52:00Z</dcterms:modified>
  <cp:revision>3</cp:revision>
  <dc:subject/>
  <dc:title>ПРЕДЛОГ</dc:title>
</cp:coreProperties>
</file>